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Балахнинского муниципального округ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Normal"/>
        <w:ind w:left="5245" w:hanging="0"/>
        <w:rPr>
          <w:rFonts w:ascii="Arial" w:hAnsi="Arial" w:cs="Arial"/>
          <w:b/>
          <w:b/>
          <w:sz w:val="16"/>
          <w:szCs w:val="16"/>
        </w:rPr>
      </w:pPr>
      <w:r>
        <w:rPr>
          <w:sz w:val="24"/>
          <w:szCs w:val="24"/>
        </w:rPr>
        <w:t>от 30 июня 2021 года № 223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полнение по источникам финансирования дефицита бюджета Балахнинского муниципального района за 2020 год по кодам классификации источников финансирования дефицитов бюдже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Normal"/>
        <w:spacing w:lineRule="auto" w:line="276"/>
        <w:ind w:left="-851" w:firstLine="1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111"/>
        <w:gridCol w:w="1701"/>
        <w:gridCol w:w="1418"/>
        <w:gridCol w:w="850"/>
      </w:tblGrid>
      <w:tr>
        <w:trPr>
          <w:tblHeader w:val="true"/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источ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начено по бюджету н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о на</w:t>
            </w:r>
          </w:p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.01.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 исполнения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02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 7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8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8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 8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40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Погашение кредитов, предоставленных кредитными организациями, в валюте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 9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9 9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0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01 03 00 00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0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 1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 7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266 1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36 8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266 1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36 8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266 1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36 8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5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266 18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136 8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3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5 1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3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5 1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3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5 1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8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ов муниципальных районов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3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5 1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 xml:space="preserve">                                                             </w:t>
    </w: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ind w:hanging="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ind w:hanging="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7:52:00Z</dcterms:created>
  <dc:creator>OMitronina</dc:creator>
  <dc:description/>
  <cp:keywords/>
  <dc:language>en-US</dc:language>
  <cp:lastModifiedBy>Елетина Надежда Николаевна</cp:lastModifiedBy>
  <cp:lastPrinted>2021-07-05T15:42:00Z</cp:lastPrinted>
  <dcterms:modified xsi:type="dcterms:W3CDTF">2021-07-05T12:47:00Z</dcterms:modified>
  <cp:revision>27</cp:revision>
  <dc:subject/>
  <dc:title/>
</cp:coreProperties>
</file>