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 </w:t>
      </w:r>
    </w:p>
    <w:p>
      <w:pPr>
        <w:pStyle w:val="Heading"/>
        <w:rPr>
          <w:lang w:val="ru-RU"/>
        </w:rPr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</w:t>
      </w:r>
      <w:r>
        <w:rPr/>
        <w:t>ЗАПИСК</w:t>
      </w:r>
      <w:r>
        <w:rPr>
          <w:lang w:val="ru-RU"/>
        </w:rPr>
        <w:t>И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к проекту решения </w:t>
      </w:r>
      <w:r>
        <w:rPr>
          <w:sz w:val="24"/>
          <w:szCs w:val="24"/>
          <w:lang w:val="ru-RU"/>
        </w:rPr>
        <w:t>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/>
      </w:pPr>
      <w:r>
        <w:rPr>
          <w:sz w:val="24"/>
          <w:szCs w:val="24"/>
        </w:rPr>
        <w:t>района з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 xml:space="preserve"> год»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     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ходы бюджета Балахнинского муниципального района, тыс. рублей   </w:t>
      </w: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pt;height:390pt" filled="f" o:ole="">
            <v:imagedata r:id="rId3" o:title=""/>
          </v:shape>
          <o:OLEObject Type="Embed" ProgID="Excel.Sheet.12" ShapeID="ole_rId2" DrawAspect="Content" ObjectID="_842577908" r:id="rId2"/>
        </w:objec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района сложился по следующим отраслям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60,3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11,8%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ациональная экономика – 6,8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6,3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общем объеме расходов бюджета расходы на социальную сферу составляют 68,6% (1 347 716,7 тыс.руб.), в том числе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 образование  87,9 % (1 184 089,4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7,9% (106 771,3 тыс.руб.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3,7% (50 567,0 тыс.руб.),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0,5% (6 289,0 тыс.руб.). 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, тыс.рублей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object w:dxaOrig="1024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.05pt;margin-top:16.5pt;width:541.85pt;height:329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1347979900" r:id="rId4"/>
        </w:objec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2,5%, из них на выполнение муниципальных заданий – 91,5% (1 122 964,3 тыс.рублей), на иные цели – 8,5% (104 494,9 тыс.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0 году были предоставлены субсидии на выполнение муниципальных заданий на оказание  муниципальных услуг для 57 муниципальных бюджетных учреждений и 1 автономного учреждения, в том числе: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ногофункционального центра – 1 (с 01.07.2020 года передано из муниципальной собственности в государственную собственность Нижегородской области);</w:t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хотничье-рыболовного хозяйства -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бизнес-инкубатора – 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х учреждений – 51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й культуры – 3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 массовой информации – 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 xml:space="preserve">На выполнение муниципальных заданий оказало влияние распространение новой коронавирусной инфекци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val="en-US" w:eastAsia="ru-RU"/>
        </w:rPr>
        <w:t>COVID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-19 и в связи с этим введение режима ограничений согласно Указа Губернатора Нижегородской области от 13.03.2020 года №27 «О введении режима повышенной готов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tabs>
          <w:tab w:val="clear" w:pos="708"/>
          <w:tab w:val="left" w:pos="4995" w:leader="none"/>
        </w:tabs>
        <w:ind w:right="-96" w:firstLine="709"/>
        <w:jc w:val="left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4"/>
          <w:szCs w:val="24"/>
        </w:rPr>
      </w:pPr>
      <w:r>
        <w:rPr>
          <w:b w:val="false"/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</w:r>
    </w:p>
    <w:tbl>
      <w:tblPr>
        <w:tblW w:w="100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33"/>
        <w:gridCol w:w="863"/>
        <w:gridCol w:w="850"/>
        <w:gridCol w:w="851"/>
        <w:gridCol w:w="993"/>
        <w:gridCol w:w="994"/>
        <w:gridCol w:w="993"/>
        <w:gridCol w:w="8"/>
      </w:tblGrid>
      <w:tr>
        <w:trPr>
          <w:trHeight w:val="567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униципальной услуги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натуральном выражении, ед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 стоимостном выражении, тыс.руб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Отклонения</w:t>
            </w:r>
          </w:p>
        </w:tc>
      </w:tr>
      <w:tr>
        <w:trPr>
          <w:trHeight w:val="284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b w:val="false"/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беспечение предоставления государственных (муниципальных) услуг в многофункциональных центрах предоставления государственных (муниципальных) услуг (МФЦ Балахнинского района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8,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 032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БЪЕКТОВ РАСТИТЕЛЬНОГО И ЖИВОТНОГО МИРА И СРЕДЫ ИХ ОБИТАНИЯ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 в области обслуживания посетителей. Создание и обустройство экологических троп и туристических маршрутов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1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спортивных мероприятий, связанных с охотой и рыболовством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ведение мероприятий. направленных на предотвращение чрезвычайных ситуаций, связанных с пожарами в оперативном режиме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5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2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2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0,9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 xml:space="preserve">2.4 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мероприятий, связанных с профилактикой и пресечением нарушений в области обращения с отходами производства и потребления на территории муниципального района в границах земельных участков. Расположенных на территории сельских поселен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6 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 2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024 воспитан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933 воспитан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1 56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94 35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7 211,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68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85  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 772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2 7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4 069,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41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827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1 2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1 18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 076,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(полного) общего образовани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6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с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 учащих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5 99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2 96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3 028,9</w:t>
            </w:r>
          </w:p>
        </w:tc>
      </w:tr>
      <w:tr>
        <w:trPr>
          <w:trHeight w:val="1543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общеразвивающих программ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20 432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6 83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14 064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70 749 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368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 0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9 834,2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8 750,3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17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 083,9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 480 чел.час.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0 016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ел.ч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9480 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25 28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 7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787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33 851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,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0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 173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3 85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613,9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6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 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4 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664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9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 664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0,1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,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3.9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5 00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в.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70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 19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509,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7 100 кол. докум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58 723 кол. докум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6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418,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 418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02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2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8 143   кол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76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3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768 предм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муз. фонд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63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4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. посети 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 75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экспоз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highlight w:val="yellow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48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6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мероприятий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54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мероп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4 99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4.7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/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клубных формирований и самодеятельного народного творче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6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 92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2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0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10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9 номеров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2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48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полос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15 час. 36 мин. 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en-US" w:eastAsia="ru-RU"/>
              </w:rPr>
              <w:t>-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мин.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7 008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 723,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85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9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оставление услуг субъектам малого и среднего предпринимательств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3</w:t>
            </w:r>
          </w:p>
          <w:p>
            <w:pPr>
              <w:pStyle w:val="TextBody"/>
              <w:ind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61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 58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5,8</w:t>
            </w:r>
          </w:p>
        </w:tc>
      </w:tr>
    </w:tbl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880 898,3 тыс.рублей (78,4% от общего объема субсидий).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22"/>
        <w:spacing w:before="0" w:after="0"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left="-284" w:firstLine="709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</w:t>
      </w:r>
    </w:p>
    <w:p>
      <w:pPr>
        <w:pStyle w:val="Style22"/>
        <w:spacing w:before="0" w:after="0"/>
        <w:ind w:left="-284" w:firstLine="426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567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20:00Z</dcterms:created>
  <dc:creator>GEfimova</dc:creator>
  <dc:description/>
  <cp:keywords/>
  <dc:language>en-US</dc:language>
  <cp:lastModifiedBy>Марина Н. Голубева</cp:lastModifiedBy>
  <cp:lastPrinted>2021-04-30T12:48:00Z</cp:lastPrinted>
  <dcterms:modified xsi:type="dcterms:W3CDTF">2021-07-15T10:55:00Z</dcterms:modified>
  <cp:revision>572</cp:revision>
  <dc:subject/>
  <dc:title/>
</cp:coreProperties>
</file>