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left="6372" w:right="-28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остановлению 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Балахнинского муниципального района</w:t>
      </w:r>
    </w:p>
    <w:p>
      <w:pPr>
        <w:pStyle w:val="Normal"/>
        <w:spacing w:lineRule="auto" w:line="240" w:before="0" w:after="0"/>
        <w:ind w:left="6372" w:right="-285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____________________2020г №_______</w:t>
      </w:r>
    </w:p>
    <w:p>
      <w:pPr>
        <w:pStyle w:val="Normal"/>
        <w:ind w:left="7080" w:right="-285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о расходам бюджета Балахнинского муниципального района за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г по разделам и подразделам классификации расходов бюджетов 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993"/>
        <w:gridCol w:w="992"/>
        <w:gridCol w:w="1560"/>
        <w:gridCol w:w="1417"/>
        <w:gridCol w:w="992"/>
      </w:tblGrid>
      <w:tr>
        <w:trPr>
          <w:trHeight w:val="255" w:hRule="atLeast"/>
        </w:trPr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начено по бюджету на 2020 год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о на 01.04.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910" w:hRule="atLeast"/>
        </w:trPr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 раздел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1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 37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3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4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</w:tr>
      <w:tr>
        <w:trPr>
          <w:trHeight w:val="73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1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ой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2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9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7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64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 272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2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294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1</w:t>
            </w:r>
          </w:p>
        </w:tc>
      </w:tr>
      <w:tr>
        <w:trPr>
          <w:trHeight w:val="34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</w:tr>
      <w:tr>
        <w:trPr>
          <w:trHeight w:val="4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9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62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38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7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489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57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35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пливно-энергетический комплек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8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>
          <w:trHeight w:val="337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8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7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2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443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5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5 45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944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5</w:t>
            </w:r>
          </w:p>
        </w:tc>
      </w:tr>
      <w:tr>
        <w:trPr>
          <w:trHeight w:val="259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65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70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</w:tr>
      <w:tr>
        <w:trPr>
          <w:trHeight w:val="280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5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32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7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3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94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</w:tr>
      <w:tr>
        <w:trPr>
          <w:trHeight w:val="26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175 87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5 8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 69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82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 13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 79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 53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905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0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30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2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 97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10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638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 35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48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89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63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8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5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4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1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8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07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4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 882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1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 39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85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882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2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 51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63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 РАСХОД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806 33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7 72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4</w:t>
            </w:r>
          </w:p>
        </w:tc>
      </w:tr>
    </w:tbl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624" w:top="680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13:00Z</dcterms:created>
  <dc:creator>OMitronina</dc:creator>
  <dc:description/>
  <cp:keywords/>
  <dc:language>en-US</dc:language>
  <cp:lastModifiedBy>Ольга Митронина</cp:lastModifiedBy>
  <cp:lastPrinted>2019-04-19T16:12:00Z</cp:lastPrinted>
  <dcterms:modified xsi:type="dcterms:W3CDTF">2020-04-22T07:21:00Z</dcterms:modified>
  <cp:revision>21</cp:revision>
  <dc:subject/>
  <dc:title/>
</cp:coreProperties>
</file>