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5</w:t>
      </w:r>
    </w:p>
    <w:p>
      <w:pPr>
        <w:pStyle w:val="Normal"/>
        <w:spacing w:lineRule="auto" w:line="240" w:before="0" w:after="0"/>
        <w:ind w:left="5664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к постановлению 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b/>
          <w:sz w:val="24"/>
          <w:szCs w:val="24"/>
          <w:lang w:val="ru-RU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b/>
          <w:sz w:val="24"/>
          <w:szCs w:val="24"/>
          <w:lang w:val="ru-RU"/>
        </w:rPr>
        <w:t>от________________2020г №____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left="708" w:hanging="0"/>
        <w:rPr/>
      </w:pPr>
      <w:r>
        <w:rPr>
          <w:b/>
          <w:sz w:val="28"/>
          <w:szCs w:val="28"/>
          <w:lang w:val="ru-RU"/>
        </w:rPr>
        <w:t xml:space="preserve">Исполнение по расходам бюджета Балахнинского муниципального района за 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квартал 2020 года по по целевым статьям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spacing w:lineRule="auto" w:line="240"/>
        <w:ind w:left="8496" w:hanging="0"/>
        <w:jc w:val="center"/>
        <w:rPr/>
      </w:pPr>
      <w:r>
        <w:rPr/>
        <w:t>тыс.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701"/>
        <w:gridCol w:w="851"/>
        <w:gridCol w:w="1559"/>
        <w:gridCol w:w="1417"/>
        <w:gridCol w:w="851"/>
      </w:tblGrid>
      <w:tr>
        <w:trPr/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Ассигнования 2020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Исполнено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на 01.0</w:t>
            </w:r>
            <w:r>
              <w:rPr>
                <w:b/>
                <w:bCs/>
                <w:sz w:val="24"/>
                <w:szCs w:val="24"/>
              </w:rPr>
              <w:t>4</w:t>
            </w:r>
            <w:r>
              <w:rPr>
                <w:b/>
                <w:bCs/>
                <w:sz w:val="24"/>
                <w:szCs w:val="24"/>
                <w:lang w:val="ru-RU"/>
              </w:rPr>
              <w:t>.2020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исп</w:t>
            </w:r>
            <w:r>
              <w:rPr>
                <w:b/>
                <w:bCs/>
                <w:sz w:val="24"/>
                <w:szCs w:val="24"/>
                <w:lang w:val="ru-RU"/>
              </w:rPr>
              <w:t>олнения</w:t>
            </w:r>
          </w:p>
        </w:tc>
      </w:tr>
      <w:tr>
        <w:trPr/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Развитие образования Балахнинского муниципального района на 2015-2020 г.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9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7 6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 0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 9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дошко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 3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4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3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8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63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 6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, реализующих образовательную программу дошкольного образования, в том числе обеспечение организации выплаты компенсации части родительской платыосуществление выплаты компенсации части родительской платы за присмотр и уход за ребенком в  муниципальных дошкольных образовательных организациях, в том числе обеспечение организации выплаты компенсации части родительской 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2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8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9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1 1 11 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1 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общеобразовательных учреждени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1 1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4 5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 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4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92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50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исполнение полномочий в сфере общего образования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5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 06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5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2 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щеобразовательным организациям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выплату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3 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3 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образовательным  организациям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1 1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шко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5 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1 15 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дополнительного образования и воспитания дет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 7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Организация отдых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по организации каникулярного отдыха и оздоровле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загородные оздоровительные лаге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25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выплат на возмещение части расходов по приобретению путевок в детские санатории, санаторно-оздоровительные центры (лагеря) круглогодичного действия и иные организации, осуществляющие санаторно- курортное лечение детей в соответствии с имеющейся лицензией, иные  организации, осуществляющие санаторно-курортную помощь детям в соответствии с имеющейся лицензией, расположенные на территории Российской Федерации расположенн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07 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муниципальных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2 1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 6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10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 учреждений дополнительного образования детей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14 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52 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9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2 14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1 2 14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системы оценки качества образования и информационной системы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о-техническое и информационно-методическое сопровождение аттестации педагогических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3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, осуществляющих образовательную деятельность, с целью установления соответствия уровня квалификации требованиям, предъявляемым к первой квалификационной катег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2 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2 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3 02 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1 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Патриотическое воспитание и подготовка граждан в Балахнинском районе к военной служб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и проведение районных мероприятий по патриотическ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1 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по духовно-нравственному и семейному воспитанию подрастающего поко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4 02 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Укрепление материально-технической базы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 9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троительство дошкольной образовательной организации на ул.Мазурова (разработка проектно-сметной документации, проведение экспертиз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74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2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02 S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4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материально-технической базы подведомственных образовательных учреждений, подготовка к новому учебному году, капитальный и текущий ремонты, аварийные работы, работы по повышению антитеррористической защищенности ОУ, разработка и корректиров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1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6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капитального и текущего ремонт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капитального ремонта муниципальных образовате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1 5 16 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капитальный ремонт объектов образования в рамках Адресной инвестиционной программы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S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16 S2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Успех каждого ребенк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E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E2 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Федеральный проект "Содействие занятости женщин - создание условий дошкольного образования для детей в возрасте до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5 P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рганизацию работ по строительству (реконструкции) дошкольных образовательных организаций, включая финансирование работ по строительству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P2 52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5 P2 5232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пожарной безопасности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работ в образовательных учреждениях, напрвленных на повышение уровня пожарной безопасности учреждений образования, выполнение предписаний госпож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укрепление пожарной безопасности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6 01 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Социально-правовая защита детей в Балахни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и 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2 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2 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2 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емонт жилых помещений, собственниками которых являются дети-сироты и дети, оставшие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7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ремонта жилых помещений, собственниками которых являются дети-сироты и дети, оставшиеся без попечения родителей, а также лица из числа детей-сирот и детей, оставшихся без попечения родителей, либо жилых помещений государственного жилищного фонда, право пользования которыми за ними сохранено, в целях обеспечения надлежащего санитарного и технического состояния эти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3 7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7 03 73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 "Школьное питание как основа здоровьесбережения учащихс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системы здорового питания детей в общеобразовательных учреждениях, укрепление здоровья шко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8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1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питанием детей, находящихся в трудной жизненной си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8 04 21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8 04 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8 04 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25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5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управления образования и социально-правовой защиты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9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7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муниципальных бюджетных учреждений ХЭС, ИДЦ на основе муниципа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9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2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0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2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1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30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МКУ "ЦБУ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9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2 0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18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7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3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3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3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муниципальным бюджетным учреждениям ХЭС, ИДЦ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9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групп хозяйственного обслуживания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9 04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Энергосбережение и повышение энергетической эффективности образовательных учрежден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А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еконструкция систем внутреннего и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А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мероприятий, направленных на  энергосбережение и повышение энергетической эффе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А 01 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А 01 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Развитие культуры Балахнинского района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3 1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 40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Пожарная безопасность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противопожарных работ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противопожарных мероприятий 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проведение противопожарных мероприятий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1 01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Укрепление материально-технической базы  учрежден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 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материально-технической базы 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1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домов и дворцов культуры, методических объ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2 2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2 2 01 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укрепление материально-технической базы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развития и укрепление материально-технической базы муниипальных домов культуры за счет средств федерального и областного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поддержку отрасл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L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капитальный ремонт и ремонтно-реставрационные работы муниципальных учреждений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S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S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13 3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капитальный ремонт муниципальных учреждений культуры и образовательных организаций, реализующих образовательные программы в бласт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S2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1 S2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готовка проектно-сметной документации, строительство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8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2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2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строительство, реконструкция, проектно-изыскательские работы и разработка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2 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2 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8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ыполнение проектно-изыскательских работ на строительство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3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03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8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поддержку отрасли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A1 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2 A1 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Проведение районных мероприяти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2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сфере культуры и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3 01 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Создание условий для организации досуга, дополнительного образования и обеспечения жителей услугами организаций культур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 1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редоставление субсидии на финансовое обеспечение выполнения муниципального задания на оказание муниципальной услу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 5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97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4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4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1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домов и дворцов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8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4 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8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6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3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9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3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0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й на погашение кредиторской задолженности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2 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организацию временного трудоустройства несовершеннолетних граждан в возрасте от 14 до 18 лет в свободное от учебы время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Организация временного трудоустройства несовершеннолетни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4 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едоставление субсидии на организацию проведения оплачиваемых общественных работ, временного трудоустройства безработных граждан, испытывающих трудности в поиске работы (в том числе выпускников начального и среднего проф. образования в возрасте от 18 до 20 лет ищущих работу впервые) в муниципальных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4 05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рганизация общественных работ, временного трудоустройства безработных граждан в учреждениях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4 05 25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3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59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49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Обеспечение деятельности муниципальных учрежд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5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учебно-методических кабинетов, централизованных бухгалте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2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3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2 5 02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2 2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5 0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6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молодежной политики в Балахнинском муниципальн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8 01 2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8 01 25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Развитие физической культуры, спорта и молодежной политики Балахнинского муниципального района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физкультурно-массовых мероприятий среди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Мероприятия в области спорта и физической куль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2 01 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 программа "Социальная поддержка граждан Балахнинского муниципального района на 2015 - 2020 гг.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Балахнинская сем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Чествование женщин, получивших статус многодетной матери в текуще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1 02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1 02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Ветера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Компенсация почетным гражданам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редоставление ежемесячной денежной выплаты гражданам, имеющим звание "Почетный гражданин Балахнинск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1 1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1 10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район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2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2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мероприятий в поддержку общественных ветеранских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2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еализация мероприятий, направленных на поддержку социально-ориентированных некоммерческих организаций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2 04 29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Социальная поддержка инвалидо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социальную поддержку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реализацию мероприятий, направленных на поддержку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4 3 01 299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3 01 29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Обеспечение населения Балахнинского района доступным и комфортным жильем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 2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жильем отдельных категорий граждан, установленных законодательством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иобретение (строительство) жилых помещений для исполнения обязательств по обеспечению жилыми помещениями детей-сирот,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73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5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 на обеспечение детей-сирот и детей, оставшихся без попечения родителей, лиц из числа детей-сирот и детей, оставшихся без попечения родителей,  жилыми  помещ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1 01 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жильем молодых семей в Балахнинском район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еречисление выплаты семьям- участникам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осуществление социальных выплат молодым семьям на приобретение жилья или строительство индивидуального жилого до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2 01 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87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Прочие мероприятия в рамках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Зачисление на счета граждан - участников программы ОЦП "Ипотечное жилищное кредитование на 2009 - 2011 гг." компенсации части ежемесячного плат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компенсацию части платежа по полученным гражданами-участниками социальной (льготной) ипотеки ипотечным жилищным кредитам (займам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9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еспечение обязательств, принятых в в рамках областной целевой программы "Молодой семье-доступное жилье" на 2004-201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9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компенсацию части платежа по полученным гражданами-участниками социальной (льготной) ипотеки ипотечным жилищным кредитам (займам)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3 01 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Обеспечение населения Балахнинского муниципального района качественными услугами в сфере жилищно-коммунального хозяйств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4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Комплексное развитие систем коммунальной инфраструктуры Балахнинского муниципального района Нижегородской области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 25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сновные мероприятия по развитию системы газ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троительство, реконструкция, проектно-изыскательские работы и разработка проектно-сметной документации объектов капитального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 капитальные вложения в объекты газоснабжения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1 03 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сновные мероприятия по благоустройству территорий общественных пространств и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6 1 F2 000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на поддержку муниципальных программ формирования современной городской среды муниципальных образований Балахнинского муниципального района на 2018-2020 годы, направленных на развитие городской среды на территориях муниципальных образований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1 F2 5555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6 1 F2 5555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44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услуг в сфере похоронного дела в Балахнинском муниципальном район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 в сфере похорон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2 01 2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2 01 2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3 8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 3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8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24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15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4 0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4 01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Развитие агропромышленного комплекса Балахнинского муниципального района Нижегородской области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0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сельского хозяйства, пищевой и перерабатывающей промышленности Балахнинского муниципального района Нижегородской области" до 2020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1 73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Оказание несвязанной поддержки сельскохозяйственным товаропроизводителям в области растениевод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1 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2 7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2 73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эффективного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1 03 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возмещение части затрат на приобретение оборудования и техники 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3 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3 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3 7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1 03 7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1 03 R5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8 1 03 R50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государственных полномоч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3 01 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9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3 01 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6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3 01 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Управление муниципальным имуществом и земельными ресурсами Балахнинского муниципального района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направленные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еализация мероприятий, направленных на повышение эффективности управления муниципальным имуществом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1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роведение капитального ремонта общего имущества многоквартирных домов, в которых расположены муниципальные 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Взносы на капитальный ремонт общего имущества в многоквартирных домах в доле собственност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0 02 9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Управление муниципальными финансами Балахнинского муниципального района на период до 2020 год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 4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 8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рганизация и совершенствование бюджетного процесс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воевременное исполнение долговых обязательств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Выплаты по обязательствам Балахнинского муниципального района по сводному исполнительному производству №4024/16/52012-СД в пользу МУП "МП "ТеплоСнаб" и АО "Волга" за счет средств казны  в соответствии со ст.242.2 БК РФ (за исключением субсидиарной ответственности главных распоряд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 02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бслуживание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1 02 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bCs/>
                <w:sz w:val="24"/>
                <w:szCs w:val="24"/>
                <w:lang w:val="ru-RU"/>
              </w:rPr>
              <w:t>уплата процентов за пользование кредитами коммерческих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81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bCs/>
                <w:sz w:val="24"/>
                <w:szCs w:val="24"/>
                <w:lang w:val="ru-RU"/>
              </w:rPr>
              <w:t xml:space="preserve">уплата процентов за пользование бюджетным кредито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платы гражданам на компенсацию части процентной ставки по кредитам, выданным до 31 декабря 2006 года на приобретение или строительство жи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10 1 02 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10 1 02 2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Создание условий для эффективного выполнения собственных и передаваемых полномочий органами местного самоуправления муниципальных образований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 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10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селений района средствам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отации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1 8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1 8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88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2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поселений района средствами на сбалансированность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2 8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2 8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5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6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Администрирование межбюджетных трансфертов, предоставляемых бюджетам поселений за счет средств федерального и областного бюджетов, районного бюджета в целях софинансирования с областным и федеральным бюдже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2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Субвенции на обеспечение поселений, входящих в состав муниципальных районов Нижегородской области, субвенциями на 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3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2 03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Повышение эффективности бюджетных расходов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3 1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 14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3 14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 4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деятельности финансового управления администрации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15 4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7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10 4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Защита населения и территорий от чрезвычайных ситуаций, обеспечение пожарной безопасности и безопасности людей на водных объектах Балахнинского муниципального района Нижегородской области на 2015-202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7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1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и развитие информационно технологической инфраструктуры аппаратно-программного комплекса "Безопасный город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оставку и монтаж аппаратно-программного комплекса "Безопасный город" и расходы по обслуживанию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1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системы обеспечения вызова экстренных оперативных служб по единому номеру "112"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функционирования системы обеспечения  вызова экстренных оперативных служб по единому номеру "112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2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вершенствование систем мониторинга и прогнозирова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Мероприятия, направленные на обеспечение функционирования службы ЕДД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3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и совершенствование системы подготовки руководящего состава и специалистов, спасателей и населения к действиям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Мероприятия, направленные на развитие и совершенствование системы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6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11 0 06 25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Поддержание необходимого количества финансовых средств в целевом финансовом резерве для предупреждения и ликвидации ЧС и последствий стихийных бедств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7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Целевой финансовый резерв для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7 2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Выполнение первоочередных мероприятий по обеспечению средствами индивидуальной защиты работников органов местного самоуправ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приобретение средств индивидуальной защи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2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8 25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информирования и оповещения населения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9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7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еконструкция региональной автоматизированной системы централизованного оповещения гражданской обороны Балахнинского муниципального района Нижегородской области и расходы на ее функцион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2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25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за счет субсидии на реконструкцию муниципального сегмента региональной автоматизированной системы централизованного оповещения населения Нижегород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0 09 S2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Муниципальная программа "Обеспечение общественного порядка и противодействия преступности в Балахнинском муниципальном районе на 2015-2020годы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рофилактика правонаруш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0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еализация мероприятий, направленных на обеспечение общественного порядка и противодействия преступности в Балахн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 03  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0 03  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Комплексные меры противодействия злоупотреблению наркотиками и их незаконному обороту в Балахнинском муниципальном районе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онно-методическое и информац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реализацию мероприятий антинаркотическ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1 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0 01 2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Развитие предпринимательства Балахнинского муниципального района Нижегородской области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дпрограмма "Развитие предпринимательства Балахнинского муниципального район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здание и развитие организаций инфраструктуры поддержки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 06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обеспечение деятельности МБУ "Бизнес-инкубатор Балахнинского муниципального района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 06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 xml:space="preserve">Расширение доступа субъектов малого и среднего предпринимательства к финансовым ресурсам, в том числе к льготному финансирова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 1 I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оддержка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 I5 5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1 I5 5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Информатизация органов местного самоуправления  Балахнинского муниципального район на 2017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3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Формирование современной материально-технической базы органов местного самоуправления и обеспечение ее функцион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1 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1 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информацион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2 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2 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беспечение органов местного самоуправления лицензионным программным обеспеч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реализацию мероприятий </w:t>
              <w:br/>
              <w:t xml:space="preserve">по материально-техническому укреплению и развитию </w:t>
              <w:br/>
              <w:t>информационного общества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4 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4 29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обеспечение доступа к системе электронного документообор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0 04 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Развитие эффективности градостроительной деятельности на территории Балахнинского муниципального района" на 2015-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Внесение изменений в генпланы и ПЗЗ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6 0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4 2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4 25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Организация работы по демонтажу рекламных конструкций,установленных без раз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 08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8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0 08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Профилактика терроризма и экстремизма в  Балахнинском муниципальном районе на 2017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Укрепление технической оснащенности объектов жизнеобеспечения и  объектов  с массовым пребыванием люд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 0 0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повышение уровня антитеррористической защищенности здания администрации БМР, мест массового пребывания людей, расположенных на территории г.Балахна и Балах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2 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 02 26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ая программа "Противодействие коррупции в Балахнинском муниципальном районе Нижегородской области на 2015-2020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витие системы противодействия (профилактики) коррупции, организационно-управленческой базы антикоррупционной деятельности в Балахнинском районе, антикоррупционного просвещения, обучения и вос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8 0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реализацию мероприятий антикоррупционной напра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1 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0 01 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 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8 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 13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Содержание аппарат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 4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61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77 7 01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16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6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 3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9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7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8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77 7 01 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9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уководитель контрольно-счетной комиссии Балахнинского муниципального района и его замест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2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полномочий по созданию и организации деятельности муниципальных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исполн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осуществление полномочий по организации и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1 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униципаль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7 7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2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29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6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8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9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7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5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18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25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обеспечение деятельности муниципальных учреждений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2 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Мероприятия, проводи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 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 4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за счет средств фонда на поддержку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зервный фонд администраци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топливно-энергетиче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создание (обустройство) контейнерны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77 7 03 2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8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роприятия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оплату работ, связанных с осуществлением регулярных перевозок по регулируемым тарифам по муниципальным маршрутам регулярных перевоз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5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2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Прочие выплаты по обязательствам Балахни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9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87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Выплаты по обязательствам администрации Балахнинского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6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Ежемесячная доплата к пенсиям, дополнительное 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2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8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осуществляющим регулируемые виды деятельности в сферах теплоснабжения, водоснабжения, водоотведения и оказывающих соответствующие услуги насел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6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6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Субсидии из бюджета Балахнинского муниципального района Нижегородской области на возмещение недополученных доходов организациям, осуществляющим регулируемые виды деятельности в сферах теплоснабжения, водоснабжения, водоотведения и оказывающих соответствующме услуги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6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61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 0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Субсидии из бюджета Балахнинского муниципального района Нижегородской области на финансовое возмещение затрат организациям, предоставляющим потребителям услуги бан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6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осуществление полномочий по организации проведения меропр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9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90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асходы на предоставление социальных выплат на возмещение части процентной ставки по кредитам, полученным гражданами на газификацию жилья в российских кредитных организациях 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S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Расходы на строительство, реконструкцию, проектно-изыскательские работы и разработку проектно-сметной документации объектов капитального строительства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3 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6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  <w:lang w:val="ru-RU"/>
              </w:rPr>
              <w:t>Межбюджетные трансферты бюджетам поселений, передаваемые в рамках непрограмм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 7 04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 1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81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Иные межбюджетные трансферт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61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Иные межбюджетные трансферты за счет средств резервного фонда Правительства Нижегород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8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81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поселения дополните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8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82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 8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4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межбюджетные трансферты бюджету поселений из бюджета муниципального района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8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8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  <w:lang w:val="ru-RU"/>
              </w:rPr>
              <w:t>Иные межбюджетные трансферты, передаваемые бюджетам поселений на обустройство и восстановление памятных мест, посвященных Великой Отечественной вой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 7 04 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ИТОГО 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806 3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7 72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Arial" w:hAnsi="Arial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Arial" w:hAnsi="Arial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Arial" w:hAnsi="Arial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Arial" w:hAnsi="Arial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Style14">
    <w:name w:val="Верхний колонтитул Знак"/>
    <w:qFormat/>
    <w:rPr>
      <w:sz w:val="22"/>
      <w:szCs w:val="22"/>
      <w:lang w:val="en-US" w:bidi="en-US"/>
    </w:rPr>
  </w:style>
  <w:style w:type="character" w:styleId="Style15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Arial" w:hAnsi="Arial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Times New Roman" w:cs="Times New Roman"/>
      <w:i/>
      <w:iCs/>
      <w:spacing w:val="13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4:00Z</dcterms:created>
  <dc:creator>Митронина</dc:creator>
  <dc:description/>
  <cp:keywords/>
  <dc:language>en-US</dc:language>
  <cp:lastModifiedBy>Ольга Митронина</cp:lastModifiedBy>
  <cp:lastPrinted>2020-04-23T13:55:00Z</cp:lastPrinted>
  <dcterms:modified xsi:type="dcterms:W3CDTF">2020-04-23T10:55:00Z</dcterms:modified>
  <cp:revision>18</cp:revision>
  <dc:subject/>
  <dc:title/>
</cp:coreProperties>
</file>