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3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321"/>
      </w:tblGrid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6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администрации Балахнинского муниципального района</w:t>
            </w:r>
          </w:p>
          <w:p>
            <w:pPr>
              <w:pStyle w:val="Normal"/>
              <w:spacing w:lineRule="auto" w:line="276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от ___________2020 года №___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285" w:hanging="285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район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20 год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-851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60"/>
        <w:gridCol w:w="1559"/>
        <w:gridCol w:w="709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о по бюджету на 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4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 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 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05 0002 5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собственности муниципальных районов за счет средств автономных и бюджет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05 0002 6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Уменьшение финансовых активов в собственности муниципальных районов </w:t>
            </w:r>
            <w:r>
              <w:rPr>
                <w:color w:val="000000"/>
                <w:sz w:val="24"/>
                <w:szCs w:val="24"/>
              </w:rPr>
              <w:t>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 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1 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1 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1 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51 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 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 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муниципальных районов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2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 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Светлана С. Козина</cp:lastModifiedBy>
  <cp:lastPrinted>2018-07-26T09:18:00Z</cp:lastPrinted>
  <dcterms:modified xsi:type="dcterms:W3CDTF">2020-07-23T07:22:00Z</dcterms:modified>
  <cp:revision>17</cp:revision>
  <dc:subject/>
  <dc:title/>
</cp:coreProperties>
</file>