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5</w:t>
      </w:r>
    </w:p>
    <w:p>
      <w:pPr>
        <w:pStyle w:val="Normal"/>
        <w:spacing w:lineRule="auto" w:line="240" w:before="0" w:after="0"/>
        <w:ind w:left="566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b/>
          <w:sz w:val="24"/>
          <w:szCs w:val="24"/>
          <w:lang w:val="ru-RU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b/>
          <w:sz w:val="24"/>
          <w:szCs w:val="24"/>
          <w:lang w:val="ru-RU"/>
        </w:rPr>
        <w:t>от________________2020г №____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708" w:hanging="0"/>
        <w:rPr/>
      </w:pPr>
      <w:r>
        <w:rPr>
          <w:b/>
          <w:sz w:val="28"/>
          <w:szCs w:val="28"/>
          <w:lang w:val="ru-RU"/>
        </w:rPr>
        <w:t xml:space="preserve">Исполнение по расходам бюджета Балахнинского муниципального района за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полугодие 2020 года по по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spacing w:lineRule="auto" w:line="240"/>
        <w:ind w:left="8496" w:hanging="0"/>
        <w:jc w:val="center"/>
        <w:rPr/>
      </w:pPr>
      <w:r>
        <w:rPr/>
        <w:t>тыс.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851"/>
        <w:gridCol w:w="1559"/>
        <w:gridCol w:w="1417"/>
        <w:gridCol w:w="851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ссигновани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на 01.0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>.2020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исп</w:t>
            </w:r>
            <w:r>
              <w:rPr>
                <w:b/>
                <w:bCs/>
                <w:sz w:val="24"/>
                <w:szCs w:val="24"/>
                <w:lang w:val="ru-RU"/>
              </w:rPr>
              <w:t>олнения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Развитие образования Балахнинского муниципального района на 2015-2020 г.г.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1 2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 0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'Развитие общего образования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 7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 3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207 184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4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 9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9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bookmarkStart w:id="0" w:name="RANGE!E19"/>
            <w:r>
              <w:rPr>
                <w:sz w:val="24"/>
                <w:szCs w:val="24"/>
              </w:rPr>
              <w:t>95,7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 5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 5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9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219 3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3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оставшимися без попечения родителей,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образовательным организациям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Развитие дополнительного образования и воспитания детей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1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отдых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0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8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6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Развитие системы оценки качества образования и информационной прозрачности системы образования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Укрепление материально-технической базы образовательных учреждений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8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 дошкольной образовательной организации на ул.Мазурова (разработка ПСД, проведение эксперти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1 8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b/>
                <w:bCs/>
                <w:sz w:val="24"/>
                <w:szCs w:val="24"/>
                <w:lang w:val="ru-RU"/>
              </w:rPr>
              <w:t>оздание доступной для инвалидов среды в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монт и реконструкция плоскостных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мероприятий по созданию и ремонту плоскос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мероприятий по созданию и ремонту плоскос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апитальный ремонт объектов образования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апитальный ремонт объектов образования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E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2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2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Социально-правовая защита детей в Балахнинском районе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Школьное питание как основа здоровьесбережения учащихся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 7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9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КУ «ЦБУ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конструкция систем внутреннего и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Развитие культуры Балахнинского района на 2015-2020 г.г,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 7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9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Пожарная безопасность учреждений культуры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противопожарных работ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Укрепление материально-технической базы учреждений культуры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3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3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модернизацию региональных и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модернизацию региональных и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L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готовка проектно-сметной документации, строительство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олнение проектно-изыскательских работ на строительство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A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A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A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Проведение район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 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0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 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'Развитие молодежной политики в Балахнинском муниципальном районе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Развитие физической культуры, спорта и молодежной политики Балахнинского муниципального района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физкультурно-массовых мероприятий среди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спорта, физической культуры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порта, физической культуры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порта, физической культуры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Социальная поддержка граждан Балахнинского муниципального района на 2015-2020 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Балахнинска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Чествование женщин, получивших статус многодетной матери в текуще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етер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нсация почетным гражданам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едоставление ежемесячной денежной выплаты гражданам, имеющим звание «Почетный гражданин Балах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едоставление ежемесячной денежной выплаты гражданам, имеющим звание «Почетный гражданин Балах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ьная поддержка инвали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социальную поддержку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Обеспечение населения Балахнинского района доступным и комфортным жильем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жильем отдельных категорий граждан, установленных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Обеспечение жильем молодых семей в Балахни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исление выплаты семьям - участникам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Прочие мероприятия в рамках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числение на счета граждан - участников программы ОЦП 'Ипотечное жилищное кредитование на 2009 - 2011 гг.' компенсации части ежемесячного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обязательств, принятых в рамках областной целевой программы «Молодой семье–доступное жилье» на 2004-201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обязательств, принятых в рамках областной целевой программы «Молодой семье–доступное жилье» на 2004-201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15-2020 годы ", 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21-2025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Комплексное развитие систем коммунальной инфраструктуры Балахнинского муниципального района Нижегородской области на 2015-2020 годы», Подпрограмма «Комплексное развитие систем коммунальной инфраструктуры Балахнинского муниципального района Нижегородской области на 2021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ые мероприятия по развитию системы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55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F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55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Развитие услуг в сфере похоронного дела в Балахнинском муниципальном районе на 2015-2020 годы», Подпрограмма «Развитие услуг в сфере похоронного дела в Балахнинском муниципальном районе на 2021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сфере похорон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Развитие агропромышленного комплекса Балахнинского муниципального района Нижегородской области до 2020 года», Муниципальная программа «Развитие агропромышленного комплекса Балахнинского муниципального района Нижегородской области на 2021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Развитие сельского хозяйства, пищевой и перерабатывающей промышленности Балахнинского муниципального района Нижегородской области» до 2020 года, Подпрограмма «Развитие сельского хозяйства, пищевой и перерабатывающей промышленности Балахнинского муниципального района Нижегородской области» на 2021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озмещение части затрат на приобретение оборудования и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возмещение части затрат на приобретение оборудования и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Управление муниципальным имуществом и земельными ресурсами Балахнинского муниципального района' на 2015-2020 годы', Муниципальная программа 'Управление муниципальным имуществом и земельными ресурсами Балахнинского муниципального района' на 2021-2025 годы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капитального ремонта общего имущества многоквартирных домов, в которых расположены муниципальные не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Управление муниципальными финансами Балахнинского муниципального района на период до 202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 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8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рганизация и совершенствование бюджетного процесса Балахн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сходы на оплату исполнительных листов, предъявленных к муниципальному образованию </w:t>
            </w:r>
            <w:r>
              <w:rPr>
                <w:b/>
                <w:bCs/>
                <w:sz w:val="24"/>
                <w:szCs w:val="24"/>
              </w:rPr>
              <w:t>Балах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/>
            </w:pPr>
            <w:r>
              <w:rPr>
                <w:sz w:val="24"/>
                <w:szCs w:val="24"/>
                <w:lang w:val="ru-RU"/>
              </w:rPr>
              <w:t xml:space="preserve">Расходы на оплату исполнительных листов, предъявленных к муниципальному образованию </w:t>
            </w:r>
            <w:r>
              <w:rPr>
                <w:sz w:val="24"/>
                <w:szCs w:val="24"/>
              </w:rPr>
              <w:t>Балах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2 </w:t>
            </w:r>
            <w:r>
              <w:rPr>
                <w:b/>
                <w:bCs/>
                <w:sz w:val="24"/>
                <w:szCs w:val="24"/>
              </w:rPr>
              <w:t>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4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поселений района средствам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поселений района средствами на сбалансированность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, районного бюджета в целях софинансирования с областным и федеральным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д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вышение эффективности бюджетных расходов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и развитие информационно технологической инфраструктуры аппаратно-программного комплекса 'Безопасный город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ставку и монтаж аппартно-программного комплекса 'Безопасный город' и расходы по обслуживанию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ставку и монтаж аппартно-программного комплекса 'Безопасный город' и расходы по обслуживанию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системы обеспечение вызова экстренных оперативных служб по единому номеру '112'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онирования системы обеспечения вызова экстренных оперативных служб по единому номеру '112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онирования системы обеспечения вызова экстренных оперативных служб по единому номеру '112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иобретение средств индивидуаль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иобретение средств индивидуаль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9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/>
            </w:pPr>
            <w:r>
              <w:rPr>
                <w:sz w:val="24"/>
                <w:szCs w:val="24"/>
                <w:lang w:val="ru-RU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ru-RU"/>
              </w:rPr>
              <w:t>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Обеспечение общественного порядка и противодействия преступности в Балахнинском районе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онные мероприятия по выполнению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Комплексные меры противодействия злоупотреблению наркотиками и их незаконному обороту в Балахнинском муниципальном районе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онно-методическое и информац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Развитие предпринимательства Балахнинского муниципального района Нижегородской области на 2015-2020 годы», Муниципальная программа «Развитие предпринимательства Балахнинского муниципального района Нижегородской области на 2021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«Развитие предпринимательства Балахн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БУ 'Бизнес-инкубатор Балахнинского муниципального района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БУ 'Бизнес-инкубатор Балахнинского муниципального района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I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«Информатизация органов местного самоуправления Балахнинского муниципального района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ормирование современной материально-техническ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нформацио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по материально-техническому укреплению и развитию 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Развитие эффективности градостроительной деятельности на территории Балахнинского муниципального района'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несение изменений в генпланы и ПЗЗ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по внесению изменений в генпланы и ПЗЗ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по внесению изменений в генпланы и ПЗЗ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работы по демонтажу рекламных конструкций, установленных без раз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8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'Профилактика терроризма и экстремизма в Балахнинском муниципальном районе на 2017-2020 годы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технической оснащенности объектов жизнеобеспечения и объектов с массовым пребыванием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денных на территории г. Балахна и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денных на территории г. Балахна и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Противодействие коррупции в Балахнинском муниципальном районе Нижегородской области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системы противодействия (профилактики) коррупции, организационно-управленческой базы антикоррупционной деятельности в Балахнинском районе, антикоррупционного просвещения, обуче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 0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7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 0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7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4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1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6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3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2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6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оздание (обустройство) контейнер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латы по обязательствам администрации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латы по обязательствам администрации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, возникших в связи с оказанием услуг по помывке населения в банях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, возникших в связи с оказанием услуг по помывке населения в банях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приобретение мусорных контейнеров и (или) бунк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приобретение мусорных контейнеров и (или) бунк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8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 передаваемые бюджетам поселений на реализацию проекта по поддержке местных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передаваемые бюджетам поселений на реализацию проекта по поддержке местных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создание (обустройство) контейнер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, передаваемые бюджетам поселений на создание (обустройство) контейнер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 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 0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F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обеспечение мероприятий по переселению граждан из аварийного жилищного фонда за счет средств обла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3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обеспечение мероприятий по переселению граждан из аварийного жилищного фонда за счет средств обла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F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по оказанию содействия в подготовке и проведении Общероссийского голо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7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W6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W6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W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2 666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озмещение части затрат организаций, пострадавших от распространения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. на оплату труда работников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/>
            </w:pPr>
            <w:r>
              <w:rPr>
                <w:sz w:val="24"/>
                <w:szCs w:val="24"/>
                <w:lang w:val="ru-RU"/>
              </w:rPr>
              <w:t>Расходы на возмещение части затрат организаций, пострадавших от распространения новой коронавирусной инфекции (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ru-RU"/>
              </w:rPr>
              <w:t>-19). на оплату труда работников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возмещение затрат организаций, пострадавших от распространения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. на оплату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/>
            </w:pPr>
            <w:r>
              <w:rPr>
                <w:sz w:val="24"/>
                <w:szCs w:val="24"/>
                <w:lang w:val="ru-RU"/>
              </w:rPr>
              <w:t>Расходы на возмещение затрат организаций, пострадавших от распространения новой коронавирусной инфекции (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ru-RU"/>
              </w:rPr>
              <w:t>-19). на оплату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на поддержку самозанятых граждан, пострадавших от распространения новой коронавирусной инфекции (</w:t>
            </w:r>
            <w:r>
              <w:rPr>
                <w:b/>
                <w:bCs/>
                <w:sz w:val="24"/>
                <w:szCs w:val="24"/>
              </w:rPr>
              <w:t>COVID</w:t>
            </w:r>
            <w:r>
              <w:rPr>
                <w:b/>
                <w:bCs/>
                <w:sz w:val="24"/>
                <w:szCs w:val="24"/>
                <w:lang w:val="ru-RU"/>
              </w:rPr>
              <w:t>-19).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/>
            </w:pPr>
            <w:r>
              <w:rPr>
                <w:sz w:val="24"/>
                <w:szCs w:val="24"/>
                <w:lang w:val="ru-RU"/>
              </w:rPr>
              <w:t>Расходы на поддержку самозанятых граждан, пострадавших от распространения новой коронавирусной инфекции (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ru-RU"/>
              </w:rPr>
              <w:t>-19).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7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5 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 5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  <w:lang w:val="en-US" w:bidi="en-US"/>
    </w:rPr>
  </w:style>
  <w:style w:type="character" w:styleId="Style15">
    <w:name w:val="Нижний колонтитул Знак"/>
    <w:qFormat/>
    <w:rPr>
      <w:sz w:val="22"/>
      <w:szCs w:val="22"/>
      <w:lang w:val="en-US" w:bidi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4:00Z</dcterms:created>
  <dc:creator>Митронина</dc:creator>
  <dc:description/>
  <cp:keywords/>
  <dc:language>en-US</dc:language>
  <cp:lastModifiedBy>Светлана С. Козина</cp:lastModifiedBy>
  <cp:lastPrinted>2020-07-24T08:28:00Z</cp:lastPrinted>
  <dcterms:modified xsi:type="dcterms:W3CDTF">2020-07-24T05:29:00Z</dcterms:modified>
  <cp:revision>33</cp:revision>
  <dc:subject/>
  <dc:title/>
</cp:coreProperties>
</file>