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хнинского муниципального округа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городской области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от 30 июня 2021 года № 223</w:t>
      </w:r>
    </w:p>
    <w:p>
      <w:pPr>
        <w:pStyle w:val="Normal"/>
        <w:ind w:left="7080" w:right="-2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е по расходам бюджета Балахнинского муниципального района 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2020 год по разделам, подразделам классификации расходов бюджетов </w:t>
      </w:r>
    </w:p>
    <w:p>
      <w:pPr>
        <w:pStyle w:val="Normal"/>
        <w:spacing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993"/>
        <w:gridCol w:w="992"/>
        <w:gridCol w:w="1560"/>
        <w:gridCol w:w="1417"/>
        <w:gridCol w:w="992"/>
      </w:tblGrid>
      <w:tr>
        <w:trPr>
          <w:trHeight w:val="255" w:hRule="atLeast"/>
        </w:trPr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точненный план на 2020 год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о за          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910" w:hRule="atLeast"/>
        </w:trPr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 разде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41 937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 26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,6</w:t>
            </w:r>
          </w:p>
        </w:tc>
      </w:tr>
      <w:tr>
        <w:trPr>
          <w:trHeight w:val="73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7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3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>
          <w:trHeight w:val="73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 88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5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о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 169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37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</w:tr>
      <w:tr>
        <w:trPr>
          <w:trHeight w:val="229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 52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45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 21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39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</w:tr>
      <w:tr>
        <w:trPr>
          <w:trHeight w:val="294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8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8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 02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80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,5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39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79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8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62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,4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9 67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3 30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,1</w:t>
            </w:r>
          </w:p>
        </w:tc>
      </w:tr>
      <w:tr>
        <w:trPr>
          <w:trHeight w:val="267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8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4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4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3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8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3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3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 04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2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</w:tc>
      </w:tr>
      <w:tr>
        <w:trPr>
          <w:trHeight w:val="28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 и информа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1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1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20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07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1 82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2 76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6</w:t>
            </w:r>
          </w:p>
        </w:tc>
      </w:tr>
      <w:tr>
        <w:trPr>
          <w:trHeight w:val="259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 44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26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</w:tr>
      <w:tr>
        <w:trPr>
          <w:trHeight w:val="27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 99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66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</w:tr>
      <w:tr>
        <w:trPr>
          <w:trHeight w:val="28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55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21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83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61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4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4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64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64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99 68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84 08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 21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 12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 62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 30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 05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 52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35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97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8 39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 77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2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 25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85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3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2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 44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 56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3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0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8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31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54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45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28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3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5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8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3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35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35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5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5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79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73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9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3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 01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 17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3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88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88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13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29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180 33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964 85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1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24" w:top="680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11:00Z</dcterms:created>
  <dc:creator>OMitronina</dc:creator>
  <dc:description/>
  <cp:keywords/>
  <dc:language>en-US</dc:language>
  <cp:lastModifiedBy>Елетина Надежда Николаевна</cp:lastModifiedBy>
  <cp:lastPrinted>2021-04-30T08:28:00Z</cp:lastPrinted>
  <dcterms:modified xsi:type="dcterms:W3CDTF">2021-07-05T12:25:00Z</dcterms:modified>
  <cp:revision>34</cp:revision>
  <dc:subject/>
  <dc:title/>
</cp:coreProperties>
</file>