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998871842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65858645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