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>28 апре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4.02.2021 №135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4.02.2021 № 135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230 394,6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расходов в сумме 2 284 937,5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18 586,9 тыс. рублей, на 2023 год в сумме 1 987 958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на 2022 год в сумме 2 018 586,9 тыс. рублей, в том числе условно утверждаемые расходы в сумме 26 298,1 тыс. рублей, на 2023 год в сумме 1 987 958,5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приложении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417"/>
        <w:gridCol w:w="141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2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 1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142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 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223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5.Субсидии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8,1</w:t>
            </w:r>
          </w:p>
        </w:tc>
      </w:tr>
      <w:tr>
        <w:trPr>
          <w:trHeight w:val="117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198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</w:tr>
      <w:tr>
        <w:trPr>
          <w:trHeight w:val="170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на возмещение затрат организаций, пострадавших от распространения новой коронавирусной инфекции (COVID-1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4.2. 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 Фонд на поддержку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5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0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8 5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7 958,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57 761,6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39 514,0 тыс. 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ункт 7 изложить в следующей редак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78 194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151 768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6 320,2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6 66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5 395,7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2 851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  <w:r>
        <w:rPr>
          <w:kern w:val="2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hanging="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1 0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7 3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 9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 0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 6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 5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6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в рамках адресной инвестиционной программы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7 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5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04040"/>
                <w:sz w:val="24"/>
                <w:szCs w:val="24"/>
              </w:rPr>
              <w:t>Расходы на обеспечение детей-сирот и детей, оставшихся без</w:t>
            </w:r>
            <w:r>
              <w:rPr>
                <w:sz w:val="24"/>
                <w:szCs w:val="24"/>
              </w:rPr>
              <w:t xml:space="preserve">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92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                                                              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62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>
          <w:trHeight w:val="19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>
          <w:trHeight w:val="17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02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12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2 72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86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79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1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28 6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69 58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37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9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58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147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9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 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5 01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9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 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1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3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15,2</w:t>
            </w:r>
          </w:p>
        </w:tc>
      </w:tr>
      <w:tr>
        <w:trPr>
          <w:trHeight w:val="3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2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                                                                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3 203,1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117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5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5 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 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7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2 28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пункт 17. дополнить подпунктами 8, 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) на возмещение части затрат организаций, пострадавших от распространения новой коронавирусной инфекции (COVID-19) на оплату труда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на возмещение затрат организаций, пострадавших от распространения новой коронавирусной инфекции (COVID-19) на оплату коммунальных услуг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9.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ab/>
        <w:t xml:space="preserve">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ab/>
        <w:tab/>
        <w:tab/>
        <w:tab/>
        <w:t>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452521872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198425235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sz w:val="20"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5-11T19:34:00Z</cp:lastPrinted>
  <dcterms:modified xsi:type="dcterms:W3CDTF">2021-05-11T16:48:00Z</dcterms:modified>
  <cp:revision>10</cp:revision>
  <dc:subject>Шаблоны документов</dc:subject>
  <dc:title>Бланк решения земского собрания</dc:title>
</cp:coreProperties>
</file>