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29"/>
              <w:spacing w:before="20" w:after="0"/>
              <w:rPr/>
            </w:pPr>
            <w:bookmarkStart w:id="0" w:name="Дата"/>
            <w:bookmarkEnd w:id="0"/>
            <w:r>
              <w:rPr/>
              <w:t>24 феврал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 xml:space="preserve">    </w:t>
            </w:r>
            <w:r>
              <w:rPr/>
              <w:t>135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0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>Совета депутатов</w:t>
            </w:r>
          </w:p>
          <w:p>
            <w:pPr>
              <w:pStyle w:val="Style20"/>
              <w:rPr/>
            </w:pPr>
            <w:r>
              <w:rPr/>
              <w:t xml:space="preserve">Балахнинского </w:t>
            </w:r>
          </w:p>
          <w:p>
            <w:pPr>
              <w:pStyle w:val="Style20"/>
              <w:rPr/>
            </w:pPr>
            <w:r>
              <w:rPr/>
              <w:t>муниципального округа</w:t>
            </w:r>
          </w:p>
          <w:p>
            <w:pPr>
              <w:pStyle w:val="Style20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0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(в редакции решения Совета депутатов от 28.01.2021 №111)</w:t>
            </w:r>
          </w:p>
          <w:p>
            <w:pPr>
              <w:pStyle w:val="Style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(</w:t>
      </w:r>
      <w:r>
        <w:rPr>
          <w:szCs w:val="28"/>
        </w:rPr>
        <w:t xml:space="preserve">в редакции решения Совета депутатов от 28.01.2021 №111) </w:t>
      </w:r>
      <w:r>
        <w:rPr/>
        <w:t>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доходов в сумме 2 164 479,8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расходов в сумме 2 218 960,7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размер дефицита в сумме 54 480,9 тыс. рублей.»;</w:t>
      </w:r>
    </w:p>
    <w:p>
      <w:pPr>
        <w:pStyle w:val="12"/>
        <w:spacing w:lineRule="exact" w:line="240"/>
        <w:jc w:val="both"/>
        <w:rPr/>
      </w:pPr>
      <w:r>
        <w:rPr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пункт 2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«Утвердить основные характеристики бюджета Балахнинского муниципального округа на плановый период 2022 и 2023 годов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общий объем доходов на 2022 год в сумме 2 021 279,8 тыс. рублей, на 2023 год в сумме 1 989 458,8 тыс. рублей;</w:t>
      </w:r>
    </w:p>
    <w:p>
      <w:pPr>
        <w:pStyle w:val="Normal"/>
        <w:ind w:firstLine="851"/>
        <w:jc w:val="both"/>
        <w:rPr/>
      </w:pPr>
      <w:r>
        <w:rPr>
          <w:szCs w:val="28"/>
        </w:rPr>
        <w:t>2) общий объем расходов на 2022 год в сумме 1 994 981,7 тыс. рублей, в том числе условно утверждаемые расходы в сумме 26 298,1 тыс. рублей, на 2023 год в сумме 1 934 703,4 тыс. рублей, в том числе условно утверждаемые расходы в сумме 54 755,4 тыс. рубле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) размер дефицита на 2022 год в сумме 0,0 тыс. рублей, размер дефицита на 2023 год в сумме 0,0 тыс. рубле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.3. приложение 1 дополнить строками следующего содержания: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5919"/>
      </w:tblGrid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ы доходов</w:t>
            </w:r>
          </w:p>
        </w:tc>
      </w:tr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управление администрации Балахнинского муниципального округа </w:t>
            </w:r>
          </w:p>
        </w:tc>
      </w:tr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округов</w:t>
            </w:r>
          </w:p>
        </w:tc>
      </w:tr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Балахнинского муниципального округ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3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12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1.4. приложение 3 изложить в новой редакции согласно приложению 1;</w:t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/>
      </w:pPr>
      <w:r>
        <w:rPr/>
        <w:t>1.5. пункт 6 изложить в следующей редакции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«Утвердить общий объем налоговых и неналоговых доходов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1) на 2021 год в сумме 847 035,4 тыс. рублей;</w:t>
      </w:r>
    </w:p>
    <w:p>
      <w:pPr>
        <w:pStyle w:val="12"/>
        <w:rPr/>
      </w:pPr>
      <w:r>
        <w:rPr/>
        <w:t>2) на 2022 год в сумме 862 266,7 тыс. рублей;</w:t>
      </w:r>
    </w:p>
    <w:p>
      <w:pPr>
        <w:pStyle w:val="12"/>
        <w:rPr/>
      </w:pPr>
      <w:r>
        <w:rPr/>
        <w:t>3) на 2023 год в сумме 972 562,8 тыс. рублей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6. пункт 7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1 год в сумме 1 </w:t>
      </w:r>
      <w:r>
        <w:rPr>
          <w:sz w:val="28"/>
          <w:szCs w:val="28"/>
          <w:lang w:val="ru-RU"/>
        </w:rPr>
        <w:t>343 995,8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1 11</w:t>
      </w:r>
      <w:r>
        <w:rPr>
          <w:sz w:val="28"/>
          <w:szCs w:val="28"/>
          <w:lang w:val="ru-RU"/>
        </w:rPr>
        <w:t xml:space="preserve">7 570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2 год в сумме 1 </w:t>
      </w:r>
      <w:r>
        <w:rPr>
          <w:sz w:val="28"/>
          <w:szCs w:val="28"/>
          <w:lang w:val="ru-RU"/>
        </w:rPr>
        <w:t>159 013,1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969 355,1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3 год в сумме 1 </w:t>
      </w:r>
      <w:r>
        <w:rPr>
          <w:sz w:val="28"/>
          <w:szCs w:val="28"/>
          <w:lang w:val="ru-RU"/>
        </w:rPr>
        <w:t>016 896,0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>894 351,7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1.7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алахнинского муниципального округ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1 год и на плановый период 2022 и 2023 годов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right"/>
        <w:textAlignment w:val="baseline"/>
        <w:rPr/>
      </w:pPr>
      <w:r>
        <w:rPr/>
        <w:t xml:space="preserve"> </w:t>
      </w:r>
      <w:r>
        <w:rPr/>
        <w:t>(тыс. руб.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3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ривлеченными и погашенными бюджетом муниципального округа в валюте Российской Федерации кредитами кредитных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ривлеченными и погашенными бюджетом муниципального округа в валюте Российской Федерации бюджетными кредитами, предоставленными бюджету муниципального округа из других бюджетов бюджетной системы Российской Федерац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54 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54 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8. в приложении 5:</w:t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709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1 10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2 8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2 76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75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2 1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ежемесячного денежного вознаграждения за классное руководство педагогическим работникам образовательных организаций, реализующих образовательные программы начального, общего, основного общего и среднего общего образования, в том числе адаптирова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4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4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0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 0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 0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 0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3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 Мазу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 26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Школьное питание как основа здоровьесбережения учащихс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 учреждениях, укрепление здоровья школь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 3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 0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A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муниципальных бюджетных учреждений ИДЦ на основе муниципальных зада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«Развитие культуры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 8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1 756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1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 в населенных пунктах с числом жителей до 50 тысяч человек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поддержку отрасли культуры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расходы на поддержку отрасли культуры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поддержку отрасли культу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3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3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00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8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81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81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, массового и школьного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0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0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плекса массовых физкультурно-спортивных мероприятий для все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порта,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малого и среднего предпринимательства Балахнин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9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едерального проекта «Акселерация субъектов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инвестиционная поддержка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ую и инвестиционную поддержк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77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омплексное развит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-сметной документации и строительство жилья, предоставляемого по договору найма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2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 47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4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7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57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 выплаты для исполнения государственных обязательств по обеспечению жильем  инвалидов, 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5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Муниципальная адресная программ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ереселение граждан из аварийного жилищного фонда на территории  Балахнинского муниципального округа Нижегородской области на 2021 - 2025 годы"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.  Первый этап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Формирование комфортной городской среды на территории Балахнинского муниципального округа Нижегородской области на 2021-2024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развитие современной городской среды на территории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, направленные на развитие современной городской сред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 округа Нижегородской области и расходы на ее функционир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 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 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 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 28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 28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2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3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6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3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9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98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 3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1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Содержание, ремонт, кап. ремонт и реконструкция автодорог общего пользования собственности  Балахнинского муниципального округа, ремонт  и кап. ремонт  дворовых территорий многоквартирных домов, проездов к дворовым территориям многоквартирных домов Балахнинского муниципального округа за счет средств дорожного фон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по обязательствам администрации Балахнинского муниципального округ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служивание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общественно-значимых про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беспечением органов местного самоуправления лицензионным программным обеспечение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доступа к системе электронного документооборот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18 9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4 98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4 703,4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9. в приложении 6: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09"/>
        <w:gridCol w:w="1276"/>
        <w:gridCol w:w="1276"/>
        <w:gridCol w:w="1275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8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5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2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2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омплексное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-сметной документации и строительство жилья, предоставляемого по договору найма жилого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 и молодежной политики администрации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и социально-правовой защиты детства администрации Балахнинского муниципального района, 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-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, 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47 4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1 3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71 08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 7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1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 0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0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18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18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5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72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6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3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3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9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9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7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по обязательствам администрации Балахнинского муниципального окру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беспечением органов местного самоуправления лицензионным программным обеспеч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9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1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8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26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9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 xml:space="preserve">Содержание, ремонт, кап. ремонт и реконструкция автодорог общего пользования собственности Балахнинского муниципального округа, ремонт и кап. ремонт дворовых территорий многоквартирных домов, проездов к дворовым территориям многоквартирных домов Балахнинского муниципального округа за счет средств дорожного фонд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 округа Нижегородской области и расходы на ее функцион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малого и среднего предпринимательства Балахнин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9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рганизаций инфраструктуры поддержки субъектов М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еализация Федерального проекта «Акселерация субъектов малого и среднего предприни -матель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инвестицио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ую и инвестиционную поддержку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 5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7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3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</w:t>
            </w:r>
          </w:p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Муниципальная адресная программа </w:t>
            </w:r>
          </w:p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ереселение граждан из аварийного жилищного фонда на территории  Балахнинского муниципального округа Нижегородской области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.  Первый этап реализации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7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на территории Балахнинского муниципального округа Нижегородской области на 2021-202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развитие современной городской среды на территории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, направленные на развитие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служивание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общественно-значим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9 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7 16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 3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 3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7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 Мазу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2 3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1 5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4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 1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ежемесячного денежного вознаграждения за классное руководство педагогическим работникам образовательных организаций, реализующих образовательные программы начального, общего, основного общего и среднего общего образования, в том числе адаптированны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Школьное питание как основа здоровьесбережения учащихс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 учреждениях, укрепление здоровья школь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 зданий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 9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9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7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поддержку отрасли культуры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поддержку отрасли культур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поддержку отрасли культу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7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A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муниципальных бюджет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6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1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6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 1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01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5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3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5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50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631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0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6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6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68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, массового и школьного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Балахнинского муниципального округа Нижегородской области, 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18 9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94 98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34 703,4</w:t>
            </w:r>
          </w:p>
        </w:tc>
      </w:tr>
    </w:tbl>
    <w:p>
      <w:pPr>
        <w:pStyle w:val="ConsPlusNormal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10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д-раз-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 0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 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825,6</w:t>
            </w:r>
          </w:p>
        </w:tc>
      </w:tr>
      <w:tr>
        <w:trPr>
          <w:trHeight w:val="1418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4,8</w:t>
            </w:r>
          </w:p>
        </w:tc>
      </w:tr>
      <w:tr>
        <w:trPr>
          <w:trHeight w:val="1701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9 0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6" w:right="-11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18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185,9</w:t>
            </w:r>
          </w:p>
        </w:tc>
      </w:tr>
      <w:tr>
        <w:trPr>
          <w:trHeight w:val="113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22,8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 2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6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9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1,0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 3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7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743,8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9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8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89,7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6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 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3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9 6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67 169,7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 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35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400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 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36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80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276,4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9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73,2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7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15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764,3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6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6,6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6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566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656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5,4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18 9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94 981,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34 703,4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1. пункт 18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Утвердить объем бюджетных ассигнований дорожного фонда Балахнин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на 2021 год в размере 22 334,7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на 2022 год в размере 19 784,9 тыс. рублей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</w:rPr>
        <w:t>3) на 2023 год в размере 21 756,3 тыс. рублей.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официальном приложении к газете «Рабочая Балахна» Курс «РБ», а также разместить на официальном интернет-сайте Балахнинского муниципального округа Нижегородской области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 xml:space="preserve">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120650503" r:id="rId1"/>
                            </w:objec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25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25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25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25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580340818" r:id="rId3"/>
                      </w:objec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25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25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25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25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екстПисьма"/>
    <w:basedOn w:val="Normal"/>
    <w:qFormat/>
    <w:pPr>
      <w:ind w:firstLine="709"/>
    </w:pPr>
    <w:rPr>
      <w:sz w:val="24"/>
    </w:rPr>
  </w:style>
  <w:style w:type="paragraph" w:styleId="Style23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25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28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29">
    <w:name w:val="ПолеНомер"/>
    <w:basedOn w:val="Normal"/>
    <w:qFormat/>
    <w:pPr>
      <w:ind w:hanging="0"/>
    </w:pPr>
    <w:rPr/>
  </w:style>
  <w:style w:type="paragraph" w:styleId="Style30">
    <w:name w:val="ПолеДата"/>
    <w:basedOn w:val="Style29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3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47:00Z</dcterms:created>
  <dc:creator>Ольга Митронина</dc:creator>
  <dc:description/>
  <cp:keywords/>
  <dc:language>en-US</dc:language>
  <cp:lastModifiedBy>Елетина Надежда Николаевна</cp:lastModifiedBy>
  <cp:lastPrinted>2021-03-02T16:34:00Z</cp:lastPrinted>
  <dcterms:modified xsi:type="dcterms:W3CDTF">2021-03-02T13:35:00Z</dcterms:modified>
  <cp:revision>32</cp:revision>
  <dc:subject>Шаблоны документов</dc:subject>
  <dc:title>Бланк решения земского собрания</dc:title>
</cp:coreProperties>
</file>