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851" w:hanging="4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pacing w:lineRule="auto" w:line="240" w:before="0" w:after="0"/>
        <w:ind w:left="432" w:right="-1" w:hanging="4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емского собр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Балахнин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на 2020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плановый период 2021 и 2022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4 декабря 2019 года № 13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4" w:hanging="43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2"/>
        </w:numPr>
        <w:spacing w:lineRule="auto" w:line="240"/>
        <w:ind w:left="0"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орядке предоставления субсидии из бюджета Балахнинского муниципального района Нижегородской области юридическим лицам (за исключением субсидий государственным (муниципальным) учреждения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м предпринимателям, а также физическим лицам-производителям товаров, работ, услу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возмещение части расходов по приобретению путевок в загородные оздоровительно-образовательные центры (лагеря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ее Положение разработано в соответствии со статьей 78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производителям товаров, работ, услуг», Уставом Балахнинского муниципального района Нижегород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цели, услови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едоставления из бюджета Балахнинского муниципального района Нижегородской области субсид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</w:t>
      </w:r>
      <w:r>
        <w:rPr>
          <w:rFonts w:cs="Times New Roman" w:ascii="Times New Roman" w:hAnsi="Times New Roman"/>
          <w:sz w:val="28"/>
          <w:szCs w:val="28"/>
        </w:rPr>
        <w:t xml:space="preserve">  индивидуальным предпринимателям, а также физическим лицам-производителям товаров, работ,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возмещение части расходов по приобретению путевок в загородные оздоровительно-образовательные центры (лагеря)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ых программ «Развитие образования Балахнинского муниципального района на 2015-2020г.г.», «Развитие образования Балахнинского муниципального района на 2021-2025г.г.» (далее – Субсид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 Балахнинского муниципального района, осуществляющим предоставление Субсидии, является Управление образования и социально-правовой защиты детства Балахнинского муниципального района Нижегородской области (далее – Главный распорядитель бюджетных средст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аво на получение Субсидии имеют юридические лица (за исключением государственных (муниципальных) учреждений); индивидуальные предприниматели, а также физические лица- производители товаров, работ, услуг (далее - Получатель Субсидии), соответствующие следующим категориям и критериям отбо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юридические лица (за исключением государственных (муниципальных) учреждений, индивидуальные предприниматели, а также физические лица- производители товаров, работ, услуг должны осуществлять свою деятельность на территории Балахнинского района Нижегородской области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убсидия предоставляется на безвозмездной и безвозвратной основе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едоставления Субсидии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ещение части расходов по приобретению путевки в загородные детские оздоровительно-образовательные центры (лагеря) Получателям Субсид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рование производитс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ели Субсидий самостоятельно приобретает путевки в загородные детские оздоровительно-образовательные центры (лаге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распорядитель производит выплату Субсидии на возмещение на расчетный счет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едоставление Субсидии Получателям Субсидий осуществляется в пределах бюджетных ассигнований, утвержденных сводной бюджетной росписью и лимитов бюджетных обязательств на текущий финансов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Балахнинского муниципального района Нижегородской области предоставляются в пределах средств, предусмотренных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ограмм «Развитие образования Балахнинского муниципального района на 2015-2020г.г.», «Развитие образования Балахнинского муниципального района на 2021-2025г.г.» (далее – муниципальные программы) </w:t>
      </w:r>
      <w:r>
        <w:rPr>
          <w:rFonts w:cs="Times New Roman" w:ascii="Times New Roman" w:hAnsi="Times New Roman"/>
          <w:sz w:val="28"/>
          <w:szCs w:val="28"/>
        </w:rPr>
        <w:t>Решением Земского собрания Балахнинского муниципального района Нижегородской области о бюджете Балахнинского муниципального района на текущий финансов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 И ПОРЯДОК ПРЕДОСТАВЛЕНИЯ СУБСИД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словиями предоставления Субсиди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Соответствие Получателя Субсидии критериям, указанным в п. 1.4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Наличие ассигнований и лимитов бюджетных обязательств, предусмотренных в бюджете Балахнинского муниципального района Нижегородской области на цели, указанные в п. 1.5 настоящего Положения на реализацию муниципальных програ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3. Предоставление Получателем Субсидии документов, предусмотренных в п. 2.4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 1.5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ебования, которым должен соответствовать Получатель Субсидии на первое число месяца, в котором планируется заключение Соглашения о предоставлении Субси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находиться в процессе реорганизации, ликвидации, банкрот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ель Субсидии не должен получать средства из бюджета Балахнинского муниципального района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п.1.2.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bookmarkStart w:id="0" w:name="sub_1046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для возмещения части расходов по приобретению путевок распределяются Коллегиальным органом по организации отдыха и оздоровления детей Балахнинского муниципального района, созданным нормативно-правовым актом администрации Балахнинского муниципального района, в соответствии с коэффициентами, определяющими долю возмещения стоимости путевок в загородные оздоровительно-образовательные центры (лагеря) для соответствующих категорий получателей от средней стоимости путевки, определяемой путем умножения стоимости одного дня пребывания в загородном детском оздоровительно-образовательном центре (лагере) (утверждаемого распоряжением администрации Балахнинского муниципального района ежегодно) на количество дней пребывания (не менее 21 дня в период летних каникул, не менее 7 дней в период весенних, осенних и зимних каникул), но не более реальной стоимости путевки в загородный детский оздоровительно-образовательный центр (лагерь), в который приобретается путе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альный орган в пределах выделенных средств распределяет средства между организациями и иными получателями и определяет коэффициент охвата детей Балахнинского района летним отдыхом по следующей формул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б.</w:t>
      </w:r>
    </w:p>
    <w:p>
      <w:pPr>
        <w:pStyle w:val="Normal"/>
        <w:numPr>
          <w:ilvl w:val="0"/>
          <w:numId w:val="2"/>
        </w:numPr>
        <w:spacing w:lineRule="auto" w:line="240"/>
        <w:ind w:left="432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=               _________________________________________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Зчел.уч.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ут*К</w:t>
      </w:r>
      <w:r>
        <w:rPr>
          <w:rFonts w:cs="Times New Roman" w:ascii="Times New Roman" w:hAnsi="Times New Roman"/>
          <w:b/>
        </w:rPr>
        <w:t>бюдж</w:t>
      </w:r>
      <w:r>
        <w:rPr>
          <w:rFonts w:cs="Times New Roman" w:ascii="Times New Roman" w:hAnsi="Times New Roman"/>
          <w:sz w:val="28"/>
          <w:szCs w:val="28"/>
        </w:rPr>
        <w:t>.)    +     (Зчел.уч.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ут*К</w:t>
      </w:r>
      <w:r>
        <w:rPr>
          <w:rFonts w:cs="Times New Roman" w:ascii="Times New Roman" w:hAnsi="Times New Roman"/>
          <w:b/>
        </w:rPr>
        <w:t>проч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охвата для возмещения части расходов по приобретению путевки в загородные детские оздоровительно-образовательные центры (лагеря) по категориям получателей (бюджетным учреждениям, безработным гражданам, прочим предприятиям, индивидуальным предпринимателям и работающим у 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чел уч – число заявок от бюджетных учреждений и безработных граждан, прочих предприятий, индивидуальных предпринимателей и работающих у индивидуальных предпринимателей) на закупку путевок в загородные детские оздоровительно-образовательные центры (лагер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ут – средняя стоимость путевки в загородные детские оздоровительно-образовательные центры (лагеря), утверждаемая Администрацией Балахн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определяющие долю возмещения стоимости путевок исходя из выделенных бюджетом средств и обеспечения охвата на уровне не ниже прошлого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>бюдж</w:t>
      </w:r>
      <w:r>
        <w:rPr>
          <w:rFonts w:cs="Times New Roman" w:ascii="Times New Roman" w:hAnsi="Times New Roman"/>
          <w:sz w:val="28"/>
          <w:szCs w:val="28"/>
        </w:rPr>
        <w:t>. - для работников бюджетной сферы, безработных граждан, пенсионеров, являющихся опекунами (попечителями), приемными родителями детей-сирот и детей, оставшихся без попечения родителей, неработающих пенсио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</w:rPr>
        <w:t>проч</w:t>
      </w:r>
      <w:r>
        <w:rPr>
          <w:rFonts w:cs="Times New Roman" w:ascii="Times New Roman" w:hAnsi="Times New Roman"/>
          <w:sz w:val="28"/>
          <w:szCs w:val="28"/>
        </w:rPr>
        <w:t>. - для работников прочих организаций, а также граждан, зарегистрированных в качестве индивидуальных предпринимателей, работающих у индивидуальных предпринимателей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Для получения Субсидии Получатель Субсидии предоставляет Главному распорядителю бюджетных средств следующие докумен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Заявление о предоставление Субсидии по форме, установленной Приложением 1 к настоящему Положению. Заявление оформляется на бланке Получателя Субси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Заверенную копию учредительных документов Получателя субсидии (для юридических лиц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ыписку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ли иного документа, подтверждающие указанные сведения, полученную не раннее чем за 30 календарных дней до дня подачи зая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Заверенную копию свидетельства о постановке на налоговый учет Получателя субсидии в налоговом орга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Заверенную копию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6. Заверенную копию документа, подтверждающего полномочия лица, имеющего право без доверенности действовать от имени Получателя субсид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В течение 15 (пятнадцати) рабочих дней с даты получения от Получателя субсидии документов, указанных в п.2.4. настоящего Положения, а при предоставлении уточненных документов – в 3 (трех) дневный срок со дня их получения, Главный распорядитель бюджетных средств рассматривает, проверяет предоставленные документы, правильность их оформ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, представленных Получателем субсидии,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 результатам проверки предоставленных документов, лицо, наделенное полномочиями по рассмотрению и проверке документов, указанное в п. 2.6 настоящего Положения, подготавливает мотивированное заключение о целесообразности предоставления Субсидии (далее – Мотивированное заключ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после рассмотрения Мотивированного заключения, принимает решение о возможности предоставления Субсидии или об отказе в предоставлении Субсидии по основаниям, указанным в п.2.8. настоящего Полож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ем для отказа Получателю Субсидии в предоставлении Субсидии явля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Несоответствие предоставленных Получателем Субсидии документов требованиям, установленным настоящим Полож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Не предоставление (предоставление не в полном объеме) Получателем Субсидии документов, указанных в п. 2.4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Не предоставление Получателем Субсидии дополнительных документов в соответствии настоящим Положением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В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ение в состав суммы Субсидии необоснованных, не подлежащих оплате затра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. Несоответствие Получателя Субсидии категориям и критериям отбора, установленных п.1.4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Отсутствие или превышение предела бюджетных ассигнований, утвержденных сводной бюджетной росписью и лимитов бюджетных обязательств на финансовый год на цели, определенные в п.1.2 и п.1.6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В случае принятия решения об отказе в предоставлении Субсидии Главный распорядитель в срок, не более пяти рабочих дней с даты принятия такого решения, уведомляет об этом Получателя субсидии с указанием причины отка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Получатель субсидии после устранения причин, послуживших основанием для отказа в предоставлении Субсидии, вправе повторно направить Заявление на предоставление Субсидии. Срок для устранения Получателем субсидии причин отказа в предоставлении Субсидии устанавливается в 30 календарных дней с момента получения Получателем субсидии уведомления Главного распорядителя об отказе в предоставлении Субсидии. По истечении указанного срока Заявление повторно не рассматрив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Нижегородской области (далее – Соглашение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фактических затратах, подлежащих возмещению за счет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еречисление Субсидии осуществляется Главным распорядителем бюджетных средств в течение 10 (десяти) дней с момента подписания согла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Главный распоря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 перечисляет Субсидию с лицевого счета, открытого Главному распорядителю в Финансовом управлении администрации Балахнинского муниципального района Нижегородской области, на расчетный счет </w:t>
      </w:r>
      <w:r>
        <w:rPr>
          <w:rFonts w:cs="Times New Roman" w:ascii="Times New Roman" w:hAnsi="Times New Roman"/>
          <w:sz w:val="28"/>
          <w:szCs w:val="28"/>
        </w:rPr>
        <w:t>Получател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открытый в кредитной организации по банковским реквизитам, указанным в Заявл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Средства бюджета Балахнинского муниципального района Нижегородской области, предоставленные Получателю субсидии в соответствии с настоящим Положением, направляются исключительно по целевому назначению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змещение затрат по приобретению путевок в загородные детские оздоровительно-образовательные центры (лагер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85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ОТЧЕТ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Получатель Субсидии предоставляет Главному распорядителю бюджетных средств 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ечение 10 (десяти)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бочих дней после перечисления средств </w:t>
      </w:r>
      <w:r>
        <w:rPr>
          <w:rFonts w:cs="Times New Roman" w:ascii="Times New Roman" w:hAnsi="Times New Roman"/>
          <w:sz w:val="28"/>
          <w:szCs w:val="28"/>
        </w:rPr>
        <w:t>отчет о целевом использовании субсидии по форме, установленной Соглашением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Б ОСУЩЕСТВЛЕНИИ КОНТРОЛЯ ЗА СОБЛЮДЕНИЕМ УСЛОВИЙ, ЦЕЛЕЙ И ПОРЯДКА ПРЕДОСТАВЛЕНИЯ СУБСИДИЙ ПОЛУЧАТЕЛЕМ СУБСИДИИ И ОТВЕТСТВЕННОСТИ ЗА ИХ НАРУШ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целей и порядка предоставления Субсидии Получателем Субсидии осуществляется Главным распорядителем бюджетных средств и органом муниципального (финансового) контроля (далее – Контролирующие орга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проведения проверки (ревизии) Получатель Субсидии обязан предоставить Контролирующим органам, указанным в п. 4.1. настоящего Положения, все первичные документы, связанные с предоставлением Субсидии из бюджета Балахнинского муниципального района Нижегоро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Нижегородской области в соответствии с разделом 5 настоящего По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невозврат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убсидии Получателем Субсидии после получения </w:t>
      </w:r>
      <w:r>
        <w:rPr>
          <w:rFonts w:cs="Times New Roman" w:ascii="Times New Roman" w:hAnsi="Times New Roman"/>
          <w:spacing w:val="2"/>
          <w:sz w:val="28"/>
          <w:szCs w:val="28"/>
        </w:rPr>
        <w:t>требования о ее возврате в случаях, предусмотренных настоящим Порядк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, Получатель Субсидии выплачивает Главному распорядителю пени в </w:t>
      </w:r>
      <w:r>
        <w:rPr>
          <w:rFonts w:cs="Times New Roman" w:ascii="Times New Roman" w:hAnsi="Times New Roman"/>
          <w:spacing w:val="7"/>
          <w:sz w:val="28"/>
          <w:szCs w:val="28"/>
        </w:rPr>
        <w:t>размере 0,1% от суммы Субсидии, подлежащей возврату, з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ждый календарный день просрочки исполнения обязательства, предусмотренного настоящим Порядко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олучатель Субсидии несет ответственность за использование Субсидии и достоверность представляемой информации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едусмотренную настоящим </w:t>
      </w:r>
      <w:r>
        <w:rPr>
          <w:rFonts w:cs="Times New Roman" w:ascii="Times New Roman" w:hAnsi="Times New Roman"/>
          <w:sz w:val="28"/>
          <w:szCs w:val="28"/>
        </w:rPr>
        <w:t>Положением,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ОЗВРАТА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убсидия подлежит возврату в бюджет Балахнинского муниципального района Нижегородской области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Style29"/>
        <w:jc w:val="both"/>
        <w:rPr/>
      </w:pPr>
      <w:r>
        <w:rPr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 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Style29"/>
        <w:jc w:val="both"/>
        <w:rPr/>
      </w:pPr>
      <w:r>
        <w:rPr>
          <w:sz w:val="28"/>
          <w:szCs w:val="28"/>
        </w:rPr>
        <w:t>Факт нецелевого использования Субсидии, факт не 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  <w:br/>
        <w:t xml:space="preserve">      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5.3. В случае неисполнения Получателем субсидии требования </w:t>
      </w:r>
      <w:r>
        <w:rPr>
          <w:rFonts w:cs="Times New Roman" w:ascii="Times New Roman" w:hAnsi="Times New Roman"/>
          <w:sz w:val="28"/>
          <w:szCs w:val="28"/>
        </w:rPr>
        <w:t>о возврате Субсидии в сроки, установленные настоящим Положением, Главный распорядитель бюджетных средст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и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Положению о порядке предостав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из бюджета Балахнинско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Нижегородской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и юридическим лицам (за исключением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й государственным (муниципальным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реждениям)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 предпринимателям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физическим лицам-производителям товаров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,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возмещение части расход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риобретению путевок в загородные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доровительно-образовательные центры (лагер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25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правление образования и социально-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 защиты детства администрац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получателя субсиди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юр. адрес, контактный телефон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ПРЕДОСТАВЛЕНИИ СУБСИД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78 Бюджетного кодекса Российской Федерации, постановлением администрации Балахнинского муниципального района Нижегородской области от «_____» ___________ 201  №_____ «Об утверждении Поло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рядке предоставления субсидии юридическим лицам (за исключением субсидий государственным (муниципальным) учреждениям), на возмещения части расходов по приобретению путевок в загородные оздоровительно-образовательные центры (лагеря) в </w:t>
      </w:r>
      <w:r>
        <w:rPr>
          <w:rFonts w:cs="Times New Roman" w:ascii="Times New Roman" w:hAnsi="Times New Roman"/>
          <w:sz w:val="28"/>
          <w:szCs w:val="28"/>
        </w:rPr>
        <w:t xml:space="preserve">рамках реализации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Балахнинского муниципального района на 2015-2020г.г.» («Развитие образования Балахнинского муниципального района на 2021-2025г.г.»), (далее – Положение), прошу Вас заключить 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о предоставлении субсидии в размере ___________руб. ____коп. (сумма прописью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озмещения части расходов по приобретению путевок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в сумме ________________руб. ________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затрат, период возникновения)</w:t>
        <w:tab/>
        <w:t xml:space="preserve">         (сум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в сумме ________________руб. ________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трат, период возникновения)          (сумма)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е назначение субсидии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использование средств Субсидии гарантиру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подтверждает, что не получает средства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Получателя субсидии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Балахнинского муниципального района на основании иных муниципальных правовых актов Балахнинского муниципального района Нижегородской области на цели, указанные в Полож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тверждающих документ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/________________________/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предприятия)               (Ф.И.О. руководителя предприятия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1_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 Получателем субсидии)</w:t>
      </w:r>
    </w:p>
    <w:p>
      <w:pPr>
        <w:pStyle w:val="Style28"/>
        <w:numPr>
          <w:ilvl w:val="0"/>
          <w:numId w:val="2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432" w:hanging="4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bookmarkStart w:id="1" w:name="P2104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uppressLineNumbers/>
      <w:spacing w:before="0" w:after="20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sz w:val="28"/>
        <w:b/>
        <w:szCs w:val="28"/>
        <w:rFonts w:cs="Times New Roman"/>
        <w:color w:val="00000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305" w:hanging="720"/>
      </w:pPr>
      <w:rPr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440"/>
      </w:pPr>
      <w:rPr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5" w:hanging="1800"/>
      </w:pPr>
      <w:rPr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5" w:hanging="1800"/>
      </w:pPr>
      <w:rPr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5" w:hanging="2160"/>
      </w:pPr>
      <w:rPr>
        <w:rFonts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00"/>
      <w:outlineLvl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color w:val="00000A"/>
      <w:sz w:val="28"/>
      <w:szCs w:val="28"/>
    </w:rPr>
  </w:style>
  <w:style w:type="character" w:styleId="WW8Num3z1">
    <w:name w:val="WW8Num3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BalloonTextChar">
    <w:name w:val="Balloon Text Char"/>
    <w:qFormat/>
    <w:rPr>
      <w:rFonts w:ascii="Segoe UI" w:hAnsi="Segoe UI" w:cs="Times New Roman"/>
      <w:sz w:val="18"/>
    </w:rPr>
  </w:style>
  <w:style w:type="character" w:styleId="HeaderChar">
    <w:name w:val="Header Char"/>
    <w:qFormat/>
    <w:rPr>
      <w:rFonts w:cs="Times New Roman"/>
      <w:sz w:val="22"/>
    </w:rPr>
  </w:style>
  <w:style w:type="character" w:styleId="FooterChar">
    <w:name w:val="Footer Char"/>
    <w:qFormat/>
    <w:rPr>
      <w:rFonts w:cs="Times New Roman"/>
      <w:sz w:val="22"/>
    </w:rPr>
  </w:style>
  <w:style w:type="character" w:styleId="Style17">
    <w:name w:val="Символ сноски"/>
    <w:qFormat/>
    <w:rPr/>
  </w:style>
  <w:style w:type="character" w:styleId="Style18">
    <w:name w:val="Символ концевой сноски"/>
    <w:qFormat/>
    <w:rPr/>
  </w:style>
  <w:style w:type="character" w:styleId="Style19">
    <w:name w:val="Привязка сноски"/>
    <w:qFormat/>
    <w:rPr>
      <w:vertAlign w:val="superscript"/>
    </w:rPr>
  </w:style>
  <w:style w:type="character" w:styleId="Style20">
    <w:name w:val="Привязка концевой сноски"/>
    <w:qFormat/>
    <w:rPr>
      <w:vertAlign w:val="superscript"/>
    </w:rPr>
  </w:style>
  <w:style w:type="character" w:styleId="Style2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Mangal"/>
      <w:i/>
      <w:iCs/>
      <w:sz w:val="24"/>
      <w:szCs w:val="24"/>
    </w:rPr>
  </w:style>
  <w:style w:type="paragraph" w:styleId="IndexHeading">
    <w:name w:val="Index Heading"/>
    <w:basedOn w:val="Normal"/>
    <w:pPr>
      <w:numPr>
        <w:ilvl w:val="0"/>
        <w:numId w:val="0"/>
      </w:numPr>
      <w:suppressLineNumbers/>
      <w:ind w:hanging="0"/>
    </w:pPr>
    <w:rPr>
      <w:rFonts w:cs="Mangal;Mangal"/>
    </w:rPr>
  </w:style>
  <w:style w:type="paragraph" w:styleId="Style23">
    <w:name w:val="Обычный (веб)"/>
    <w:basedOn w:val="Normal"/>
    <w:qFormat/>
    <w:pPr>
      <w:numPr>
        <w:ilvl w:val="0"/>
        <w:numId w:val="0"/>
      </w:numPr>
      <w:spacing w:lineRule="auto" w:line="24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Комментарий"/>
    <w:basedOn w:val="Normal"/>
    <w:qFormat/>
    <w:pPr>
      <w:numPr>
        <w:ilvl w:val="0"/>
        <w:numId w:val="0"/>
      </w:numPr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</w:rPr>
  </w:style>
  <w:style w:type="paragraph" w:styleId="Style25">
    <w:name w:val="Информация об изменениях документа"/>
    <w:basedOn w:val="Style24"/>
    <w:qFormat/>
    <w:pPr/>
    <w:rPr>
      <w:i/>
      <w:iCs/>
    </w:rPr>
  </w:style>
  <w:style w:type="paragraph" w:styleId="Style26">
    <w:name w:val="Прижатый влево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5:00Z</dcterms:created>
  <dc:creator>Епихина</dc:creator>
  <dc:description/>
  <cp:keywords/>
  <dc:language>en-US</dc:language>
  <cp:lastModifiedBy>Белова Юлия Владимировна</cp:lastModifiedBy>
  <cp:lastPrinted>2020-01-09T10:37:00Z</cp:lastPrinted>
  <dcterms:modified xsi:type="dcterms:W3CDTF">2020-01-09T07:38:00Z</dcterms:modified>
  <cp:revision>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