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района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Балахнинского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left="637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4 декабря 2019 года № 136</w:t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а на 2020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850"/>
        <w:gridCol w:w="1418"/>
        <w:gridCol w:w="1417"/>
        <w:gridCol w:w="1418"/>
      </w:tblGrid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91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 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 8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 79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 218,2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4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4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43,2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1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7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972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 89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9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303,3</w:t>
            </w:r>
          </w:p>
        </w:tc>
      </w:tr>
      <w:tr>
        <w:trPr>
          <w:trHeight w:val="3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47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47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477,2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 8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6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41,3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2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32,0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98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05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10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48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5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00,8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0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 12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 93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967,8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7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0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0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17,8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9,2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4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3,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0,7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 87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 07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 890,6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6,9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79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9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92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30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6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21,1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4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4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29 88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33 56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00 487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 21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 8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 50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 83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 17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590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о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34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51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767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8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8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80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2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76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 96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 89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 932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63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50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48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8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42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 65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 7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852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9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19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21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43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673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5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1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1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9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4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194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9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04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194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8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8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82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8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8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82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 87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 37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321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8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42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674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99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47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706 65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86 3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71 881,8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12:00Z</dcterms:created>
  <dc:creator>OMitronina</dc:creator>
  <dc:description/>
  <cp:keywords/>
  <dc:language>en-US</dc:language>
  <cp:lastModifiedBy>Белова Юлия Владимировна</cp:lastModifiedBy>
  <cp:lastPrinted>2013-05-29T14:32:00Z</cp:lastPrinted>
  <dcterms:modified xsi:type="dcterms:W3CDTF">2020-01-09T07:07:00Z</dcterms:modified>
  <cp:revision>5</cp:revision>
  <dc:subject/>
  <dc:title/>
</cp:coreProperties>
</file>