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57"/>
          <w:tab w:val="left" w:pos="9355" w:leader="none"/>
        </w:tabs>
        <w:spacing w:lineRule="atLeast" w:line="10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8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340" w:leader="none"/>
          <w:tab w:val="right" w:pos="9355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340" w:leader="none"/>
          <w:tab w:val="right" w:pos="9355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340" w:leader="none"/>
          <w:tab w:val="right" w:pos="9355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бюджете Балахнинског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на 2020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 плановый период 2021 и 2022 год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4 декабря 2019 года № 136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4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9355" w:leader="none"/>
        </w:tabs>
        <w:spacing w:lineRule="atLeast" w:line="10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4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порядке предоставления субсидии из бюджета Балахнинского муниципального района Нижегородской области на возмещение части расходов  </w:t>
      </w:r>
      <w:r>
        <w:rPr>
          <w:rStyle w:val="FontStyle29"/>
          <w:b/>
          <w:bCs/>
          <w:color w:val="000000"/>
          <w:sz w:val="28"/>
          <w:szCs w:val="28"/>
        </w:rPr>
        <w:t xml:space="preserve">на реконструкцию региональной автоматизированной системы централизованного оповещения населения Нижегородской области,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(далее - РАСЦО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рамках реализации Муниципальной программы </w:t>
      </w:r>
      <w:r>
        <w:rPr>
          <w:rFonts w:cs="Times New Roman" w:ascii="Times New Roman" w:hAnsi="Times New Roman"/>
          <w:b/>
          <w:bCs/>
          <w:color w:val="000000"/>
          <w:w w:val="125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</w:t>
      </w:r>
    </w:p>
    <w:p>
      <w:pPr>
        <w:pStyle w:val="Normal"/>
        <w:numPr>
          <w:ilvl w:val="0"/>
          <w:numId w:val="1"/>
        </w:numPr>
        <w:spacing w:lineRule="atLeast" w:line="100"/>
        <w:ind w:left="0"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5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ее Положение разработано в соответствии со статьей 78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-производителям товаров, работ, услуг», Уставом Балахнинского муниципального района Нижегородской област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станавливает цели, условия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предоставления из бюджета Балахнинского муниципального района Нижегородской области субсид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юридическим лицам (за исключением субсидий государственным (муниципальным) учреждениям),</w:t>
      </w:r>
      <w:r>
        <w:rPr>
          <w:rFonts w:cs="Times New Roman" w:ascii="Times New Roman" w:hAnsi="Times New Roman"/>
          <w:sz w:val="28"/>
          <w:szCs w:val="28"/>
        </w:rPr>
        <w:t xml:space="preserve">  индивидуальным предпринимателям, а также физическим лицам-производителям товаров, работ,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возмещение части расход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FontStyle29"/>
          <w:color w:val="000000"/>
          <w:sz w:val="28"/>
          <w:szCs w:val="28"/>
        </w:rPr>
        <w:t xml:space="preserve">на реконструкцию региональной автоматизированной системы централизованного оповещения населения Нижегородской области,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29"/>
          <w:color w:val="000000"/>
          <w:sz w:val="28"/>
          <w:szCs w:val="28"/>
        </w:rPr>
        <w:t xml:space="preserve">(далее - РАСЦО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муниципальной программы </w:t>
      </w:r>
      <w:r>
        <w:rPr>
          <w:rFonts w:cs="Times New Roman" w:ascii="Times New Roman" w:hAnsi="Times New Roman"/>
          <w:color w:val="000000"/>
          <w:w w:val="125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</w:t>
      </w:r>
      <w:r>
        <w:rPr>
          <w:rFonts w:cs="Times New Roman" w:ascii="Times New Roman" w:hAnsi="Times New Roman"/>
          <w:sz w:val="28"/>
          <w:szCs w:val="28"/>
        </w:rPr>
        <w:t xml:space="preserve"> (далее – Субсидия)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бюджетных средств Балахнинского муниципального района, осуществляющим предоставление Субсидии, является администрация Балахнинского муниципального района Нижегородской области (далее – Главный распорядитель бюджетных средств)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раво на получение Субсидии имеют юридические лица (за исключением государственных (муниципальных) учреждений); индивидуальные предприниматели, а также физические лица- производители товаров, работ, услуг (далее - Получатель Субсидии), соответствующие следующим категориям и критериям отбора: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юридические лица (за исключением государственных (муниципальных) учреждений, индивидуальные предприниматели, а также физические лица- производители товаров, работ, услуг должны осуществлять свою деятельность на территории Балахнинского района Нижегородской области.</w:t>
      </w:r>
    </w:p>
    <w:p>
      <w:pPr>
        <w:pStyle w:val="Style2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Субсидия предоставляется на безвозмездной и безвозвратной основе.</w:t>
      </w:r>
    </w:p>
    <w:p>
      <w:pPr>
        <w:pStyle w:val="Style2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едоставления Субсидии я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мещение части расходов </w:t>
      </w:r>
      <w:r>
        <w:rPr>
          <w:rStyle w:val="FontStyle29"/>
          <w:color w:val="000000"/>
          <w:sz w:val="28"/>
          <w:szCs w:val="28"/>
        </w:rPr>
        <w:t xml:space="preserve">на реконструкцию региональной автоматизированной системы централизованного оповещения населения Нижегородской области, путем создания объектов муниципальной автоматизированной системы централизованного оповещения Балахнинского муниципального района Нижегородской области (далее - РАСЦО)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елям Субсидий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рование производится 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0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ели Субсидий самостоятельно выполняют работы по реконструкции РАСЦО;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0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й распорядитель производит выплату Субсидии на возмещение на расчетный счет организации.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0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едоставление Субсидии Получателям Субсидий осуществляется в пределах бюджетных ассигнований, утвержденных сводной бюджетной росписью и лимитов бюджетных обязательств на текущий финансовый год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Балахнинского муниципального района Нижегородской области предоставляются в пределах средств, предусмотренных на реализацию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ципальной программы </w:t>
      </w:r>
      <w:r>
        <w:rPr>
          <w:rFonts w:cs="Times New Roman" w:ascii="Times New Roman" w:hAnsi="Times New Roman"/>
          <w:color w:val="000000"/>
          <w:w w:val="125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 утвержденной постановлением администрации Балахнинского муниципального района от 17.10.2014 года № 309,</w:t>
      </w:r>
      <w:r>
        <w:rPr>
          <w:rFonts w:cs="Times New Roman" w:ascii="Times New Roman" w:hAnsi="Times New Roman"/>
          <w:sz w:val="28"/>
          <w:szCs w:val="28"/>
        </w:rPr>
        <w:t xml:space="preserve"> Решением Земского собрания Балахнинского муниципального района Нижегородской области о бюджете Балахнинского муниципального района на текущий финансовый год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 И ПОРЯДОК ПРЕДОСТАВЛЕНИЯ СУБСИДИИ</w:t>
      </w:r>
    </w:p>
    <w:p>
      <w:pPr>
        <w:pStyle w:val="Normal"/>
        <w:numPr>
          <w:ilvl w:val="4"/>
          <w:numId w:val="1"/>
        </w:numPr>
        <w:spacing w:lineRule="atLeast" w:line="100" w:before="0" w:after="0"/>
        <w:ind w:left="1008" w:hanging="4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ловиями предоставления Субсидии являются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 Соответствие Получателя Субсидии критериям, указанным в п. 1.4 настоящего Положени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Наличие ассигнований и лимитов бюджетных обязательств, предусмотренных в бюджете Балахнинского муниципального района Нижегородской области на цели, указанные в п. 1.5 настоящего Положения на реализацию Муниципальной программы </w:t>
      </w:r>
      <w:r>
        <w:rPr>
          <w:rFonts w:cs="Times New Roman" w:ascii="Times New Roman" w:hAnsi="Times New Roman"/>
          <w:color w:val="000000"/>
          <w:w w:val="125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 утвержденной постановлением администрации Балахнинского муниципального района от 17.10.2014 года № 309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Предоставление Получателем Субсидии документов, предусмотренных в п. 2.4 настоящего Положени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бязательство Получателя Субсидии использовать Субсидию в соответствии с целевым назначением, указанным в п. 1.5 настоящего Положени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Требования, которым должен соответствовать Получатель Субсидии на первое число месяца, в котором планируется заключение Соглашения о предоставлении Субсидии:</w:t>
      </w:r>
    </w:p>
    <w:p>
      <w:pPr>
        <w:pStyle w:val="Normal"/>
        <w:numPr>
          <w:ilvl w:val="0"/>
          <w:numId w:val="1"/>
        </w:numPr>
        <w:tabs>
          <w:tab w:val="clear" w:pos="57"/>
        </w:tabs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ель Субсидии не должен находиться в процессе реорганизации, ликвидации, банкротства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ель Субсидии не должен получать средства из бюджета Балахнинского муниципального района, из которого планируется предоставление Субсидии в соответствии с настоящим Положением, на основании иных муниципальных правовых актов Балахнинского муниципального района Нижегородской области на цели, указанные в п.1.2. настоящего Положения.</w:t>
      </w:r>
      <w:bookmarkStart w:id="0" w:name="sub_10466"/>
      <w:bookmarkEnd w:id="0"/>
    </w:p>
    <w:p>
      <w:pPr>
        <w:pStyle w:val="Style27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.4. Для получения Субсидии Получатель Субсидии предоставляет Главному распорядителю бюджетных средств следующие документы:</w:t>
      </w:r>
    </w:p>
    <w:p>
      <w:pPr>
        <w:pStyle w:val="Style27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Заверенную копию учредительных документов Получателя субсидии (для юридических лиц).</w:t>
      </w:r>
    </w:p>
    <w:p>
      <w:pPr>
        <w:pStyle w:val="Style27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го документа, подтверждающие указанные сведения, полученную не раннее чем за 30 календарных дней до дня подачи заявк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Заверенную копию свидетельства о постановке на налоговый учет Получателя субсидии в налоговом органе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Заверенную копию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5. Заверенную копию документа, подтверждающего полномочия лица, имеющего право без доверенности действовать от имени Получателя субсидии. 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1134" w:leader="none"/>
          <w:tab w:val="left" w:pos="1276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В течение 15 (пятнадцати) рабочих дней с даты получения от Получателя субсидии документов, указанных в п.2.4. настоящего Положения, а при предоставлении уточненных документов – в 3 (трех) дневный срок со дня их получения, Главный распорядитель бюджетных средств рассматривает, проверяет предоставленные документы, правильность их оформления.</w:t>
      </w:r>
    </w:p>
    <w:p>
      <w:pPr>
        <w:pStyle w:val="Normal"/>
        <w:numPr>
          <w:ilvl w:val="1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определяет муниципальным правовым актом лицо, уполномоченное на осуществление действий по рассмотрению и проверке, представленных Получателем субсидии, документов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 результатам проверки предоставленных документов, лицо, наделенное полномочиями по рассмотрению и проверке документов, указанное в п. 2.6 настоящего Положения, подготавливает мотивированное заключение о целесообразности предоставления Субсидии (далее – Мотивированное заключение)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бюджетных средств после рассмотрения Мотивированного заключения, принимает решение о возможности предоставления Субсидии или об отказе в предоставлении Субсидии по основаниям, указанным в п.2.8. настоящего Положения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инимается Главным распорядителем бюджетных средств в течение 20 (двадцати)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.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1134" w:leader="none"/>
          <w:tab w:val="left" w:pos="1276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ем для отказа Получателю Субсидии в предоставлении Субсидии является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Несоответствие предоставленных Получателем Субсидии документов требованиям, установленным настоящим Положением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Не предоставление (предоставление не в полном объеме) Получателем Субсидии документов, указанных в п. 2.4 настоящего Полож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7"/>
          <w:tab w:val="left" w:pos="1276" w:leader="none"/>
        </w:tabs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3. Не предоставление Получателем Субсидии дополнительных документов 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настоящим Положением (в случае запроса Главным распорядителем бюджетных средств у Получателя Субсидии дополнительных документов)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Недостоверность представленной Получателем Субсидии информации, а также в случае наличия в документах подчисток, приписок, зачеркнутых слов и иных исправлений, в случае если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В</w:t>
      </w:r>
      <w:r>
        <w:rPr>
          <w:rFonts w:cs="Times New Roman" w:ascii="Times New Roman" w:hAnsi="Times New Roman"/>
          <w:color w:val="000000"/>
          <w:sz w:val="28"/>
          <w:szCs w:val="28"/>
        </w:rPr>
        <w:t>ключение в состав суммы Субсидии необоснованных, не подлежащих оплате затрат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Несоответствие Получателя Субсидии категориям и критериям отбора, установленных п.1.4 настоящего Положени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Отсутствие или превышение предела бюджетных ассигнований, утвержденных сводной бюджетной росписью и лимитов бюджетных обязательств на финансовый год на цели, определенные в п.1.2 и п.1.6 настоящего Положени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В случае принятия решения об отказе в предоставлении Субсидии Главный распорядитель в срок, не более пяти рабочих дней с даты принятия такого решения, уведомляет об этом Получателя субсидии с указанием причины отказа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Получатель субсидии после устранения причин, послуживших основанием для отказа в предоставлении Субсидии, вправе повторно направить Заявление на предоставление Субсидии.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. По истечении указанного срока Заявление повторно не рассматриваетс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При принятии Главным распорядителем бюджетных средств решения о предоставлении Субсидии, заключается Соглашение о предоставлении Субсидии в соответствии с типовой формой, установленной финансовым управлением администрации Балахнинского муниципального района Нижегородской области (далее – Соглашение)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глашении обязательными (существенными) являются следующие условия: цель, условия, порядок, размер и сроки предоставления субсидии, порядок представления отчетности о результатах выполнения Получателем Субсидии предусмотренных Соглашением обязанностей, фактических затратах, подлежащих возмещению за счет субсидии, порядок возврата субсидии, а также контроль за соблюдением условий, целей и порядка предоставления субсидии и ответственности за их нарушение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заключает с Получателем субсидии Соглашение в течение 6 (шести) рабочих дней с момента принятия решения о предоставлении Субсидии</w:t>
      </w:r>
    </w:p>
    <w:p>
      <w:pPr>
        <w:pStyle w:val="Normal"/>
        <w:numPr>
          <w:ilvl w:val="0"/>
          <w:numId w:val="1"/>
        </w:numPr>
        <w:tabs>
          <w:tab w:val="clear" w:pos="57"/>
          <w:tab w:val="left" w:pos="1134" w:leader="none"/>
          <w:tab w:val="left" w:pos="1276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еречисление Субсидии осуществляется Главным распорядителем бюджетных средств в течение 10 (десяти) дней с момента подписания соглашени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 </w:t>
      </w:r>
      <w:r>
        <w:rPr>
          <w:rFonts w:cs="Times New Roman" w:ascii="Times New Roman" w:hAnsi="Times New Roman"/>
          <w:sz w:val="28"/>
          <w:szCs w:val="28"/>
        </w:rPr>
        <w:t>Главный распоря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 перечисляет Субсидию с лицевого счета, открытого Главному распорядителю в Финансовом управлении администрации Балахнинского муниципального района Нижегородской области, на расчетный счет </w:t>
      </w:r>
      <w:r>
        <w:rPr>
          <w:rFonts w:cs="Times New Roman" w:ascii="Times New Roman" w:hAnsi="Times New Roman"/>
          <w:sz w:val="28"/>
          <w:szCs w:val="28"/>
        </w:rPr>
        <w:t>Получател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открытый в кредитной организации по банковским реквизитам, указанным в Заявлени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4. Средства бюджета Балахнинского муниципального района Нижегородской области, предоставленные Получателю субсидии в соответствии с настоящим Положением, направляются исключительно по целевому назначению 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змещение затрат по реконструкции РАСЦО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ОТЧЕТНОСТИ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лучатель Субсидии предоставляет Главному распорядителю бюджетных средств в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течение 30 (тридцати)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бочих дней после перечисления средств </w:t>
      </w:r>
      <w:r>
        <w:rPr>
          <w:rFonts w:cs="Times New Roman" w:ascii="Times New Roman" w:hAnsi="Times New Roman"/>
          <w:sz w:val="28"/>
          <w:szCs w:val="28"/>
        </w:rPr>
        <w:t>отчет о целевом использовании субсидии по форме, установленной Соглашением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Б ОСУЩЕСТВЛЕНИИ КОНТРОЛЯ ЗА СОБЛЮДЕНИЕМ УСЛОВИЙ, ЦЕЛЕЙ И ПОРЯДКА ПРЕДОСТАВЛЕНИЯ СУБСИДИЙ ПОЛУЧАТЕЛЕМ СУБСИДИИ И ОТВЕТСТВЕННОСТИ ЗА ИХ НАРУШЕНИЕ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словий, целей и порядка предоставления Субсидии Получателем Субсидии осуществляется Главным распорядителем бюджетных средств и органом муниципального (финансового) контроля (далее – Контролирующие органы)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лавный распорядитель бюджетных средств и орган муниципального (финансового) контроля осуществляют обязательную проверку соблюдений условий, целей и порядка предоставления Субсидии Получателем Субсиди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ля проведения проверки (ревизии) Получатель Субсидии обязан предоставить Контролирующим органам, указанным в п. 4.1. настоящего Положения, все первичные документы, связанные с предоставлением Субсидии из бюджета Балахнинского муниципального района Нижегород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выявления по результатам проверок нарушений Получателем Субсидии условий, установленных при ее предоставлении, Субсидия подлежит возврату в бюджет Балахнинского муниципального района Нижегородской области в соответствии с разделом 5 настоящего Положени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В случае невозврат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убсидии Получателем Субсидии после получения </w:t>
      </w:r>
      <w:r>
        <w:rPr>
          <w:rFonts w:cs="Times New Roman" w:ascii="Times New Roman" w:hAnsi="Times New Roman"/>
          <w:spacing w:val="2"/>
          <w:sz w:val="28"/>
          <w:szCs w:val="28"/>
        </w:rPr>
        <w:t>требования о ее возврате в случаях, предусмотренных настоящим Порядко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, Получатель Субсидии выплачивает Главному распорядителю пени в </w:t>
      </w:r>
      <w:r>
        <w:rPr>
          <w:rFonts w:cs="Times New Roman" w:ascii="Times New Roman" w:hAnsi="Times New Roman"/>
          <w:spacing w:val="7"/>
          <w:sz w:val="28"/>
          <w:szCs w:val="28"/>
        </w:rPr>
        <w:t>размере 0,1% от суммы Субсидии, подлежащей возврату, 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ждый календарный день просрочки исполнения обязательства, предусмотренного настоящим Порядком, начиная со дня, следующего после дня истечения установленного Соглашением срока исполнения обязательства по возврату Субсиди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6. Получатель Субсидии несет ответственность за использование Субсидии и достоверность представляемой информации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едусмотренную настоящим </w:t>
      </w:r>
      <w:r>
        <w:rPr>
          <w:rFonts w:cs="Times New Roman" w:ascii="Times New Roman" w:hAnsi="Times New Roman"/>
          <w:sz w:val="28"/>
          <w:szCs w:val="28"/>
        </w:rPr>
        <w:t>Положением,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ВОЗВРАТА СУБСИДИИ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убсидия подлежит возврату в бюджет Балахнинского муниципального района Нижегородской области при нарушении Получателем субсидии условий, установленных при предоставлении Субсидии, выявленных по фактам проверок, проведенных Главным распорядителем бюджетных средств и органом муниципального (финансового) контрол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возврата Субсидии при нарушении Получателем субсидии условий, установленных при предоставлении Субсидии, выявленного по фактам проверок, проведенных Главным распорядителем и органом муниципального (финансового) контроля: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При установлении факта нарушения условий предоставления Субсидии (факта нецелевого использования, факта не использования или неполного использования Субсидии Получателем субсидии), Главный распорядитель бюджетных средств и (или) орган муниципального (финансового) контроля не позднее, чем в 10 (десяти)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. Требование направляется не позднее чем за 2 (два) банковских дня до окончания текущего года. </w:t>
      </w:r>
    </w:p>
    <w:p>
      <w:pPr>
        <w:pStyle w:val="NoSpacing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Факт нецелевого использования Субсидии, факт не использования или неполного использования Субсидии подтверждается актом проверки, составленного Главным распорядителем бюджетных средств и/или акта органа муниципального (финансового) контроля.</w:t>
        <w:br/>
        <w:t xml:space="preserve">Получатель субсидии в течение 10 (десяти) рабочих дней со дня получения требования о возврате Субсидии обязан произвести возврат суммы Субсидии, указанной в требовании, в соответствии с реквизитами, указанными в таком требовани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57"/>
          <w:tab w:val="left" w:pos="567" w:leader="none"/>
        </w:tabs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5.3. В случае неисполнения Получателем субсидии требования </w:t>
      </w:r>
      <w:r>
        <w:rPr>
          <w:rFonts w:cs="Times New Roman" w:ascii="Times New Roman" w:hAnsi="Times New Roman"/>
          <w:sz w:val="28"/>
          <w:szCs w:val="28"/>
        </w:rPr>
        <w:t>о возврате Субсидии в сроки, установленные настоящим Положением, Главный распорядитель бюджетных средст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имеет право выставлять инкассовые поручения к банковскому счету Получателя субсидии, открытому в кредитной организации на списание денежных средств в бесспорном порядке.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4. В случае отсутствия денежных средств на банковском счете Получателя Субсидии и/или при отказе Получателя Субсидии в добровольном порядке возвратить денежные средства в сроки, установленные настоящим Положением, их взыскание производится в судебном порядке и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sz w:val="28"/>
        <w:b/>
        <w:szCs w:val="28"/>
        <w:rFonts w:cs="Times New Roman"/>
        <w:color w:val="00000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305" w:hanging="720"/>
      </w:pPr>
      <w:rPr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5" w:hanging="1440"/>
      </w:pPr>
      <w:rPr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5" w:hanging="1800"/>
      </w:pPr>
      <w:rPr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85" w:hanging="1800"/>
      </w:pPr>
      <w:rPr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45" w:hanging="2160"/>
      </w:pPr>
      <w:rPr>
        <w:rFonts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/>
      <w:color w:val="00000A"/>
      <w:sz w:val="28"/>
      <w:szCs w:val="28"/>
    </w:rPr>
  </w:style>
  <w:style w:type="character" w:styleId="WW8Num2z1">
    <w:name w:val="WW8Num2z1"/>
    <w:qFormat/>
    <w:rPr>
      <w:rFonts w:cs="Courier New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b/>
      <w:color w:val="00000A"/>
      <w:sz w:val="28"/>
      <w:szCs w:val="28"/>
    </w:rPr>
  </w:style>
  <w:style w:type="character" w:styleId="WW8Num3z1">
    <w:name w:val="WW8Num3z1"/>
    <w:qFormat/>
    <w:rPr>
      <w:rFonts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BalloonTextChar">
    <w:name w:val="Balloon Text Char"/>
    <w:qFormat/>
    <w:rPr>
      <w:rFonts w:ascii="Segoe UI" w:hAnsi="Segoe UI" w:cs="Times New Roman"/>
      <w:sz w:val="18"/>
    </w:rPr>
  </w:style>
  <w:style w:type="character" w:styleId="HeaderChar">
    <w:name w:val="Header Char"/>
    <w:qFormat/>
    <w:rPr>
      <w:rFonts w:cs="Times New Roman"/>
      <w:sz w:val="22"/>
    </w:rPr>
  </w:style>
  <w:style w:type="character" w:styleId="FooterChar">
    <w:name w:val="Footer Char"/>
    <w:qFormat/>
    <w:rPr>
      <w:rFonts w:cs="Times New Roman"/>
      <w:sz w:val="22"/>
    </w:rPr>
  </w:style>
  <w:style w:type="character" w:styleId="Style17">
    <w:name w:val="Символ концевой сноски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Style20">
    <w:name w:val="Верхний колонтитул Знак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Style21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Комментарий"/>
    <w:basedOn w:val="Normal"/>
    <w:qFormat/>
    <w:pPr>
      <w:numPr>
        <w:ilvl w:val="0"/>
        <w:numId w:val="0"/>
      </w:numPr>
      <w:spacing w:lineRule="atLeast" w:line="10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</w:rPr>
  </w:style>
  <w:style w:type="paragraph" w:styleId="Style24">
    <w:name w:val="Информация об изменениях документа"/>
    <w:basedOn w:val="Style23"/>
    <w:qFormat/>
    <w:pPr>
      <w:numPr>
        <w:ilvl w:val="0"/>
        <w:numId w:val="0"/>
      </w:numPr>
      <w:ind w:left="170" w:right="0" w:hanging="0"/>
    </w:pPr>
    <w:rPr>
      <w:i/>
      <w:iCs/>
    </w:rPr>
  </w:style>
  <w:style w:type="paragraph" w:styleId="Style25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677" w:leader="none"/>
        <w:tab w:val="right" w:pos="9355" w:leader="none"/>
      </w:tabs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1">
    <w:name w:val="Style20"/>
    <w:basedOn w:val="Normal"/>
    <w:qFormat/>
    <w:pPr>
      <w:numPr>
        <w:ilvl w:val="0"/>
        <w:numId w:val="0"/>
      </w:numPr>
      <w:spacing w:lineRule="exact" w:line="328"/>
      <w:ind w:left="0" w:right="0" w:firstLine="547"/>
      <w:jc w:val="both"/>
    </w:pPr>
    <w:rPr/>
  </w:style>
  <w:style w:type="paragraph" w:styleId="Style151">
    <w:name w:val="Style15"/>
    <w:basedOn w:val="Normal"/>
    <w:qFormat/>
    <w:pPr>
      <w:numPr>
        <w:ilvl w:val="0"/>
        <w:numId w:val="0"/>
      </w:numPr>
      <w:spacing w:lineRule="exact" w:line="322"/>
      <w:ind w:left="0" w:right="0" w:firstLine="749"/>
      <w:jc w:val="both"/>
    </w:pPr>
    <w:rPr/>
  </w:style>
  <w:style w:type="paragraph" w:styleId="Style221">
    <w:name w:val="Style22"/>
    <w:basedOn w:val="Normal"/>
    <w:qFormat/>
    <w:pPr>
      <w:numPr>
        <w:ilvl w:val="0"/>
        <w:numId w:val="0"/>
      </w:numPr>
      <w:spacing w:lineRule="exact" w:line="295"/>
      <w:ind w:left="0" w:right="0" w:firstLine="547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Без интервала"/>
    <w:qFormat/>
    <w:pPr>
      <w:widowControl/>
      <w:numPr>
        <w:ilvl w:val="0"/>
        <w:numId w:val="1"/>
      </w:numPr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03:00Z</dcterms:created>
  <dc:creator>Епихина</dc:creator>
  <dc:description/>
  <cp:keywords/>
  <dc:language>en-US</dc:language>
  <cp:lastModifiedBy>Белова Юлия Владимировна</cp:lastModifiedBy>
  <cp:lastPrinted>2019-08-22T10:51:00Z</cp:lastPrinted>
  <dcterms:modified xsi:type="dcterms:W3CDTF">2020-01-09T07:40:00Z</dcterms:modified>
  <cp:revision>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