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Балахнин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9 года № 13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НА ВОЗМЕЩЕНИЕ ЗАТРАТ ПО ОБЕСПЕЧЕНИЮ В МУНИЦИПАЛЬНЫХ ОБЩЕОБРАЗОВАТЕЛЬНЫХ УЧРЕЖДЕНИЯХ БЕСПЛАТНЫМИ ЗАВТРАКАМИ ДЕТЕЙ ИЗ СЕМЕЙ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ИХСЯ В ТРУДНОЙ ЖИЗНЕННОЙ СИТУ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 Поряд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субсидии на возмещение затрат по обеспечению в муниципальных общеобразовательных учреждениях бесплатными завтраками детей из семей, находящихся в трудной жизненной ситуации (далее - Порядок),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09.2016 № 887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устанавливает цели, условия и порядок предоставления из бюджета Балахнинского муниципального района Нижегородской области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 возмещение затрат по обеспечению в муниципальных общеобразовательных учреждениях бесплатными завтраками детей из семей, находящихся в трудной жизненной ситуации, в рамках реализации муниципальных программ "Развитие образования Балахнинского муниципального района на 2015 - 2020 г.г.", «Развитие образования Балахнинского муниципального района на 2021 - 2025 г.г." (далее - Субсидия).</w:t>
      </w:r>
    </w:p>
    <w:p>
      <w:pPr>
        <w:pStyle w:val="ConsPlusNormal"/>
        <w:ind w:firstLine="567"/>
        <w:jc w:val="both"/>
        <w:rPr/>
      </w:pPr>
      <w:bookmarkStart w:id="2" w:name="P48"/>
      <w:bookmarkEnd w:id="2"/>
      <w:r>
        <w:rPr>
          <w:rFonts w:cs="Times New Roman" w:ascii="Times New Roman" w:hAnsi="Times New Roman"/>
          <w:sz w:val="28"/>
          <w:szCs w:val="28"/>
        </w:rPr>
        <w:t xml:space="preserve">1.3. Главным распорядителем бюджетных средств Балахнинского муниципального района, осуществляющим предоставление Субсидии, является Управление образования и социально-правовой защиты детства Балахнинского муниципального района Нижегородской области (далее - Главный распорядитель бюджетных средств)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 на получение Субсидии имеют юридические лица (за исключением государственных (муниципальных) учреждений); индивидуальные предприниматели, а также физические лица - производители товаров, работ, услуг (далее - Получатель Субсидии), соответствующие следующим категориям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лица (за исключением государственных (муниципальных) учреждений, индивидуальные предприниматели, а также физические лица - производители товаров, работ, услуг должны осуществлять свою деятельность на территории Балахнинского района Нижегород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ействующего договора об организации питания обучающихся, заключенного Получателем с общеобразовательной (-ыми) организацией (-ями) Балахнинского муниципального района Нижегородской обла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я предоставляется на безвозмездной и безвозвратной основ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и является возмещение расходов по обеспечению в муниципальных общеобразовательных учреждениях бесплатными завтраками детей из семей, находящихся в трудной жизненной ситуации Получателями Субсид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рование производится в следующем порядк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и Субсидий самостоятельно обеспечивают бесплатным питанием детей из семей, находящихся в трудной жизненной ситу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распорядитель производит выплату Субсидии на возмещение на расчетный счет организ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оставление Субсидии Получателям Субсидий осуществляется в пределах бюджетных ассигнований, утвержденных сводной бюджетной росписью, и лимитов бюджетных обязательств на текущий финансовый год и предусмотрены в бюджете Балахнинского муниципального района на указанные цели на соответствующий финансовый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овиями предоставления Субсидии являю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1. Соответствие Получателя Субсидии критериям, указанным в п. 1.4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аличие ассигнований и лимитов бюджетных обязательств, предусмотренных в бюджете Балахнинского муниципального района Нижегородской области на цели, указанные в п. 1.5 настоящего Порядка, на реализацию муниципальных программ "Развитие образования Балахнинского муниципального района на 2015 - 2020 г.г.", "Развитие образования Балахнинского муниципального района на 2021 - 2025 г.г."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3. Предоставление Получателем Субсидии документов, предусмотренных в п. 2.4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 1.5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, которым должен соответствовать Получатель Субсидии на первое число месяца, в котором планируется заключение Соглашения о предоставлении Субсид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находиться в процессе реорганизации, ликвидации, банкротств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получать средства из бюджета Балахнинского муниципального района, из которого планируется предоставление Субсидии в соответствии с настоящим Порядком, на основании иных муниципальных правовых актов Балахнинского муниципального района Нижегородской области на цели, указанные в п. 1.2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Получатель Субсидии предоставляет Главному распорядителю бюджетных средств следующие документы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1. Заявление о предоставлении Субсидии по форме, установленной Приложением 1 к настоящему Положению. Заявление оформляется на бланке Получателя Субсид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2. Расчет понесенных затрат по обеспечению в муниципальных общеобразовательных учреждениях бесплатными завтраками детей из семей, находящихся в трудной жизненной ситу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3. Заверенную копию учредительных документов Получателя субсидии (для юридических лиц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4.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й документ, подтверждающие указанные сведения, полученную не ранее чем за 30 календарных дней до дня подачи заявк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5. Заверенную копию свидетельства о постановке на налоговый учет Получателя субсидии в налоговом орган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6. Заверенную копию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Заверенную копию документа, подтверждающего полномочия лица, имеющего право без доверенности действовать от имени Получателя субсид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8. Копию действующего (-их) договора (-ов) об организации питания обучающихся, заключенного Получателем с общеобразовательной (-ыми) организацией (-ями) Балахнинского муниципального района Нижегород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9. Документы, подтверждающие затраты Получателя субсидии по обеспечению в муниципальных общеобразовательных учреждениях бесплатными завтраками детей из семей, находящихся в трудной жизненной ситу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Главный распорядитель бюджетных средств имеет право запросить у общеобразовательной (-ых) организации (-й) Балахнинского муниципального района Нижегородской области информацию и документы, необходимые для проверки размера Субсидии. Положения, определяющие порядок запроса информации и документов у муниципальных образовательных учреждений определяется нормативно-правовым актов администрации Балахнинского муниципаьного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В течение 15 (пятнадцати) рабочих дней с даты получения от Получателя субсидии документов, указанных в п. 2.4 настоящего Порядка, а при предоставлении уточненных документов - в 3 (трехдневный) срок со дня их получения Главный распорядитель бюджетных средств рассматривает, проверяет предоставленные документы, правильность их оформ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 представленных Получателем субсидии документ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Размер Субсидии и (или) порядок расчета размера Субсидии с указанием информации, обосновывающей ее размер, исходя из целей предоставления субсидии, определяется нормативным правовым актом администрации Балахнинского муниципального района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проверки предоставленных документов лицо, наделенное полномочиями по рассмотрению и проверке документов, указанное в п. 2.5 настоящего Порядка, подготавливает мотивированное заключение о целесообразности предоставления Субсидии (далее - Мотивированное заключение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после рассмотрения Мотивированного заключения принимает решение о возможности предоставления Субсидии или об отказе в предоставлении Субсидии по основаниям, указанным в п. 2.7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Основанием для отказа Получателю Субсидии в предоставлении Субсидии являе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1. Несоответствие предоставленных Получателем Субсидии документов требованиям, установленным настоящим Порядком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2. Непредоставление (предоставление не в полном объеме) Получателем Субсидии документов, указанных в п. 2.4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3. Непредоставление Получателем Субсидии дополнительных документов в соответствии настоящим Порядком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4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5. Включение в состав суммы Субсидии необоснованных, не подлежащих оплате затрат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6. Несоответствие Получателя Субсидии категориям и критериям отбора, установленным п. 1.4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7. Отсутствие или превышение предела бюджетных ассигнований, утвержденных сводной бюджетной росписью, и лимитов бюджетных обязательств на финансовый год на цели, определенные в п. 1.2 и п. 1.6 настоящего Порядк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В случае принятия решения об отказе в предоставлении Субсидии Главный распорядитель в срок не более пяти рабочих дней с даты принятия такого решения уведомляет об этом Получателя субсидии с указанием причины отказ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1. Получатель субсидии после устранения причин, послуживших основанием для отказа в предоставлении Субсидии, вправе повторно направить Заявление на предоставление Субсидии.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. По истечении указанного срока Заявление повторно не рассматриваетс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2. При принятии Главным распорядителем бюджетных средств решения о предоставлении Субсидии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Нижегородской области (далее - Соглашение). 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фактических затратах, подлежащих возмещению за счет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Перечисление Субсидии осуществляется Главным распорядителем бюджетных средств в течение 10 (десяти) дней с момента подписания соглаш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4. Главный распорядитель в установленном порядке перечисляет Субсидию с лицевого счета, открытого Главному распорядителю в Финансовом управлении администрации Балахнинского муниципального района Нижегородской области, на расчетный счет Получателя Субсидии, открытый в кредитной организации по банковским реквизитам, указанным в Заявлен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едства бюджета Балахнинского муниципального района Нижегородской области, предоставленные Получателю субсидии в соответствии с настоящим Порядком, направляются исключительно по целевому назначению на возмещение затрат по обеспечению в муниципальных общеобразовательных учреждениях бесплатными завтраками детей из семей, находящихся в трудной жизненной ситуац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Субсидии предоставляет Главному распорядителю бюджетных средств в течение 10 (десяти) рабочих дней после перечисления средств отчет о целевом использовании субсидии по форме, установленной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получателям субсидии и ответственности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 и порядка предоставления Субсидии Получателем Субсидии осуществляется Главным распорядителем бюджетных средств и органом муниципального (финансового) контроля (далее - Контролирующие орган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я условий, целей и порядка предоставления Субсидии Получателем Субсид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проведения проверки (ревизии) Получатель Субсидии обязан предоставить Контролирующим органам, указанным в п. 4.1 настоящего Порядка, все первичные документы, связанные с предоставлением Субсидии из бюджета Балахнинского муниципального района Нижегород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Нижегородской области в соответствии с разделом 5 настоящего Поряд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невозврата Субсидии Получателем Субсидии после получения требования о ее возврате в случаях, предусмотренных настоящим Порядком, Получатель Субсидии выплачивает Главному распорядителю пени в размере 0,1% от суммы Субсидии, подлежащей возврату, за каждый календарный день просрочки исполнения обязательства, предусмотренного настоящим Порядко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учатель Субсидии несет ответственность за использование Субсидии и достоверность представляемой информации, предусмотренную настоящим Порядком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возврата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убсидия подлежит возврату в бюджет Балахнинского муниципального района Нижегородской области в случае нарушения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установлении факта нарушения условий предоставления Субсидии (факта нецелевого использования, факта неиспользования или неполного использования Субсидии Получателем субсидии) Главный распорядитель бюджетных средств и (или) орган муниципального (финансового) контроля не позднее чем в 10 (десятидневный)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нецелевого использования Субсидии, факт неиспользования или неполного использования Субсидии подтверждается актом проверки, составленным Главным распорядителем бюджетных средств, и/или актом органа муниципального (финансового) контро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неисполнения Получателем субсидии требования о возврате Субсидии в сроки, установленные настоящим Порядком, Главный распорядитель бюджетных средств имеет право выставлять инкассовые поручения к банковскому счету Получателя субсидии, открытому в кредитной организации, на списание денежных средств в бесспор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рядком, их взыскание производится в судебном порядке и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на возмещение затрат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в муниципальных общеобразовате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х бесплатными завтраками детей из семе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ходящихся в трудной жизненной ситу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78  Бюджетного  кодекса  Российской  Федерации, постановлением администрации Балахнинского муниципального района Нижегородской  области  от  "__"  ___________  201   № _____ "Об утверждении Порядка предоставления субсидии на возмещение затрат по обеспечению в муниципальных общеобразовательных учреждениях бесплатными завтраками детей из семей, находящихся в трудной жизненной ситуации, (далее - Порядок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заключить с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субсидии в размере _________ руб. ____ коп. (сумма прописью) на возмещение расходов по обеспечению в муниципальных общеобразовательных организациях бесплатными завтраками детей из семей, находящихся в трудной жизненной ситуации, ______________________________________ в сумме ______ руб. ______ ко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использование средств Субсидии гарантиру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подтверждает, что не получает средст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, указанные в Поло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твержда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/______________________________/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руководителя предприятия)              (Ф.И.О. руководителя предприят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 201_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дачи заявления Получателем субсид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44B9B20171D31196926EE5F0E2593304B38AA42EE3E9489E705B6D55932B68DFFE0B1D3C9B4942CEA8DC293Do0G5G" TargetMode="External"/><Relationship Id="rId3" Type="http://schemas.openxmlformats.org/officeDocument/2006/relationships/hyperlink" Target="consultantplus://offline/ref=1144B9B20171D31196926EE5F0E2593304B38AA22BE6E9489E705B6D55932B68DFFE0B1D3C9B4942CEA8DC293Do0G5G" TargetMode="External"/><Relationship Id="rId4" Type="http://schemas.openxmlformats.org/officeDocument/2006/relationships/hyperlink" Target="consultantplus://offline/ref=1144B9B20171D31196926EE5F0E2593304B389A52EE7E9489E705B6D55932B68DFFE0B1D3C9B4942CEA8DC293Do0G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6:00Z</dcterms:created>
  <dc:creator>Солодова Арина Владимировна</dc:creator>
  <dc:description/>
  <cp:keywords/>
  <dc:language>en-US</dc:language>
  <cp:lastModifiedBy>Белова Юлия Владимировна</cp:lastModifiedBy>
  <cp:lastPrinted>2019-11-14T11:47:00Z</cp:lastPrinted>
  <dcterms:modified xsi:type="dcterms:W3CDTF">2020-01-09T07:44:00Z</dcterms:modified>
  <cp:revision>3</cp:revision>
  <dc:subject/>
  <dc:title/>
</cp:coreProperties>
</file>