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округа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Балахнинского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на 2022 год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 №______</w:t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ОЕКТ 1</w:t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а 2022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850"/>
        <w:gridCol w:w="1418"/>
        <w:gridCol w:w="1417"/>
        <w:gridCol w:w="1418"/>
      </w:tblGrid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91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 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2 44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 58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 534,0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2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28,8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71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1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716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 68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1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181,4</w:t>
            </w:r>
          </w:p>
        </w:tc>
      </w:tr>
      <w:tr>
        <w:trPr>
          <w:trHeight w:val="3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54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27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279,8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7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85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811,9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54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4,6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 90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32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44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56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48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65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99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99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991,1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 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 24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 858,7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1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40,8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7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11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708,1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8,1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7 81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 6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 082,6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3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99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5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7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 75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40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793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3,8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92,5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92,5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98 33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92 3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6 226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1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19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198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 6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65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 543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5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59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12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1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125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 8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 95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 953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8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90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901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 59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 69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 754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3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3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6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3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1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18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0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 39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 293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88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18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083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75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75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438 2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73 3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81 372,6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8:00Z</dcterms:created>
  <dc:creator>OMitronina</dc:creator>
  <dc:description/>
  <cp:keywords/>
  <dc:language>en-US</dc:language>
  <cp:lastModifiedBy>Галина Г. Ефимова</cp:lastModifiedBy>
  <cp:lastPrinted>2021-11-14T15:19:00Z</cp:lastPrinted>
  <dcterms:modified xsi:type="dcterms:W3CDTF">2021-11-14T12:22:00Z</dcterms:modified>
  <cp:revision>37</cp:revision>
  <dc:subject/>
  <dc:title/>
</cp:coreProperties>
</file>