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м Совета депутатов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лахнинского муниципального округа</w:t>
      </w:r>
    </w:p>
    <w:p>
      <w:pPr>
        <w:pStyle w:val="Normal"/>
        <w:spacing w:lineRule="auto" w:line="240" w:before="0" w:after="0"/>
        <w:ind w:left="50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жегородской области</w:t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7 декабря 2020 года № 92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ИНАНСОВОМ УПРАВЛЕНИИ АДМИНИСТРАЦИИ БАЛАХНИНСКОГО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КРУГА НИЖЕГОРОДСКОЙ ОБЛАСТИ</w:t>
      </w:r>
    </w:p>
    <w:p>
      <w:pPr>
        <w:pStyle w:val="Normal"/>
        <w:spacing w:before="0" w:after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Финансовое управление администрации Балахнинского муниципального округа Нижегородской области (далее - Финансовое управление) является структурным подразделением администрации Балахнинского муниципального округа Нижегородской области (далее - администрация округа), уполномоченным на осуществление функции финансового органа, обеспечивает формирование и реализацию единой финансовой, бюджетной и налоговой политики на территории Балахнинского муниципального округа Нижегородской области (далее – муниципальный округ), организацию бюджетного процесса в муниципальном округе, исполнительно-распорядительные функции по управлению финансами муниципального округа в пределах полномочий установленных Бюджет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настоящим Положением, функции по контролю в сфере закупок товаров, работ, услуг для обеспечения муниципальных нужд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фициальное наименование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ное: Финансовое управление администрации Балахнинского муниципального округа Нижегородской област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Сокращенное: Финуправление администрации Балахнинского МО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Правовую основу деятельности Финансового управления составляют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е конституционные законы, федеральные законы, иные нормативные акты Российской Федерации, законы и иные нормативные акты Нижегородской област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алахнинского муниципального округа Нижегородской области, нормативные правовые акты органов местного самоуправления округа, настоящее Положение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Финансовое управление является юридическим лицом по организационно-правовой форме муниципального казенного учреждения, образуемого для осуществления управленческих функций, имеет гербовую печать, штампы, бланки со своим наименованием и иные реквизиты, предусмотренные действующим законодательство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имеет счета, открываемые в соответствии с законодательством Российской Федераци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Финансовое управление является правопреемником прав и обязанностей Финансового управления администрации Балахнинского муниципального района Нижегоро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Финансовое управление осуществляет свою деятельность во взаимодействии с федеральными органами исполнительной власти и их территориальными органами, законодательным (представительным) органом и исполнительными органами государственной власти Нижегородской области, органами местного самоуправления муниципального округа, структурными подразделениями администрации муниципального округа и организациями всех форм соб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Финансовое управление подчиняется непосредственно главе местного самоуправления муниципального округа и несет ответственность перед ним за выполнение возложенных задач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Финансовое управление является единственным уполномоченным органом муниципального округа на право осуществления муниципальных заимствований муниципального округа и предоставления муниципальных гарантий муниципаль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Муниципальное имущество, переданное Финансовому управлению, а также приобретенное Финансовым управлением для осуществления деятельности, закрепляется за Финансовым управлением на праве оператив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Финансовое управление имеет самостоятельную смету и самостоятельный баланс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Юридический адрес управления: 606403, г. Балахна Нижегородской области, ул. Лесопильная, д. 24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ЦЕЛИ И ЗАДАЧИ ФИНАНСОВОГО 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лью образования и деятельности Финансового управления является эффективное управление муниципальными финансами, находящимися в распоряжении муниципального округа, ориентированное на повышении результативности бюджетных расходов для обеспечения социально-экономического развития муниципаль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ыми задачами Финансового управления являютс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Разработка и реализация единой финансовой и бюджетной политики на территории муниципального округа в соответствии с установленными принципами бюджетной и налоговой систе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Концентрация финансовых ресурсов на приоритетных направлениях социально-экономического развития муниципального округа, целевое финансирование потребностей муниципального уровн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Разработка бюджетного прогноза муниципального округа на долгосрочный период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Организация работы по составлению проекта бюджета муниципального округа на очередной финансовый год и плановый период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Организация исполнения бюджета муниципального округа в установленном порядке, обеспечение его сбалансированности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6. Организация бюджетного учета и составление отчетности об исполнении бюджета муниципального округа, а также сводной бухгалтерской отчетности бюджетных и автономных учреждений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Разработка и реализация программ муниципальных внутренних заимствований муниципального округа, разработка программ муниципальных гарантий муниципального округа, управление муниципальным долг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 Разработка предложений по развитию и совершенствованию на территории муниципального округа принципов бюджетного устройства и бюджетного процесса, методов финансового и бюджетного планирования, исполнения бюджета и формирования отчетности в пределах установле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9. Осуществление внутреннего муниципального финансового контроля и контроля за соблюдением Федерального закона от 5 апреля 2013 года № 44 – ФЗ «О контрактной системе в сфере закупок товаров, работ, услуг для обеспечения государственных и муниципальных нужд»; выявление, предупреждение, недопущение и пресечение неправомерных и неэффективных действий по формированию, распределению, аккумулированию и использованию бюджетных средств, предотвращение нарушений законодательства о контрактной системе в сфере закупок товаров, работ, услуг для обеспечения муниципальных нужд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0. Осуществление разработки, внесения изменений и обеспечение исполнения (реализации) муниципальных программ в сфере муниципальных финансов в качестве муниципального заказчика-координат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1. Осуществление методического руководства и оказание организационно-методической помощи в пределах своей компетенции, участие в разработке муниципальных правовых ак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УНКЦИИ ФИНАНСОВОГО 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е управление в соответствии с возложенными на него задачами выполняет следующие фун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Финансовое управление осуществляет полномочия, предусмотренные бюджетным законодательством Российской Федерации, нормативными правовыми актами муниципального округ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финансового органа администрации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главного распорядителя и получателя бюджетных средств муниципального округа, предусмотренных на обеспечение деятельности Финансового управления и реализацию возложенных на него функ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главного администратора доходов бюджета муниципального округа и главного администратора источников финансирования дефицита бюджета муниципального округ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муниципального заказчика при размещении заказов на поставку товаров, выполнение работ, оказания услуг для нужд Финансового управл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На основании и во исполнение Бюджетног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иных актов бюджетного законодательства Российской Федерации, актов Президента Российской Федерации, Правительства Российской Федерации, нормативных правовых актов Нижегородской области и Балахнинского муниципального округа участвует в разработке и разрабатывает нормативные  правовые акты в установленной сфере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 целях организации бюджетного процесса, осуществления функций финансового органа, в пределах представленных бюджетным законодательством полномочий, издает приказы, обязательные для исполнения всеми главными распорядителями, распорядителями и получателями бюджетных средств, главными администраторами доходов бюджета муниципального округа, главными администраторами источников дефицита бюджета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Финансовое управление принимает правовые акты (приказы) по следующим вопрос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1. устанавливает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орядок планирования бюджетных ассигнований бюджета </w:t>
      </w: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(вместе с методикой планирования бюджетных ассигнований на исполнение действующих и принимаемых обязательств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2. устанавливает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орядок составления и ведения сводной бюджетной росписи бюджета </w:t>
      </w: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бюджетных росписей главных распорядителей (распорядителей) средств бюджета </w:t>
      </w: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ключая внесение изменений в 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3. устанавливает порядок составления и ведения кассового плана исполнения бюджета муниципального округа, а также состав и сроки предста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сведений, необходимых для составления и ведения кассового пла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4. устанавливает порядок исполнения бюджета муниципального округа по расхода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4.5. устанавливает порядок исполнения бюджета муниципального округа по источникам финансирования дефицита бюджета главными администраторами, администраторами источников финансирования дефицита бюджета муниципального округ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6. устанавливает порядок утверждения и доведения до главных распорядителей, распорядителей и получателей бюджетных средств предельного объема </w:t>
      </w:r>
      <w:r>
        <w:rPr>
          <w:rFonts w:cs="Times New Roman" w:ascii="Times New Roman" w:hAnsi="Times New Roman"/>
          <w:sz w:val="24"/>
          <w:szCs w:val="24"/>
          <w:lang w:eastAsia="ru-RU"/>
        </w:rPr>
        <w:t>оплаты денежных обязательств в соответствующем периоде текущего финансового года (предельные объемы финансирования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4.7. устанавливает порядок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анкционирования оплаты денежных обязательств получателей средств бюджета </w:t>
      </w: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и администраторов источников финансирования дефицита бюджета </w:t>
      </w: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.4.8. </w:t>
      </w:r>
      <w:r>
        <w:rPr>
          <w:rFonts w:cs="Times New Roman" w:ascii="Times New Roman" w:hAnsi="Times New Roman"/>
          <w:sz w:val="24"/>
          <w:szCs w:val="24"/>
        </w:rPr>
        <w:t>устанавливает порядо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открытия и ведения лицевых счетов получателей бюджетных средств, муниципальных бюджетных и автономных учреждений и иных юридических лиц, открываемых в финансовом органе муниципального округ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.4.9. </w:t>
      </w:r>
      <w:r>
        <w:rPr>
          <w:rFonts w:cs="Times New Roman" w:ascii="Times New Roman" w:hAnsi="Times New Roman"/>
          <w:sz w:val="24"/>
          <w:szCs w:val="24"/>
        </w:rPr>
        <w:t>устанавливает порядо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учета бюджетных и денежных обязательств получателей средств бюджета </w:t>
      </w: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.4.10. </w:t>
      </w:r>
      <w:r>
        <w:rPr>
          <w:rFonts w:cs="Times New Roman" w:ascii="Times New Roman" w:hAnsi="Times New Roman"/>
          <w:sz w:val="24"/>
          <w:szCs w:val="24"/>
        </w:rPr>
        <w:t>устанавливает порядо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ведения кассовых операций со средствами муниципальных бюджетных и автономных учрежд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.4.11. </w:t>
      </w:r>
      <w:r>
        <w:rPr>
          <w:rFonts w:cs="Times New Roman" w:ascii="Times New Roman" w:hAnsi="Times New Roman"/>
          <w:sz w:val="24"/>
          <w:szCs w:val="24"/>
        </w:rPr>
        <w:t>устанавливает порядо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завершения операций по исполнению бюджета </w:t>
      </w: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в текущем финансовом год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.4.12. </w:t>
      </w:r>
      <w:r>
        <w:rPr>
          <w:rFonts w:cs="Times New Roman" w:ascii="Times New Roman" w:hAnsi="Times New Roman"/>
          <w:sz w:val="24"/>
          <w:szCs w:val="24"/>
        </w:rPr>
        <w:t>устанавливает порядо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взыскания неиспользованных остатков средств при отсутствии потребности в направлении их на те же цел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.4.13. </w:t>
      </w:r>
      <w:r>
        <w:rPr>
          <w:rFonts w:cs="Times New Roman" w:ascii="Times New Roman" w:hAnsi="Times New Roman"/>
          <w:sz w:val="24"/>
          <w:szCs w:val="24"/>
        </w:rPr>
        <w:t>устанавливает порядо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перечисления остатков средств муниципальных бюджетных и автономных учреждений с соответствующих счетов Финансового управления, открытых в установленном порядке, в бюджет </w:t>
      </w: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а также их возврата на указанные счет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.4.14. </w:t>
      </w:r>
      <w:r>
        <w:rPr>
          <w:rFonts w:cs="Times New Roman" w:ascii="Times New Roman" w:hAnsi="Times New Roman"/>
          <w:sz w:val="24"/>
          <w:szCs w:val="24"/>
        </w:rPr>
        <w:t>устанавливает порядо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составления и предоставления бюджетной отчетности главными распорядителями и получателями средств бюджета </w:t>
      </w: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главными администраторами источников финансирования дефицита бюджета </w:t>
      </w: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главными администраторами доходов бюджета </w:t>
      </w: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5. устанавливает состав информации о долговых обязательствах муниципального округа, порядок и сроки внесения в долговую книгу муниципального округ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.4.16. </w:t>
      </w:r>
      <w:r>
        <w:rPr>
          <w:rFonts w:cs="Times New Roman" w:ascii="Times New Roman" w:hAnsi="Times New Roman"/>
          <w:sz w:val="24"/>
          <w:szCs w:val="24"/>
        </w:rPr>
        <w:t>устанавливает порядок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ведения учета и осуществления хранения исполнительных документов и иных документов, связанных с их исполнением, предусматривающих обращение взыскания на средства учреждений </w:t>
      </w: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.4.17. </w:t>
      </w:r>
      <w:r>
        <w:rPr>
          <w:rFonts w:cs="Times New Roman" w:ascii="Times New Roman" w:hAnsi="Times New Roman"/>
          <w:sz w:val="24"/>
          <w:szCs w:val="24"/>
        </w:rPr>
        <w:t>утверждае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иные положения и порядки в установленной сфере деятельности Финансового управления в случаях, установленных федеральным законодательством, иными нормативными правовыми актами Российской Федерации, нормативными правовыми актами </w:t>
      </w: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Принимает участие в работе по комплексному анализу развития экономики муниципального округа и разработке необходимых мер по финансовому оздоровлению предприятий и организаций муниципального округа, стимулирующих увеличение поступлений платежей в бюджеты всех уровне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 с другими органами местного самоуправления муниципального округа определяет потребности муниципального округа в финансовых ресурсах и источниках их покрытия, согласует с Министерством финансов Нижегородской области, исходя из данных для распределения финансовых ресурсов между Нижегородской областью и муниципальным округ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существляет методическое руководство в области финансово-бюджетн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ирования, составления и исполнения бюджета, финансирования социальной и производственной сфер и отчетности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Организует составление и непосредственно составляет проект бюджета муниципального округа на очередной финансовый год и плановый период, представляет его с необходимыми документами и материалами в администрацию муниципального округа для последующего внесения на рассмотрение в Совет депутатов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Организует составление и составляет проекты решений Совета депутатов муниципального округа о внесении изменений в бюджет муниципального округа на текущий финансовый год.</w:t>
      </w:r>
    </w:p>
    <w:p>
      <w:pPr>
        <w:pStyle w:val="ConsPlusNormal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3.10. На основе прогноза социально-экономического </w:t>
      </w:r>
      <w:r>
        <w:rPr>
          <w:rFonts w:cs="Times New Roman" w:ascii="Times New Roman" w:hAnsi="Times New Roman"/>
          <w:sz w:val="24"/>
          <w:szCs w:val="24"/>
        </w:rPr>
        <w:t>Балахнинского муниципального округ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ф</w:t>
      </w:r>
      <w:r>
        <w:rPr>
          <w:rFonts w:cs="Times New Roman" w:ascii="Times New Roman" w:hAnsi="Times New Roman"/>
          <w:sz w:val="24"/>
          <w:szCs w:val="24"/>
        </w:rPr>
        <w:t>ормируе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юджетный прогноз </w:t>
      </w: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 долгосрочный период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Участвует в установленном порядке в разработке и реализации муниципальных программ по вопросам, входящим в компетенцию Финансового управления, и обеспечивает их в установленном порядк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ование за счет средств бюджета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Подготавливает предложения и реализует меры, направленные на совершенствование структуры расходов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Ведет сводный перечень главных распорядителей, распорядителей, получателей средств бюджета, главных администраторов (администраторов) средств бюджета и главных администраторов источников финансирования дефицита бюджета, а также юридических лиц, не являющихся участниками бюджетного процесса, вносит изменения в него в установленном порядк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.14. Ведет </w:t>
      </w:r>
      <w:r>
        <w:rPr>
          <w:rFonts w:cs="Times New Roman" w:ascii="Times New Roman" w:hAnsi="Times New Roman"/>
          <w:sz w:val="24"/>
          <w:szCs w:val="24"/>
        </w:rPr>
        <w:t>сводный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реестр расходных обязательств </w:t>
      </w:r>
      <w:r>
        <w:rPr>
          <w:rFonts w:cs="Times New Roman" w:ascii="Times New Roman" w:hAnsi="Times New Roman"/>
          <w:sz w:val="24"/>
          <w:szCs w:val="24"/>
        </w:rPr>
        <w:t>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 Составляет и ведет сводную бюджетную роспись муниципального округа, вносит изменения в нее</w:t>
      </w:r>
      <w:r>
        <w:rPr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6. Составляет и ведет кассовый план бюджета муниципального округа, вносит изменения в н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D2D2D"/>
          <w:spacing w:val="1"/>
          <w:sz w:val="24"/>
          <w:szCs w:val="24"/>
          <w:lang w:eastAsia="ru-RU"/>
        </w:rPr>
        <w:t xml:space="preserve">3.17. Осуществляет доведение уведомлений о бюджетных ассигнованиях, уведомлений об изменении бюджетных ассигнований до главных распорядителей средств бюджета </w:t>
      </w: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eastAsia="Times New Roman" w:cs="Times New Roman" w:ascii="Times New Roman" w:hAnsi="Times New Roman"/>
          <w:color w:val="2D2D2D"/>
          <w:spacing w:val="1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8. Утверждает лимиты бюджетных обязательств</w:t>
      </w:r>
      <w:r>
        <w:rPr>
          <w:rFonts w:eastAsia="Times New Roman" w:cs="Times New Roman" w:ascii="Times New Roman" w:hAnsi="Times New Roman"/>
          <w:color w:val="2D2D2D"/>
          <w:spacing w:val="1"/>
          <w:sz w:val="24"/>
          <w:szCs w:val="24"/>
          <w:lang w:eastAsia="ru-RU"/>
        </w:rPr>
        <w:t xml:space="preserve"> и предельные объемы финансирования главным распорядителям средств бюджета </w:t>
      </w:r>
      <w:r>
        <w:rPr>
          <w:rFonts w:cs="Times New Roman" w:ascii="Times New Roman" w:hAnsi="Times New Roman"/>
          <w:sz w:val="24"/>
          <w:szCs w:val="24"/>
        </w:rPr>
        <w:t>муниципального округа и д</w:t>
      </w:r>
      <w:r>
        <w:rPr>
          <w:rFonts w:eastAsia="Times New Roman" w:cs="Times New Roman" w:ascii="Times New Roman" w:hAnsi="Times New Roman"/>
          <w:color w:val="2D2D2D"/>
          <w:spacing w:val="1"/>
          <w:sz w:val="24"/>
          <w:szCs w:val="24"/>
          <w:lang w:eastAsia="ru-RU"/>
        </w:rPr>
        <w:t xml:space="preserve">оводит их до главных распорядителей и получателей средств бюджета </w:t>
      </w: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eastAsia="Times New Roman" w:cs="Times New Roman" w:ascii="Times New Roman" w:hAnsi="Times New Roman"/>
          <w:color w:val="2D2D2D"/>
          <w:spacing w:val="1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.19. Утверждает перечень кодов подвидов по видам доходов, главными администраторами которых являются органы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и (или) находящиеся в их ведении казенные учрежд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0. Устанавливает перечень и коды целевых статей расходов бюджета, при формировании и исполнении бюджета муниципального округа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1. Утверждает перечень кодов видов источников финансирования дефицита бюджета, главными администраторами которых являются органы местного самоуправления и (или) находящиеся в их ведении казенные учрежд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2. Устанавливает перечень дополнительных функциональных кодов, дополнительных кодов расходов, кодов целей расходов бюджета муниципального округа, финансовое обеспечение которых осуществляется за счет субсидий, субвенций и иных межбюджетных трансфертов, имеющих целевое назначение, предоставляемых из областного бюдже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3. Устанавливает перечень дополнительных функциональных кодов, применяемых при исполнении расходной части бюджета муниципального округа за счет средств местного бюджет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4. Устанавливает перечень кодов субсидий и отраслевых кодов, при формировании справочника структуры планов финансово-хозяйственной деятельности муниципальных бюджетных и автономных учреждений муниципального округ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5. 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инимает решения о применении бюджетных мер принуждения, решения об изменении (отмене) указанных решений или решения об отказе в применении бюджетных мер принуждения</w:t>
      </w:r>
      <w:r>
        <w:rPr>
          <w:rFonts w:cs="Times New Roman" w:ascii="Times New Roman" w:hAnsi="Times New Roman"/>
          <w:sz w:val="24"/>
          <w:szCs w:val="24"/>
        </w:rPr>
        <w:t xml:space="preserve"> за совершение бюджетных нарушений в соответствии с Бюджет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и иными нормативными правовыми актами, регулирующими бюджетные правоотношения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6. Обеспечивает в установленном порядке исполнение бюджета муниципального округа и осуществляет организацию кассового обслуживания исполнения бюджета муниципального округа.</w:t>
      </w:r>
    </w:p>
    <w:p>
      <w:pPr>
        <w:pStyle w:val="ConsPlusNonformat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7. Открывает и ведет лицевые счета главных распорядителей, распорядителей и получателей средств бюджета муниципального округа, а также юридических лиц, не являющихся участниками бюджетного процесса.</w:t>
      </w:r>
    </w:p>
    <w:p>
      <w:pPr>
        <w:pStyle w:val="ConsPlusNonformat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8. Осуществляет санкционирование оплаты денежных обязательств получателей средств бюджета муниципального округа, лицевые счета которым открыты в Финансовом управлен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.29. </w:t>
      </w:r>
      <w:r>
        <w:rPr>
          <w:rFonts w:cs="Times New Roman" w:ascii="Times New Roman" w:hAnsi="Times New Roman"/>
          <w:sz w:val="24"/>
          <w:szCs w:val="24"/>
        </w:rPr>
        <w:t>Осуществляе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учет бюджетных обязательств получателей средств бюджета </w:t>
      </w:r>
      <w:r>
        <w:rPr>
          <w:rFonts w:cs="Times New Roman" w:ascii="Times New Roman" w:hAnsi="Times New Roman"/>
          <w:sz w:val="24"/>
          <w:szCs w:val="24"/>
        </w:rPr>
        <w:t>муниципального округа.</w:t>
      </w:r>
    </w:p>
    <w:p>
      <w:pPr>
        <w:pStyle w:val="ConsPlusNonformat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0. Осуществляет учет операций по кассовому исполнению бюджета муниципального округа, операций по средствам, поступающим во временное распоряжение, операций по средствам бюджетных учреждений на лицевых счетах получателей средств и бюджетных учреждений.</w:t>
      </w:r>
    </w:p>
    <w:p>
      <w:pPr>
        <w:pStyle w:val="ConsPlusNonformat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1. Осуществляет управление средствами на едином счете бюджета муниципального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2. Осуществляет исполнение судебных актов и решений налоговых органов, предусматривающих обращение взыскания на средства бюджета муниципального округа, а также организацию исполнения судебных актов и решений налоговых органов, предусматривающих обращение взыскания на средства муниципальных бюджетных учреждений муниципального округ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33. Ведет учет и осуществляет хранение исполнительных документов и иных документов, связанных с их исполнение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4. Осуществляет приостановление операций по лицевым счетам, открытым главным распорядителям, распорядителям и получателям средств бюджета муниципального округа в Финансовом управлении в предусмотренных бюджетным законодательством случаях.</w:t>
      </w:r>
    </w:p>
    <w:p>
      <w:pPr>
        <w:pStyle w:val="ConsPlusNonformat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5. Реализует единую долговую политику при принятии долговых обязательств муниципального округа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.36. Разрабатывает программу муниципальных внутренних заимствований </w:t>
      </w: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и программу муниципальных гарантий </w:t>
      </w:r>
      <w:r>
        <w:rPr>
          <w:rFonts w:cs="Times New Roman" w:ascii="Times New Roman" w:hAnsi="Times New Roman"/>
          <w:sz w:val="24"/>
          <w:szCs w:val="24"/>
        </w:rPr>
        <w:t>муниципального округ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граммы </w:t>
      </w:r>
      <w:r>
        <w:rPr>
          <w:rFonts w:cs="Times New Roman" w:ascii="Times New Roman" w:hAnsi="Times New Roman"/>
          <w:color w:val="333333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внутренних заимствований муниципального округа реализует на территории муниципального округа меры по совершенствованию долговой политики, направленные на своевременное исполнение долговых обязательств муниципального округа и минимизацию расходов на обслуживание муниципального дол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7. Осуществляет управление муниципальным долгом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8. Ведет реестр муниципальных долговых обязательств и долговую книгу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9. Ведет учет муниципальных гарантий муниципального округа, исполнения обязательств принципала, обеспеченных муниципальными гарантиями муниципального округа, а также осуществления гарантом платежей по выданным гарантия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.40. По доверенности главы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представляет муниципальное образование при заключении контрактов о предоставлении кредитов и займов из бюджетов других уровней бюджетной системы Российской Федерации, кредитных организаций на финансирование дефицита бюджета </w:t>
      </w: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а также для погашения долговых обязательств </w:t>
      </w:r>
      <w:r>
        <w:rPr>
          <w:rFonts w:cs="Times New Roman" w:ascii="Times New Roman" w:hAnsi="Times New Roman"/>
          <w:sz w:val="24"/>
          <w:szCs w:val="24"/>
        </w:rPr>
        <w:t>муниципального округ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41. Организует и ведет учет исполнения долговых обязательств муниципального округа, а также учет осуществления платежей по ни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2. Обеспечивает передачу информации о долговых обязательствах муниципального округа, отраженных в муниципальной долговой книге в Министерство финансов Нижегоро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3. Устанавливает сроки предоставления месячной, квартальной и годовой бюджетной отчетности главными распорядителями и (или) получателями средств муниципального округа, главными администраторами доходов муниципального округа, главными администраторами источников финансирования дефицита бюджета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4. Устанавливает дополнительные формы бюджетной отчетности для предоставления их в составе месячной, квартальной, годовой бюджетной отчетности главных распорядителей и (или) получателей средств муниципального округа, главных администраторов доходов муниципального округа, главных администраторов источников финансирования дефицита бюджета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5. Осуществление в пределах своей компетенции методического руководства организацией бухгалтерского учета и отчет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3.46. Принимает сводную бюджетную и бухгалтерскую отчетность от главных администраторов средств бюджета </w:t>
      </w:r>
      <w:r>
        <w:rPr>
          <w:rFonts w:cs="Times New Roman" w:ascii="Times New Roman" w:hAnsi="Times New Roman"/>
          <w:sz w:val="24"/>
          <w:szCs w:val="24"/>
        </w:rPr>
        <w:t>муниципального округа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х администраторов доходов бюджета муниципального округа, главных администраторов источников финансирования дефицита бюджета муниципального округ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7. Формирует бюджетную отчетность муниципального округа на основании бюджетной отчетности, представленной главными распорядителями средств бюджета муниципального округа, главными администраторами источников финансирования дефицита бюджета муниципального округа, главными администраторами доходов бюджета муниципального округа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8. Формирует сводную бухгалтерскую отчетность муниципальных бюджетных и автономных учреждений муниципального округа на основании представленной отчетности главных распорядителей, распорядителей бюджетных средств, осуществляющих функции и полномочия учредителя в отношении муниципальных бюджетных и автономных учреждений.</w:t>
      </w:r>
    </w:p>
    <w:p>
      <w:pPr>
        <w:pStyle w:val="ConsPlusNonformat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9. Представляет бюджетную отчетность об исполнении бюджета муниципального округа в Министерство финансов Нижегоро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0. Составляет отчет об исполнении муниципального бюджета за 1 квартал, полугодие, 9 месяцев текущего финансового года и годовой отчет об исполнении бюджета муниципального округа. Годовой отчет об исполнении бюджета направляет в Контрольно-счетную палату муниципального округа для проведения его внешней проверк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1. Осуществляет внутренний муниципальный финансовый контроль в рамках своей компетен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2. Осуществляет контроль, предусмотренный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9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3. Готовит и передает в уполномоченные органы материалы по фактам нарушения бюджетного законодательства для привлечения виновных лиц к ответственности, предусмотренной действующим законодательств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4. Обеспечивает разработку муниципальных программ в сфере муниципальных финансов (далее по тексту - муниципальная программа) в качестве муниципального заказчика-координат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5. Выступает истцом, ответчиком или в качестве третьего лица в арбитражном суде и судах общей юрисдикции в соответствии с законодательством Российской Федерации в случаях, предусмотренных Граждански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другими федеральными законами, затрагивающих интересы казны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6. Проводит единую, определяемую нормативными документами Министерства финансов Российской Федерации, Министерства финансов Нижегородской области и администрации муниципального округа, политику при создании и внедрении современных информационных технологий, обеспечивающих сбор, обработку, передачу, защиту, хранение и отражение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7. Размещает информацию на едином портале бюджетной системы Российской Федерации, определяемую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8. Обеспечивает в пределах своих полномочий защиту информации на всех этапах ее хранения, обработки и передачи по системам и каналам связ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59. Осуществляет обеспечение открытости и доступности информации о своей деятельности, за исключением случаев, предусмотренных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0. Обеспечивает автоматизацию бюджетного процесса с использованием современных технолог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1. Проводит мониторинг муниципальных финансов муниципального округа, а также качества управления ими.</w:t>
      </w:r>
    </w:p>
    <w:p>
      <w:pPr>
        <w:pStyle w:val="ConsPlusNormal"/>
        <w:tabs>
          <w:tab w:val="clear" w:pos="708"/>
          <w:tab w:val="left" w:pos="54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2. Осуществляет рассмотрение обращений граждан и (или) юридических лиц, поступивших в администрацию муниципального округа в пределах своей компетенции, обеспечивает своевременное и полное рассмотрение обращений граждан и юридических лиц, принятие по ним решений и направление ответов в установленные сро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3. Осуществляет закупки товаров, работ, услуг для обеспечения собственных нуж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4. Осуществляет работу по комплектованию, хранению, учету и использованию архивных документов, образовавшихся в процессе деятельности.</w:t>
      </w:r>
    </w:p>
    <w:p>
      <w:pPr>
        <w:pStyle w:val="ConsPlusNormal"/>
        <w:tabs>
          <w:tab w:val="clear" w:pos="708"/>
          <w:tab w:val="left" w:pos="540" w:leader="none"/>
        </w:tabs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ФИНАНСОВОГО 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целей деятельности и выполнения возложенных функций Финансовое управление имеет право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Запрашивать и получать в установленном порядке от органов исполнительной власти области, органов местного самоуправления муниципального округа, предприятий, учреждений и организаций необходимые для составления проекта бюджета муниципального округа и осуществления контроля за исполнением бюджета муниципального округа бухгалтерские отчеты и балансы, а также другие материалы и отчетные данные для осуществления финансово-бюджетного планирования и финансирования расходов из бюджета муниципальн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Запрашивать и получать в установленном порядке у предприятий, учреждений и организаций, независимо от их организационно-правовых форм и подчиненности, материалы, необходимые для осуществления контроля за рациональным и целевым расходованием бюджетных ассигнований, выделяемых из бюджета муниципального округа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граничивать, а в необходимых случаях приостанавливать финансирование из бюджета муниципального округа предприятий, учреждений и организаций при наличии фактов незаконного расходования ими средств, а также в случае непредставления отчетов по установленной форме о расходовании ранее выделенных бюджетных средств и другой установленной отчетности с уведомлением об этом руководителей соответствующих органов власти и Финансового управления; взыскивать в установленном порядке с предприятий, учреждений и организаций средства, выделенные из бюджета муниципального округа, используемые не по целевому назначению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и осуществлении полномочий по внутреннему муниципальному финансовому контролю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проверки, ревизии и обследова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равлять объектам контроля акты, заключения, представления и (или) предписа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ициировать (осуществлять) производство по делам об административных правонарушениях в порядке, установленном законодательством об административных правонарушениях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В соответствии с действующим законодательством проводить контрольные мероприятия в отношении объектов контроля, финансируемых из бюджета муниципального округа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запрашивать и получать на основании мотивированного запроса в письменной форме документы и информацию, необходимые для проведения контрольных мероприятий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2. получать необходимые объяснения должностных, материально ответственных и иных лиц по вопросам, возникающим в ходе проведения контрольных мероприятий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3. проводить в организациях любых организационно-правовых форм, получивших от проверяемой организации денежные средства, материальные ценности и документы, сличение записей, документов и данных с соответствующими записями, документами и данными проверяемой организации (встречная проверка)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4. направлять в проверенные объекты контроля обязательные к исполнению представления по устранению выявленных нарушений, предупреждения, уведомления и предписания, предусмотренные действующим законодательством. Требовать исполнения вынесенных представлений, уведомлений и предписаний в установленный срок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5. осуществлять контроль за своевременностью и полнотой устранения проверяемыми организациями и (или) их вышестоящими органами нарушений законодательства в финансово-бюджетной сфере, в сфере закупок, в том числе путем добровольного возмещения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Получать информацию от управления Федерального казначейства по Нижегородской области о кассовых операциях по исполнению бюджета муниципаль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одготавливать проекты нормативных правовых актов по вопросам, относящимся к компетенции Финансового управления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Осуществлять автоматизированную и неавтоматизированную обработку персональных данных, осуществлять действия с персональными данными, такие как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конфиденциальность персональных данных и обеспечивать безопасность персональных данных при их обработке, а также соблюдать требования к защите персональных данных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19</w:t>
        </w:r>
      </w:hyperlink>
      <w:r>
        <w:rPr>
          <w:rFonts w:cs="Times New Roman" w:ascii="Times New Roman" w:hAnsi="Times New Roman"/>
          <w:sz w:val="24"/>
          <w:szCs w:val="24"/>
        </w:rPr>
        <w:t>. Федерального закона от 27.07.2006 N 152-ФЗ "О персональных данных"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9. Осуществлять иные бюджетные полномочия в соответствии с Бюджет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, Положением о бюджетном процессе в муниципальном округе и настоящим Полож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РГАНИЗАЦИЯ ДЕЯТЕЛЬНОСТИ ФИНАНСОВОГО УПРАВЛ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бщие поло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1. Финансовое управление возглавляет начальник Финансового управления, назначаемый на должность и освобождаемый от должности главой местного самоуправления муниципального округа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 порядке, установленном законодательством Российской Федерации, Нижегородской области, нормативными правовыми актами </w:t>
      </w:r>
      <w:r>
        <w:rPr>
          <w:rFonts w:cs="Times New Roman" w:ascii="Times New Roman" w:hAnsi="Times New Roman"/>
          <w:sz w:val="24"/>
          <w:szCs w:val="24"/>
        </w:rPr>
        <w:t>муниципального округа (далее - начальник Финансового управления).</w:t>
      </w:r>
    </w:p>
    <w:p>
      <w:pPr>
        <w:pStyle w:val="TextBodyIndent"/>
        <w:rPr/>
      </w:pPr>
      <w:r>
        <w:rPr>
          <w:color w:val="000000"/>
        </w:rPr>
        <w:t>5.1.2.Начальник</w:t>
      </w:r>
      <w:r>
        <w:rPr>
          <w:color w:val="FF0000"/>
        </w:rPr>
        <w:t xml:space="preserve"> </w:t>
      </w:r>
      <w:r>
        <w:rPr>
          <w:color w:val="000000"/>
        </w:rPr>
        <w:t>Финансового у</w:t>
      </w:r>
      <w:r>
        <w:rPr>
          <w:color w:val="000000"/>
          <w:szCs w:val="24"/>
        </w:rPr>
        <w:t>правления</w:t>
      </w:r>
      <w:r>
        <w:rPr>
          <w:color w:val="000000"/>
        </w:rPr>
        <w:t xml:space="preserve"> является муниципальным служащим и замещает высшую должность муниципальной служб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1.3. Н</w:t>
      </w:r>
      <w:r>
        <w:rPr>
          <w:rFonts w:cs="Times New Roman" w:ascii="Times New Roman" w:hAnsi="Times New Roman"/>
          <w:sz w:val="24"/>
          <w:szCs w:val="24"/>
        </w:rPr>
        <w:t>ачальник Финансового управле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имеет заместителей, назначаемых на должность и освобождаемых от должности н</w:t>
      </w:r>
      <w:r>
        <w:rPr>
          <w:rFonts w:cs="Times New Roman" w:ascii="Times New Roman" w:hAnsi="Times New Roman"/>
          <w:sz w:val="24"/>
          <w:szCs w:val="24"/>
        </w:rPr>
        <w:t>ачальником Финансового управле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по согласованию с главой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в порядке, установленном законодательством Российской Федерации, Нижегородской области, нормативными правовыми актами </w:t>
      </w: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4. Положение о Финансовом управлении утверждается Советом депутатов муниципальн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5. Предельную штатную численность работников Финансового управления утверждает глава местного самоуправления муниципального округа по представлению начальника Финансов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6. Финансирование расходов на содержание Финансового управления осуществляется за счет средств, предусмотренных в бюджете муниципаль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ассигнований на содержание Финансового управления утверждается Советом депутатов муниципального округа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7. В Финансовом управлении могут создаваться отделы и секторы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и штатное расписание Финансового управления в пределах выделенных бюджетных ассигнований и согласованной предельной численности работников утверждается приказом начальника Финансового управл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, функции и полномочия структурных подразделений Финансового управления определяются положениями, утвержденными приказом начальника Финансового управл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8. Сотрудниками Финансового управления являются муниципальные служащие муниципального округа, а также работники, замещающие должности, не являющиеся должностями муниципальной службы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валификационные требования к должностям начальников отделов и секторов, иных муниципальных служащих, а также работников Финансового управления, замещающих должности, не отнесенные к должностям муниципальной службы устанавливаются положениями о соответствующих отделах и секторах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бязанности начальников отделов и секторов, иных муниципальных служащих, а также работников Финансового управления, замещающих должности, не отнесенные к должностям муниципальной службы устанавливаются должностными инструкциями, которые утверждаются приказами начальника Финансов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9. Работники Финансового управления, замещающие должности муниципальной службы, являются муниципальными служащими, на которых распространяются все права, обязанности, ограничения и гарантии, предусмотренные для муниципальных служащих действующим законодательством, Трудов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круга, другими норматив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Начальник Финансового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и осуществлении своих полномочий начальник Финансового управления подчиняется непосредственно главе местного самоуправления муниципаль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Должностные обязанности начальника Финансового управления определяются должностной инструкцией, которая утверждается главой местного самоуправления муниципаль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Обработка и защита персональных данных начальника Финансового управления осуществляется администрацией муниципального округа в соответствии с действующим законодательством Российской Федераци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 Начальник Финансового управления осуществляет руководство деятельностью Финансового управления на основе принципа единоначалия и несет персональную ответственность в пределах своей компетенции за выполнение возложенных на Финансовое управление задач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5. Начальник Финансового управления осуществляет следующие функци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5.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йствует без доверенности от имени </w:t>
      </w:r>
      <w:r>
        <w:rPr>
          <w:rFonts w:cs="Times New Roman" w:ascii="Times New Roman" w:hAnsi="Times New Roman"/>
          <w:sz w:val="24"/>
          <w:szCs w:val="24"/>
        </w:rPr>
        <w:t>Финансового упр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редставляет </w:t>
      </w:r>
      <w:r>
        <w:rPr>
          <w:rFonts w:cs="Times New Roman" w:ascii="Times New Roman" w:hAnsi="Times New Roman"/>
          <w:sz w:val="24"/>
          <w:szCs w:val="24"/>
        </w:rPr>
        <w:t>Финансовое управл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 всех органах государственной власти, судах, органах местного самоуправления, организациях и в отношениях с граждан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5.2.5.2.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ает структуру Финансового управления, положения о структурных подразделениях Финансового управления, регламент Финансового управления, должностные инструкции муниципальных служащих и работников Финансового управления, занимающих должности, не являющиеся должностями муниципальной службы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3. Утверждает штатную численность и штатное расписание Финансового управления в пределах штатной численности, согласованной главой местного самоуправления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4. Утверждает смету расходов на содержание Финансового управления в пределах ассигнований, утвержденных на соответствующий период в бюджете муниципальн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5. Осуществляет полномочия представителя нанимателя в отношении муниципальных служащих, проходящих службу в Финансовом управлении, и решает в соответствии с законодательством Российской Федерации, законодательством Нижегородской области и нормативными правовыми актами Совета депутатов муниципального округа о муниципальной службе вопросы, связанные с прохождением муниципальной службы в Финансовом управл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6. Осуществляет прием на работу и увольнение работников Финансового управления, заключает с ними и расторгает соответствующие трудовые догово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7. Назначает на должность и освобождает от должности муниципальных служащих, а также иных работников Финансового управления, вносит изменения в соответствующие трудовые договор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.2.5.8. Д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ает поручения и указания, обязательные для выполнения муниципальными служащими и работниками </w:t>
      </w:r>
      <w:r>
        <w:rPr>
          <w:rFonts w:cs="Times New Roman" w:ascii="Times New Roman" w:hAnsi="Times New Roman"/>
          <w:sz w:val="24"/>
          <w:szCs w:val="24"/>
        </w:rPr>
        <w:t>Финансового управле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организует их исполнение и контрол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.2.5.9.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спечивает соблюдение работниками </w:t>
      </w:r>
      <w:r>
        <w:rPr>
          <w:rFonts w:cs="Times New Roman" w:ascii="Times New Roman" w:hAnsi="Times New Roman"/>
          <w:sz w:val="24"/>
          <w:szCs w:val="24"/>
        </w:rPr>
        <w:t>Финансового упра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утреннего служебного распорядка, установленного в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кр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10. Принимает решения по поощрению работников Финансового управления и наложению на них дисциплинарных взыск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11. Обеспечивает профессиональную подготовку, переподготовку, повышение квалификации работников Финансового управления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5.2.5.12. Заключает от имени и в пределах полномочий </w:t>
      </w:r>
      <w:r>
        <w:rPr>
          <w:rFonts w:cs="Times New Roman" w:ascii="Times New Roman" w:hAnsi="Times New Roman"/>
          <w:sz w:val="24"/>
          <w:szCs w:val="24"/>
        </w:rPr>
        <w:t>Финансового управле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договоры, соглашения (муниципальные контракты), выдает доверенности сотрудникам на осуществление действий от имени </w:t>
      </w:r>
      <w:r>
        <w:rPr>
          <w:rFonts w:cs="Times New Roman" w:ascii="Times New Roman" w:hAnsi="Times New Roman"/>
          <w:sz w:val="24"/>
          <w:szCs w:val="24"/>
        </w:rPr>
        <w:t>Финансов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.2.5.13.</w:t>
      </w:r>
      <w:r>
        <w:rPr>
          <w:rFonts w:cs="Times New Roman" w:ascii="Times New Roman" w:hAnsi="Times New Roman"/>
          <w:sz w:val="24"/>
          <w:szCs w:val="24"/>
        </w:rPr>
        <w:t xml:space="preserve"> Распоряжается в установленном порядке материальными средствами и финансовыми ресурсами, выделяемыми для обеспечения деятельности Финансового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.2.5.14.</w:t>
      </w:r>
      <w:r>
        <w:rPr>
          <w:rFonts w:cs="Times New Roman" w:ascii="Times New Roman" w:hAnsi="Times New Roman"/>
          <w:sz w:val="24"/>
          <w:szCs w:val="24"/>
        </w:rPr>
        <w:t xml:space="preserve"> Утверждает лимиты бюджетных обязательств для главных распорядителей  и получателей средств бюджета муниципального округа и вносит в них изм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5.2.5.15</w:t>
      </w:r>
      <w:r>
        <w:rPr>
          <w:rFonts w:cs="Times New Roman" w:ascii="Times New Roman" w:hAnsi="Times New Roman"/>
          <w:sz w:val="24"/>
          <w:szCs w:val="24"/>
        </w:rPr>
        <w:t>. Утверждает сводную бюджетную роспись бюджета муниципального округа и внесение в нее изменений в соответствии с бюджет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16.  В случаях, предусмотренных Бюджетным Кодексом Росийской Федерации и Положением о бюджетном процессе муниципального округа своим приказом может вносить изменения в сводную бюджетную роспись без внесения изменений в решение о бюджете муниципального округ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2.5.17</w:t>
      </w:r>
      <w:r>
        <w:rPr>
          <w:rFonts w:cs="Times New Roman" w:ascii="Times New Roman" w:hAnsi="Times New Roman"/>
          <w:sz w:val="24"/>
          <w:szCs w:val="24"/>
        </w:rPr>
        <w:t>. П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оводит совещания по вопросам деятельности Ф</w:t>
      </w:r>
      <w:r>
        <w:rPr>
          <w:rFonts w:cs="Times New Roman" w:ascii="Times New Roman" w:hAnsi="Times New Roman"/>
          <w:sz w:val="24"/>
          <w:szCs w:val="24"/>
        </w:rPr>
        <w:t>инансового управ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2.5.18</w:t>
      </w:r>
      <w:r>
        <w:rPr>
          <w:rFonts w:cs="Times New Roman" w:ascii="Times New Roman" w:hAnsi="Times New Roman"/>
          <w:sz w:val="24"/>
          <w:szCs w:val="24"/>
        </w:rPr>
        <w:t>. В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носит в установленном порядке на рассмотрение главы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проекты муниципальных нормативных правовых актов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 вопросам, входящим в компетенцию Ф</w:t>
      </w:r>
      <w:r>
        <w:rPr>
          <w:rFonts w:cs="Times New Roman" w:ascii="Times New Roman" w:hAnsi="Times New Roman"/>
          <w:sz w:val="24"/>
          <w:szCs w:val="24"/>
        </w:rPr>
        <w:t>инансового управ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2.5.1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Организует исполнение муниципальных нормативных правовых актов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круга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 вопросам деятельности Ф</w:t>
      </w:r>
      <w:r>
        <w:rPr>
          <w:rFonts w:cs="Times New Roman" w:ascii="Times New Roman" w:hAnsi="Times New Roman"/>
          <w:sz w:val="24"/>
          <w:szCs w:val="24"/>
        </w:rPr>
        <w:t>инансового управ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2.4.20</w:t>
      </w:r>
      <w:r>
        <w:rPr>
          <w:rFonts w:cs="Times New Roman" w:ascii="Times New Roman" w:hAnsi="Times New Roman"/>
          <w:sz w:val="24"/>
          <w:szCs w:val="24"/>
        </w:rPr>
        <w:t>. П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инимает меры по профилактике коррупционных и иных правонарушений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2.4.21</w:t>
      </w:r>
      <w:r>
        <w:rPr>
          <w:rFonts w:cs="Times New Roman" w:ascii="Times New Roman" w:hAnsi="Times New Roman"/>
          <w:sz w:val="24"/>
          <w:szCs w:val="24"/>
        </w:rPr>
        <w:t>. П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дписывает в пределах своей компетенции приказы (распоряжения) ф</w:t>
      </w:r>
      <w:r>
        <w:rPr>
          <w:rFonts w:cs="Times New Roman" w:ascii="Times New Roman" w:hAnsi="Times New Roman"/>
          <w:sz w:val="24"/>
          <w:szCs w:val="24"/>
        </w:rPr>
        <w:t>инансового управле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обязательные для исполнения работниками Ф</w:t>
      </w:r>
      <w:r>
        <w:rPr>
          <w:rFonts w:cs="Times New Roman" w:ascii="Times New Roman" w:hAnsi="Times New Roman"/>
          <w:sz w:val="24"/>
          <w:szCs w:val="24"/>
        </w:rPr>
        <w:t>инансового управ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.2.5.22</w:t>
      </w:r>
      <w:r>
        <w:rPr>
          <w:rFonts w:cs="Times New Roman" w:ascii="Times New Roman" w:hAnsi="Times New Roman"/>
          <w:sz w:val="24"/>
          <w:szCs w:val="24"/>
        </w:rPr>
        <w:t>. О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уществляет иные функции, отнесенные к компетенции руководителя финансового органа муниципального образования законодательством Российской Федерации, Нижегородской области, муниципальными нормативными правовыми актами, настоящим Положением.</w:t>
      </w:r>
    </w:p>
    <w:p>
      <w:pPr>
        <w:pStyle w:val="Normal"/>
        <w:shd w:fill="FFFFFF" w:val="clear"/>
        <w:spacing w:lineRule="auto" w:line="240" w:before="0" w:after="71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71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shd w:fill="FFFFFF" w:val="clear"/>
        <w:spacing w:lineRule="auto" w:line="240" w:before="0" w:after="71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1. Персональная ответственность начальника и работников Финансового управления устанавливается в их трудовых договорах и должностных инструкциях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6.2. Реорганизация и ликвидация Финансового управления осуществляются </w:t>
      </w:r>
      <w:r>
        <w:rPr>
          <w:rFonts w:cs="Times New Roman" w:ascii="Times New Roman" w:hAnsi="Times New Roman"/>
          <w:sz w:val="24"/>
          <w:szCs w:val="24"/>
        </w:rPr>
        <w:t>в порядке, предусмотренном действующим законодательством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3. В случае ликвидации Финансового управления его документы передаются в установленном порядке в орган, осуществляющий полномочия в области архивного дела, или иной определенный им орган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.4. Изменения и дополнения в настоящее Положение вносятся решением Совета депутатов муниципального округа.</w:t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19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B5528F9286B8BB8B549361D3AC4B01B81967422BA7AE7ABE186E232AGEZ1F" TargetMode="External"/><Relationship Id="rId3" Type="http://schemas.openxmlformats.org/officeDocument/2006/relationships/hyperlink" Target="consultantplus://offline/ref=9567C5464B47B0223010F99157A0E4C83684BD13DB1B10ACCA54C77285B72247BFB6C3EF862C5F88B97F2Cc8WAI" TargetMode="External"/><Relationship Id="rId4" Type="http://schemas.openxmlformats.org/officeDocument/2006/relationships/hyperlink" Target="consultantplus://offline/ref=427921C638A9576E18A7A2438A6A4AFC56C2C543101FFA114DD10527D07DD471CCBA750D66C3C5D45F9E8A2323F3847897C0i2K" TargetMode="External"/><Relationship Id="rId5" Type="http://schemas.openxmlformats.org/officeDocument/2006/relationships/hyperlink" Target="consultantplus://offline/ref=86F0DDC947AA9AFAF63371F3D94948EECD6A444947E9A6B6EDE891C992BDD3649EEC57E56B5D97D8196E96520CH6Y6I" TargetMode="External"/><Relationship Id="rId6" Type="http://schemas.openxmlformats.org/officeDocument/2006/relationships/hyperlink" Target="consultantplus://offline/ref=EBABF82FCE83F933B78E9F46867764B32FE826DB052EC1D7278450FC236BD7C8DC22FCF9E3598A39B87AAEEAECh1X2I" TargetMode="External"/><Relationship Id="rId7" Type="http://schemas.openxmlformats.org/officeDocument/2006/relationships/hyperlink" Target="consultantplus://offline/ref=035A966338702871F9A1CF63ECC1A8EB0B83E1E632E83D4F907C825880B3BA88CA47360CE44B24FFA3B2255C20675C332247D1C2FAC8BD84k8UBI" TargetMode="External"/><Relationship Id="rId8" Type="http://schemas.openxmlformats.org/officeDocument/2006/relationships/hyperlink" Target="consultantplus://offline/ref=8BB5528F9286B8BB8B549361D3AC4B01B818614428A5AE7ABE186E232AGEZ1F" TargetMode="External"/><Relationship Id="rId9" Type="http://schemas.openxmlformats.org/officeDocument/2006/relationships/hyperlink" Target="consultantplus://offline/ref=9567C5464B47B0223010F99157A0E4C83789BB14D74E47AE9B01C9778DE77857A9FFCFE9982C5590B3747ADB5594EED7BA1C5AE13F54A138c7W4I" TargetMode="External"/><Relationship Id="rId10" Type="http://schemas.openxmlformats.org/officeDocument/2006/relationships/hyperlink" Target="consultantplus://offline/ref=9567C5464B47B0223010F99157A0E4C83789B21ED54D47AE9B01C9778DE77857BBFF97E5992B4896B2612C8A13cCW1I" TargetMode="External"/><Relationship Id="rId11" Type="http://schemas.openxmlformats.org/officeDocument/2006/relationships/hyperlink" Target="consultantplus://offline/ref=8BB5528F9286B8BB8B549361D3AC4B01B8186F4123A0AE7ABE186E232AGEZ1F" TargetMode="External"/><Relationship Id="rId12" Type="http://schemas.openxmlformats.org/officeDocument/2006/relationships/hyperlink" Target="consultantplus://offline/ref=8BB5528F9286B8BB8B548D6CC5C01504BE17394B2EA1A728E447357E7DE8BA18GAZAF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5:27:00Z</dcterms:created>
  <dc:creator>Епихина</dc:creator>
  <dc:description/>
  <cp:keywords/>
  <dc:language>en-US</dc:language>
  <cp:lastModifiedBy>Белова Юлия Владимировна</cp:lastModifiedBy>
  <cp:lastPrinted>2020-12-09T13:20:00Z</cp:lastPrinted>
  <dcterms:modified xsi:type="dcterms:W3CDTF">2020-12-17T10:23:00Z</dcterms:modified>
  <cp:revision>51</cp:revision>
  <dc:subject/>
  <dc:title/>
</cp:coreProperties>
</file>