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ru-RU"/>
        </w:rPr>
        <w:t xml:space="preserve">ВЫПИСКА из </w:t>
      </w:r>
      <w:r>
        <w:rPr/>
        <w:t>ПОЯСНИТЕЛЬН</w:t>
      </w:r>
      <w:r>
        <w:rPr>
          <w:lang w:val="ru-RU"/>
        </w:rPr>
        <w:t xml:space="preserve">ОЙ ЗАПИСКИ </w:t>
      </w:r>
    </w:p>
    <w:p>
      <w:pPr>
        <w:pStyle w:val="Heading"/>
        <w:rPr/>
      </w:pPr>
      <w:r>
        <w:rPr>
          <w:sz w:val="24"/>
          <w:szCs w:val="24"/>
          <w:lang w:val="ru-RU"/>
        </w:rPr>
        <w:t>К решению 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год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Сведения о выполнении муниципальных заданий</w:t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сходы бюджета Балахнинского муниципальн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right="-2" w:hanging="0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лн. рублей / %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3pt;height:390.7pt" filled="f" o:ole="">
            <v:imagedata r:id="rId3" o:title=""/>
          </v:shape>
          <o:OLEObject Type="Embed" ProgID="Excel.Sheet.12" ShapeID="ole_rId2" DrawAspect="Content" ObjectID="_1289547564" r:id="rId2"/>
        </w:objec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округа сложился по следующим отраслям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51,9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13,2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9,9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ультура – 11,3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ение бюджета Балахнинского муниципального округа за 2023 год по расходам имело социальную направленность. В общем объеме расходов бюджета расходы на социальную сферу составляют 2 036 784,7 тыс. рублей, или 67,9% , в том числе в расходах на социальную сферу составляют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разование  76,4 % (1 556 449,2 тыс. рублей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16,6% (339 170,5 тыс. рублей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3,9% (78 532,8 тыс. рублей),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3,1% (62 632,2 тыс. рублей). </w:t>
      </w:r>
    </w:p>
    <w:p>
      <w:pPr>
        <w:pStyle w:val="Style22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расходов бюджета</w:t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object w:dxaOrig="11521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pt;margin-top:16.05pt;width:520.95pt;height:323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216611907" r:id="rId4"/>
        </w:objec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%</w:t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val="en-US" w:eastAsia="en-US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6,8%, из них на финансовое обеспечение муниципальных заданий – 87,0% (1 742 686,5 тыс. рублей), на иные цели – 13,0% (259 635,5 тыс. 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3 году были предоставлены субсидии на финансовое обеспечение муниципальных заданий на оказание муниципальных услуг (выполнение работ) для 62 муниципальных бюджетных учреждений и 2 автономных учреждений, в том числе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БУ «Балахнинское охотничье-рыболовное хозяйство» - 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БУ «Бизнес-инкубатор БМО» – 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БУ «Межотраслевая централизованная бухгалтерия муниципальных учреждений БМО»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БУ «Комбинат городского благоустройства» – 1; 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е учреждения – 48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культуры – 10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спорта -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а массовой информации – 1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i w:val="false"/>
          <w:i w:val="false"/>
          <w:iCs/>
          <w:sz w:val="28"/>
          <w:szCs w:val="28"/>
          <w:highlight w:val="yellow"/>
        </w:rPr>
      </w:pPr>
      <w:r>
        <w:rPr>
          <w:i w:val="false"/>
          <w:iCs/>
          <w:sz w:val="28"/>
          <w:szCs w:val="28"/>
          <w:highlight w:val="yellow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82"/>
        <w:gridCol w:w="2552"/>
        <w:gridCol w:w="1134"/>
        <w:gridCol w:w="1134"/>
        <w:gridCol w:w="1134"/>
        <w:gridCol w:w="708"/>
      </w:tblGrid>
      <w:tr>
        <w:trPr>
          <w:tblHeader w:val="true"/>
          <w:trHeight w:val="838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 xml:space="preserve">№   </w:t>
            </w:r>
          </w:p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муниципальной услуги (работы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Показатель объема муниципальной услуги (работы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08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Объем муниципального задания в натуральном выражен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2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Откло нения</w:t>
            </w:r>
          </w:p>
        </w:tc>
      </w:tr>
      <w:tr>
        <w:trPr>
          <w:tblHeader w:val="true"/>
          <w:trHeight w:val="561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18"/>
                <w:szCs w:val="18"/>
                <w:lang w:val="ru-RU" w:eastAsia="ru-RU"/>
              </w:rPr>
            </w:pPr>
            <w:r>
              <w:rPr>
                <w:i w:val="false"/>
                <w:iCs/>
                <w:sz w:val="18"/>
                <w:szCs w:val="18"/>
                <w:lang w:val="ru-RU" w:eastAsia="ru-RU"/>
              </w:rPr>
              <w:t>Фак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ЩЕГОСУДАРСТВЕННЫХ ВОПРОСОВ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ение бухгалтерского учета бюджетными учреждениями, формирование регистров бухгалтерского учет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четов, подлежащих своду; количество отчетов, подлежащих консолидации; количество пользователей отчетов; количество согласований; количество объектов учета (регист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финансовой (бухгалтерской) отчетности бюджетных и автоном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четов, подлежащих своду; количество отчетов, подлежащих консолидации; количество пользователей отчетов; количество соглас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бюджетной отчетности для главного распорядителя, распорядителя бюджетных средств, уполномоченного на формирование сводных и консолидированных форм отчет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гласований, количество объектов учета(регистров), количество отчетов подлежащих консолидации, количество пользователей отчетов, количество отчетов подлежащих св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>
          <w:trHeight w:val="13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нсультационной информационной поддержки субъектам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бъектов малого и среднего предпринимательства обратившихся за усл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/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БЛАГОУСТРОЙСТВА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ируемая площадь административных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й кладбищ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адб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 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 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гребения умерших с учетом исполнения волеизъявления умершего в соответствии с законодательст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ведение учета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38</w:t>
            </w:r>
          </w:p>
        </w:tc>
      </w:tr>
      <w:tr>
        <w:trPr>
          <w:trHeight w:val="1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оронение трупов людей и связанные с этим услуги, такие как подготовка трупов к захоронению, предоставление услуг, связанных с захоронением (кроме религиозных служб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у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5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 чистоте территории гор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(общественной территории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общественных территорий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(подлежащая ручной уборке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подлежащих очистке и окраске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урны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площад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 6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 6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6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ъектов озел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декоративный кустарник, саженцы деревье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5 150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 1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9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КРУЖАЮЩЕЙ СРЕДЫ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4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едупреждение чрезвычайн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2</w:t>
            </w:r>
          </w:p>
        </w:tc>
      </w:tr>
      <w:tr>
        <w:trPr>
          <w:trHeight w:val="85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4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мероприятий межпоселенческого характера по охране окружающей ср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7</w:t>
            </w:r>
          </w:p>
        </w:tc>
      </w:tr>
      <w:tr>
        <w:trPr>
          <w:trHeight w:val="4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>
          <w:trHeight w:val="113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2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7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2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7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развивающих програ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человеко-часов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89 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89 8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 в области физической культуры и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человеко-часов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овеко-час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0 500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8 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9 62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8 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0 875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5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.</w:t>
            </w: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9 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3 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 343</w:t>
            </w:r>
          </w:p>
        </w:tc>
      </w:tr>
      <w:tr>
        <w:trPr>
          <w:trHeight w:val="113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12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7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9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2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6 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79 5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 927</w:t>
            </w:r>
          </w:p>
        </w:tc>
      </w:tr>
      <w:tr>
        <w:trPr>
          <w:trHeight w:val="1315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67 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67 2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43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 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4 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 6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46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экспоз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6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рганизация и проведение культурно-массовых мероприятий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9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</w:t>
            </w:r>
          </w:p>
        </w:tc>
      </w:tr>
      <w:tr>
        <w:trPr>
          <w:trHeight w:val="56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87 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91 7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 58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деятельности клубных формирований и самодеятельного народного твор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ФИЗИЧЕСКОЙ КУЛЬТУРЫ И СПОР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ализация дополнительных образовательных программ спортивной подготовки по олимпийским видам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рошедших спортивную подготовку на этапе спортивной подготовки и зачисленных на следующий этап спортивной подготовки по виду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к объектам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физкультурно-оздоровительных услуг различным группам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ц, зачисленных в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ро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5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1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.1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ом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9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Количество печатных стра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12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Объем ти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15 12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 87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елепере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ас. 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 час.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8 мин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час. 38 мин.</w:t>
            </w:r>
          </w:p>
        </w:tc>
      </w:tr>
    </w:tbl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1 487 945,9 тыс. рублей (85,4% от общего объема субсидий).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10" w:footer="28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Extendedtextfull">
    <w:name w:val="extendedtext-full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Headertext">
    <w:name w:val="headertext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color w:val="2B4279"/>
      <w:sz w:val="20"/>
      <w:szCs w:val="20"/>
    </w:rPr>
  </w:style>
  <w:style w:type="paragraph" w:styleId="Courier14">
    <w:name w:val="Courier1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42:00Z</dcterms:created>
  <dc:creator>GEfimova</dc:creator>
  <dc:description/>
  <cp:keywords/>
  <dc:language>en-US</dc:language>
  <cp:lastModifiedBy>Марина Голубева</cp:lastModifiedBy>
  <cp:lastPrinted>2024-04-27T09:10:00Z</cp:lastPrinted>
  <dcterms:modified xsi:type="dcterms:W3CDTF">2024-05-28T11:05:00Z</dcterms:modified>
  <cp:revision>1151</cp:revision>
  <dc:subject/>
  <dc:title/>
</cp:coreProperties>
</file>