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</w:rPr>
        <w:t>к проекту паспорта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</w:rPr>
        <w:t>«Управление муниципальным имуществом и земельными ресурсами Балахнинского муниципального округа Нижегородской области» к проекту решения Совета депутатов Балахнинского муниципального округа Нижегородской области «О бюджете Балахнинского муниципального округа на 2024 год и на плановый период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Муниципальная программа </w:t>
      </w:r>
      <w:r>
        <w:rPr>
          <w:bCs/>
        </w:rPr>
        <w:t>«Управление муниципальным имуществом и земельными ресурсами Балахнинского муниципального округа Нижегородской области»</w:t>
      </w:r>
      <w:r>
        <w:rPr>
          <w:b/>
          <w:bCs/>
        </w:rPr>
        <w:t xml:space="preserve"> </w:t>
      </w:r>
      <w:r>
        <w:rPr>
          <w:bCs/>
        </w:rPr>
        <w:t>утверждена</w:t>
      </w:r>
      <w:r>
        <w:rPr>
          <w:b/>
          <w:bCs/>
        </w:rPr>
        <w:t xml:space="preserve"> </w:t>
      </w:r>
      <w:r>
        <w:rPr>
          <w:bCs/>
        </w:rPr>
        <w:t>постановлением администрации Балахнинского муниципального района от 29 октября 2020 года № 1533 «Об утверждении муниципальной программы «Управление муниципальным имуществом и земельными ресурсами Балахнинского муниципального округа Нижегородской области» (</w:t>
      </w:r>
      <w:r>
        <w:rPr/>
        <w:t>с изменениями внесенными постановлением Администрации Балахнинского муниципального района Нижегородской области от 21.12.2020 № 1893, постановлениями Администрации Балахнинского муниципального округа Нижегородской области от 20.02.2021 № 207, от 11.05.2021 № 777, от 26.10.2021 № 1947, от 23.12.2021 № 2488, от 02.02.2022 № 172, от 28.03.2022 № 565, от 29.06.2022 № 1225, от 11.10.2022 № 2076, от 12.12.2022 № 2602, от 27.01.2023 № 133, от 29.05.2023 № 945, от 06.09.2023 № 1625</w:t>
      </w:r>
      <w:r>
        <w:rPr>
          <w:bCs/>
        </w:rPr>
        <w:t>).</w:t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Cs/>
          <w:sz w:val="24"/>
          <w:szCs w:val="24"/>
        </w:rPr>
        <w:t>Управление муниципальным имуществом и земельными ресурсами Балахнинского муниципального округа Нижегородской области</w:t>
      </w:r>
      <w:r>
        <w:rPr>
          <w:rFonts w:cs="Times New Roman" w:ascii="Times New Roman" w:hAnsi="Times New Roman"/>
          <w:sz w:val="24"/>
          <w:szCs w:val="24"/>
        </w:rPr>
        <w:t>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№139 (с изменениями внесенными постановлением Администрации Балахнинского муниципального округа Нижегородской области от 21.12.2021 № 2429).</w:t>
      </w:r>
    </w:p>
    <w:p>
      <w:pPr>
        <w:pStyle w:val="Formattext"/>
        <w:spacing w:lineRule="auto" w:line="276" w:before="0" w:after="0"/>
        <w:ind w:firstLine="480"/>
        <w:rPr/>
      </w:pPr>
      <w:r>
        <w:rPr/>
        <w:t>Муниципальная программа «</w:t>
      </w:r>
      <w:r>
        <w:rPr>
          <w:bCs/>
        </w:rPr>
        <w:t>Управление муниципальным имуществом и земельными ресурсами Балахнинского муниципального округа Нижегородской области</w:t>
      </w:r>
      <w:r>
        <w:rPr/>
        <w:t>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№411-р (с изменениями внесенными распоряжением Администрации Балахнинского муниципального округа Нижегородской области от 10.01.2022 №1-р, от 10.10.2022 №795-р, от 24.10.2022 № 842-р, от 16.11.2022 № 932-р, от 22.06.2023 № 524-р, от 30.08.2023 № 841-р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Cs/>
        </w:rPr>
        <w:t>Цель муниципальной программы - э</w:t>
      </w:r>
      <w:r>
        <w:rPr/>
        <w:t>ффективное управление муниципальным имуществом и земельными ресурсами Балахнинского муниципального округа Нижегородской област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униципальный заказчик-координатор - Заместитель главы администрации (М.С. Абусов)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Главный распорядитель бюджетных средств – Администрация Балахнинского муниципального округа Нижегородской области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Предполагаемый общий объем финансовых средств, необходимых для реализации Программы, составляет 44202,3 тыс.рублей, в том числе:</w:t>
      </w:r>
    </w:p>
    <w:p>
      <w:pPr>
        <w:pStyle w:val="Normal"/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2021 год – </w:t>
      </w:r>
      <w:r>
        <w:rPr/>
        <w:t>5296,1 тыс.рублей;</w:t>
      </w:r>
    </w:p>
    <w:p>
      <w:pPr>
        <w:pStyle w:val="Normal"/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2022 год – </w:t>
      </w:r>
      <w:r>
        <w:rPr/>
        <w:t>7761,6 тыс.рублей;</w:t>
      </w:r>
    </w:p>
    <w:p>
      <w:pPr>
        <w:pStyle w:val="Normal"/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2023 год – </w:t>
      </w:r>
      <w:r>
        <w:rPr/>
        <w:t>10274,2 тыс.рублей;</w:t>
      </w:r>
    </w:p>
    <w:p>
      <w:pPr>
        <w:pStyle w:val="Normal"/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2024 год – </w:t>
      </w:r>
      <w:r>
        <w:rPr/>
        <w:t>6956,8 тыс.рублей;</w:t>
      </w:r>
    </w:p>
    <w:p>
      <w:pPr>
        <w:pStyle w:val="Normal"/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2025 год – </w:t>
      </w:r>
      <w:r>
        <w:rPr/>
        <w:t>6956,8 тыс.рублей;</w:t>
      </w:r>
    </w:p>
    <w:p>
      <w:pPr>
        <w:pStyle w:val="Normal"/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2026 год – </w:t>
      </w:r>
      <w:r>
        <w:rPr/>
        <w:t>6956,8 тыс.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both"/>
        <w:rPr>
          <w:szCs w:val="24"/>
        </w:rPr>
      </w:pPr>
      <w:r>
        <w:rPr>
          <w:szCs w:val="24"/>
        </w:rPr>
        <w:t>И.о. председателя КУМИ и ЗР                                                                                Ю.В. Власов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Письма"/>
    <w:basedOn w:val="Normal"/>
    <w:qFormat/>
    <w:pPr>
      <w:ind w:firstLine="709"/>
    </w:pPr>
    <w:rPr>
      <w:szCs w:val="20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ind w:firstLine="567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01:00Z</dcterms:created>
  <dc:creator>ERodina</dc:creator>
  <dc:description/>
  <cp:keywords/>
  <dc:language>en-US</dc:language>
  <cp:lastModifiedBy>Корелова Оксана Владимировна</cp:lastModifiedBy>
  <cp:lastPrinted>2022-11-11T11:06:00Z</cp:lastPrinted>
  <dcterms:modified xsi:type="dcterms:W3CDTF">2023-11-10T06:16:00Z</dcterms:modified>
  <cp:revision>11</cp:revision>
  <dc:subject/>
  <dc:title>Пояснительная записка</dc:title>
</cp:coreProperties>
</file>