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ПОЯСНИТЕЛЬНАЯ  ЗАПИСКА 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-709" w:firstLine="73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роекту Муниципальной программы 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 </w:t>
      </w:r>
    </w:p>
    <w:p>
      <w:pPr>
        <w:pStyle w:val="Normal"/>
        <w:autoSpaceDE w:val="false"/>
        <w:spacing w:lineRule="auto" w:line="360"/>
        <w:ind w:left="-709"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В соответствии постановлением Администрации Балахнинского муниципального округа Нижегородской области от  11.02.2021  № 139 "Об утверждении Порядка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х рекомендаций по разработке и реализации муниципальных программ на территории Балахнинского муниципального округа Нижегородской области", направляем Вам на согласование проект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 (далее — Программа)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bCs/>
        </w:rPr>
        <w:t>Предлагается внести следующие изменения в паспорт Программы в рамках выделенных лимитов на 2024-2026 гг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bCs/>
        </w:rPr>
        <w:t xml:space="preserve">Общий объем финансирования муниципальной Программы составит 23 312,7 тыс. руб.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 том числе по годам: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21 год – 7168,0 тыс. руб.;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22 год – 2574,2 тыс. руб.;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23 год – 3371,6 тыс. руб.;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24 год – 3533,5 тыс. руб.;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025 год – 3332,7 тыс. руб.;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bCs/>
        </w:rPr>
        <w:t xml:space="preserve">2026 год – 3332,7 тыс. руб. 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лановый бюджет </w:t>
      </w:r>
      <w:r>
        <w:rPr>
          <w:rFonts w:cs="Times New Roman" w:ascii="Times New Roman" w:hAnsi="Times New Roman"/>
        </w:rPr>
        <w:t>расходных обязательств на 2024-2026 годы по основным мероприятиям.</w:t>
      </w:r>
    </w:p>
    <w:p>
      <w:pPr>
        <w:pStyle w:val="Normal"/>
        <w:spacing w:lineRule="auto" w:line="360"/>
        <w:ind w:left="-70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</w:t>
      </w:r>
    </w:p>
    <w:tbl>
      <w:tblPr>
        <w:tblW w:w="114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571"/>
        <w:gridCol w:w="957"/>
        <w:gridCol w:w="1490"/>
        <w:gridCol w:w="1490"/>
        <w:gridCol w:w="1490"/>
      </w:tblGrid>
      <w:tr>
        <w:trPr>
          <w:trHeight w:val="48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именование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Целевая статья расходов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Вид рас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первоначальный бюджет 202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первоначальный бюджет 202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первоначальный бюджет 2026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0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 533,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 332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 332,7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оздание и развитие информационно технологической инфраструктуры аппаратно-программного комплекса «Безопасный город»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1 000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1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1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45,70</w:t>
            </w:r>
          </w:p>
        </w:tc>
      </w:tr>
      <w:tr>
        <w:trPr>
          <w:trHeight w:val="157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функционирования системы вызова экстренных оперативных служб по единому номеру «112»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2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2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2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252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3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32,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3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32,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3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32,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32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4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4 2529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4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00</w:t>
            </w:r>
          </w:p>
        </w:tc>
      </w:tr>
      <w:tr>
        <w:trPr>
          <w:trHeight w:val="157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ддержание необходимого количества финансовых средств в целевом финансовом резерве для  ликвидации чрезвычайных ситуаций и последствий стихийных бедствий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5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5 250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5 250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  мероприятий  по созданию, хранению и восполнению резервов материальных ресурсов для ликвидации чрезвычайных ситуаций природного и техногенного   характера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6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, направленные на выполнение   мероприятий  по созданию, хранению и восполнению резервов материальных ресурсов для ликвидации чрезвычайных ситуаций природного и техногенного   характе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6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6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7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округа Нижегородской области и расходы на ее функционирование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7 253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7 253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 367,00</w:t>
            </w:r>
          </w:p>
        </w:tc>
      </w:tr>
      <w:tr>
        <w:trPr>
          <w:trHeight w:val="189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безопасности населения от опасностей,  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8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</w:tr>
      <w:tr>
        <w:trPr>
          <w:trHeight w:val="220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, направленные на обеспечение безопасности населения от опасностей,  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8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8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по обеспечению пожарной безопасности 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9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 пожарной безопас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9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09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0 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сходы, направленные на обеспечение безопасности людей на водных объектах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0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0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пожарных извещателей для многодетных и малообеспеченных семей Балахнинского округа Нижегородской област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1 000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закупку пожарных извещателей для многодетных и малообеспеченных семей Балахнинского округа Нижегород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1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 0 11 252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Cs/>
        </w:rPr>
        <w:t>Начальник отдела ГО и ЧС и ОБ                                                                                   Кошлоков А.Б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bidi="hi-IN" w:eastAsia="zh-CN"/>
    </w:rPr>
  </w:style>
  <w:style w:type="paragraph" w:styleId="Internetlink">
    <w:name w:val="Internet link"/>
    <w:qFormat/>
    <w:pPr>
      <w:widowControl/>
      <w:suppressAutoHyphens w:val="true"/>
      <w:bidi w:val="0"/>
    </w:pPr>
    <w:rPr>
      <w:rFonts w:ascii="Arial" w:hAnsi="Arial" w:eastAsia="Arial" w:cs="Courier New"/>
      <w:i/>
      <w:color w:val="auto"/>
      <w:sz w:val="18"/>
      <w:szCs w:val="24"/>
      <w:lang w:val="ru-RU" w:bidi="hi-IN" w:eastAsia="zh-CN"/>
    </w:rPr>
  </w:style>
  <w:style w:type="paragraph" w:styleId="Context">
    <w:name w:val="Contex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18"/>
      <w:szCs w:val="24"/>
      <w:lang w:val="ru-RU" w:bidi="hi-IN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5:00Z</dcterms:created>
  <dc:creator/>
  <dc:description/>
  <cp:keywords/>
  <dc:language>en-US</dc:language>
  <cp:lastModifiedBy>Пользователь Windows</cp:lastModifiedBy>
  <cp:lastPrinted>2021-09-29T10:20:00Z</cp:lastPrinted>
  <dcterms:modified xsi:type="dcterms:W3CDTF">2023-11-13T07:26:00Z</dcterms:modified>
  <cp:revision>35</cp:revision>
  <dc:subject/>
  <dc:title/>
</cp:coreProperties>
</file>