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муниципальной программе «Развитие услуг в сфере похоронного дела в Балахнинском муниципальном округе Нижегородской области», утвержденной постановлением администрации Балахнинского муниципального района Нижегородской области 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 27.10.2020 № 1495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алее – Муниципальная программ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м проектом в Муниципальную программу вносятся следующие изменения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ъем финансирования на 2024 год и плановый период 2025 и 2026 годы приводится в соответствие с проектом бюджета Балахнинского муниципального округа на 2024 год и плановый период 2025 и 2026 годы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униципальной программы увеличен на 3 354,9 тыс. руб., в том числе по годам реализаци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бъем финансирования на 2024 год увеличен на 1 289,9 тыс. руб., в т.ч. за счет средств областного бюджета – 0,0 тыс. руб., за счет средств местного бюджета + 1 289,9 тыс. руб.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805"/>
        <w:gridCol w:w="1212"/>
        <w:gridCol w:w="1942"/>
        <w:gridCol w:w="1788"/>
        <w:gridCol w:w="164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 назначения согласно утвержденной программ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измен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 назначения после изменен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4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 «Содержание муниципальных кладбищ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54,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 789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44,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 «Проведение инвентаризации захоронений на муниципальных кладбищах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0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 «Благоустройство территорий муниципальных кладбищ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 «Выполнение работ по расширению территорий муниципальных кладбищ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 00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 «Реализация мероприятий в рамках проекта «Память поколений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89,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89,1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5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69,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69,6</w:t>
            </w:r>
          </w:p>
        </w:tc>
      </w:tr>
      <w:tr>
        <w:trPr>
          <w:trHeight w:val="120" w:hRule="atLeast"/>
        </w:trPr>
        <w:tc>
          <w:tcPr>
            <w:tcW w:w="3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243,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1 289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533,6</w:t>
            </w:r>
          </w:p>
        </w:tc>
      </w:tr>
      <w:tr>
        <w:trPr>
          <w:trHeight w:val="120" w:hRule="atLeast"/>
        </w:trPr>
        <w:tc>
          <w:tcPr>
            <w:tcW w:w="3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Б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074,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1 289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64,0</w:t>
            </w:r>
          </w:p>
        </w:tc>
      </w:tr>
      <w:tr>
        <w:trPr>
          <w:trHeight w:val="120" w:hRule="atLeast"/>
        </w:trPr>
        <w:tc>
          <w:tcPr>
            <w:tcW w:w="3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169,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169,6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ъем финансирования на 2025 год уменьшен на 610,1 тыс. руб., в т.ч. за счет средств областного бюджета – 0,0 тыс. руб., за счет средств местного бюджета – 610,1 тыс. руб.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805"/>
        <w:gridCol w:w="1212"/>
        <w:gridCol w:w="1942"/>
        <w:gridCol w:w="1788"/>
        <w:gridCol w:w="164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 назначения согласно утвержденной программ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измен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 назначения после изменен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4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 «Содержание муниципальных кладбищ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54,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 889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44,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 «Проведение инвентаризации захоронений на муниципальных кладбищах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0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 «Благоустройство территорий муниципальных кладбищ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 «Выполнение работ по расширению территорий муниципальных кладбищ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 00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 «Реализация мероприятий в рамках проекта «Память поколений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89,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89,1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5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69,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69,6</w:t>
            </w:r>
          </w:p>
        </w:tc>
      </w:tr>
      <w:tr>
        <w:trPr>
          <w:trHeight w:val="120" w:hRule="atLeast"/>
        </w:trPr>
        <w:tc>
          <w:tcPr>
            <w:tcW w:w="3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243,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610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633,6</w:t>
            </w:r>
          </w:p>
        </w:tc>
      </w:tr>
      <w:tr>
        <w:trPr>
          <w:trHeight w:val="120" w:hRule="atLeast"/>
        </w:trPr>
        <w:tc>
          <w:tcPr>
            <w:tcW w:w="3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Б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074,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610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464,0</w:t>
            </w:r>
          </w:p>
        </w:tc>
      </w:tr>
      <w:tr>
        <w:trPr>
          <w:trHeight w:val="120" w:hRule="atLeast"/>
        </w:trPr>
        <w:tc>
          <w:tcPr>
            <w:tcW w:w="3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169,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169,6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бъем финансирования на 2026 год увеличен на 2 675,1 тыс. руб., в т.ч. за счет средств областного бюджета + 4 169,6 тыс. руб., за счет средств местного бюджета – 1 494,5 тыс. руб.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805"/>
        <w:gridCol w:w="1212"/>
        <w:gridCol w:w="1942"/>
        <w:gridCol w:w="1788"/>
        <w:gridCol w:w="164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 назначения согласно утвержденной программ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измен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 назначения после изменен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4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 «Содержание муниципальных кладбищ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8,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 786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44,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 «Проведение инвентаризации захоронений на муниципальных кладбищах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 20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 «Благоустройство территорий муниципальных кладбищ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0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 «Выполнение работ по расширению территорий муниципальных кладбищ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 60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 «Реализация мероприятий в рамках проекта «Память поколений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 389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89,1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19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5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 169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69,6</w:t>
            </w:r>
          </w:p>
        </w:tc>
      </w:tr>
      <w:tr>
        <w:trPr>
          <w:trHeight w:val="120" w:hRule="atLeast"/>
        </w:trPr>
        <w:tc>
          <w:tcPr>
            <w:tcW w:w="3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958,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2 675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633,6</w:t>
            </w:r>
          </w:p>
        </w:tc>
      </w:tr>
      <w:tr>
        <w:trPr>
          <w:trHeight w:val="120" w:hRule="atLeast"/>
        </w:trPr>
        <w:tc>
          <w:tcPr>
            <w:tcW w:w="3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Б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958,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1 494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464,0</w:t>
            </w:r>
          </w:p>
        </w:tc>
      </w:tr>
      <w:tr>
        <w:trPr>
          <w:trHeight w:val="120" w:hRule="atLeast"/>
        </w:trPr>
        <w:tc>
          <w:tcPr>
            <w:tcW w:w="3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4 169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169,6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униципальной программы составляет 41 065,8 тыс. руб., в том числе по годам реализации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 914,5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 906,6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8 443,9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0 533,6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8 633,6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8 633,6 тыс. рублей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начения целевых индикаторов муниципальной программы приведены в соответствие с объемами выделенных денежных средств на реализацию основных мероприятий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управления благоустройства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дорожной деятельности                    </w:t>
        <w:tab/>
        <w:tab/>
        <w:tab/>
        <w:tab/>
        <w:t xml:space="preserve">         </w:t>
        <w:tab/>
        <w:tab/>
        <w:t>Е.Г. Велиас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Ребовская Екатерина Андреевна, тел. 8 (83144) 6-82-99 доб.1810</w:t>
      </w:r>
    </w:p>
    <w:sectPr>
      <w:type w:val="nextPage"/>
      <w:pgSz w:w="11906" w:h="16838"/>
      <w:pgMar w:left="1134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Arial" w:cs="Arial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120" w:after="120"/>
      <w:jc w:val="both"/>
    </w:pPr>
    <w:rPr>
      <w:rFonts w:ascii="Arial" w:hAnsi="Arial" w:eastAsia="Times New Roman" w:cs="Arial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6:25:00Z</dcterms:created>
  <dc:creator>user</dc:creator>
  <dc:description/>
  <cp:keywords/>
  <dc:language>en-US</dc:language>
  <cp:lastModifiedBy>Администратор</cp:lastModifiedBy>
  <cp:lastPrinted>2022-08-26T14:39:00Z</cp:lastPrinted>
  <dcterms:modified xsi:type="dcterms:W3CDTF">2023-11-10T06:47:00Z</dcterms:modified>
  <cp:revision>46</cp:revision>
  <dc:subject/>
  <dc:title/>
</cp:coreProperties>
</file>