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«Благоустройство и озеленение территории Балахнинского муниципального округа Нижегородской области», утвержденной постановлением администрации Балахнинского муниципального района Ниже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 27.10.2020 № 1497 (далее – Муниципальная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4 год и плановый период 2025 и 2026 годы приводится в соответствие с проектом бюджета Балахнинского муниципального округа на 2024 год и плановый период 2025 и 2026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увеличен на 5 747,3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4 год уменьшен на 802,2 тыс. руб., в т.ч. за счет средств областного бюджета – 6 178,1 тыс. руб., за счет средств местного бюджета + 5 375,9 тыс. руб.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35"/>
        <w:gridCol w:w="1230"/>
        <w:gridCol w:w="1910"/>
        <w:gridCol w:w="1762"/>
        <w:gridCol w:w="18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служивание мелиоративной системы и водоотведения ливневых и талых вод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Обслуживание сетей уличного освещен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10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Содержание зеленых насаждений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Благоустройство социально значимых мест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 49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03,9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Санитарное содержание территории округ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1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17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0,3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Ликвидация свалок и объектов размещения отход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>
          <w:trHeight w:val="562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 «Снос расселенных многоквартирных жилых домов в муниципальных образованиях Нижегородской области, признанных аварийным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98,1</w:t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6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8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82,1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8 «Федеральный проект "Комплексная система обращения с твердыми коммунальными отходами"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8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9 «Создание (обустройство) контейнерных площадок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8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0,6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0 «Приобретение контейнеров и (или) бункер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4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0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7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1 «Ликвидация несанкционированных свалок в границах городов и наиболее опасных объектов накопленного экологического вреда окружающей сред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14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64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499,8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28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528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0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31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113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99,8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323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80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 520,9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 243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 375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619,0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0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 178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901,9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5 год увеличен на 7 089,7 тыс. руб., в т.ч. за счет средств областного бюджета + 8 560,2 тыс. руб., за счет средств местного бюджета – 1 470,5 тыс. руб.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35"/>
        <w:gridCol w:w="1230"/>
        <w:gridCol w:w="1910"/>
        <w:gridCol w:w="1762"/>
        <w:gridCol w:w="18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служивание мелиоративной системы и водоотведения ливневых и талых вод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Обслуживание сетей уличного освещен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Содержание зеленых насаждений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Благоустройство социально значимых мест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Санитарное содержание территории округ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1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17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0,3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Ликвидация свалок и объектов размещения отход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 «Снос расселенных многоквартирных жилых домов в муниципальных образованиях Нижегородской области, признанных аварийным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6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00,0</w:t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 4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80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8 «Федеральный проект "Комплексная система обращения с твердыми коммунальными отходами"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9 «Создание (обустройство) контейнерных площадок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8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57,1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0 «Приобретение контейнеров и (или) бункер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4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0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7</w:t>
            </w:r>
          </w:p>
        </w:tc>
      </w:tr>
      <w:tr>
        <w:trPr>
          <w:trHeight w:val="5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1 «Ликвидация несанкционированных свалок в границах городов и наиболее опасных объектов накопленного экологического вреда окружающей сред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17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7 089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68,7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29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 47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824,2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84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 56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444,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6 год уменьшен на 540,2 тыс. руб., в т.ч. за счет средств областного бюджета + 5 964,5 тыс. руб., за счет средств местного бюджета – 6 504,7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35"/>
        <w:gridCol w:w="1230"/>
        <w:gridCol w:w="1910"/>
        <w:gridCol w:w="1762"/>
        <w:gridCol w:w="18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служивание мелиоративной системы и водоотведения ливневых и талых вод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89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89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Обслуживание сетей уличного освещен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0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06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Содержание зеленых насаждений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37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87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Благоустройство социально значимых мест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05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Санитарное содержание территории округ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27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9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0,3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Ликвидация свалок и объектов размещения отход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 «Снос расселенных многоквартирных жилых домов в муниципальных образованиях Нижегородской области, признанных аварийным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8 «Федеральный проект "Комплексная система обращения с твердыми коммунальными отходами"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6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0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9 «Создание (обустройство) контейнерных площадок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 218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8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60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 95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57,1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0 «Приобретение контейнеров и (или) бункер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5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4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7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06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7</w:t>
            </w:r>
          </w:p>
        </w:tc>
      </w:tr>
      <w:tr>
        <w:trPr>
          <w:trHeight w:val="5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1 «Ликвидация несанкционированных свалок в границах городов и наиболее опасных объектов накопленного экологического вреда окружающей сред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208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4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668,7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208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 504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704,2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 964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64,5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435 323,7 тыс. руб.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2 787,2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8 462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9 615,3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32 520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1 268,7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0 668,7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чения целевых индикаторов муниципальной программы приведены в соответствие с объемами выделенных денежных средств на реализацию основных мероприяти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благоустройст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дорожной деятельности </w:t>
        <w:tab/>
        <w:tab/>
        <w:tab/>
        <w:tab/>
        <w:tab/>
        <w:tab/>
        <w:t xml:space="preserve">        </w:t>
        <w:tab/>
        <w:tab/>
        <w:t>Е.Г. Велиас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ебовская Екатерина Андреевна, тел. 8 (83144) 6-82-99 доб.1810</w:t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Terbg">
    <w:name w:val="terbg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25:00Z</dcterms:created>
  <dc:creator>user</dc:creator>
  <dc:description/>
  <cp:keywords/>
  <dc:language>en-US</dc:language>
  <cp:lastModifiedBy>Администратор</cp:lastModifiedBy>
  <cp:lastPrinted>2022-05-24T14:25:00Z</cp:lastPrinted>
  <dcterms:modified xsi:type="dcterms:W3CDTF">2023-11-10T05:40:00Z</dcterms:modified>
  <cp:revision>125</cp:revision>
  <dc:subject/>
  <dc:title/>
</cp:coreProperties>
</file>