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7.2023 № 1304</w:t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3 года по разделам и подразделам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559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3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7.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 99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 7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3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9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1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>
          <w:trHeight w:val="33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0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0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95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2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8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29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0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8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212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6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1 79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3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3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2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4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3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7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4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11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3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42 9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2 6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 74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5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 42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3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6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2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 71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73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16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9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54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70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37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8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16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3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9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3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1 0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67 9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3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Марина Голубева</cp:lastModifiedBy>
  <cp:lastPrinted>2023-07-18T13:47:00Z</cp:lastPrinted>
  <dcterms:modified xsi:type="dcterms:W3CDTF">2023-07-27T12:27:00Z</dcterms:modified>
  <cp:revision>99</cp:revision>
  <dc:subject/>
  <dc:title/>
</cp:coreProperties>
</file>