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Heading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тыс.рублей / %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8.3pt;height:390.7pt" filled="f" o:ole="">
            <v:imagedata r:id="rId3" o:title=""/>
          </v:shape>
          <o:OLEObject Type="Embed" ProgID="Excel.Sheet.12" ShapeID="ole_rId2" DrawAspect="Content" ObjectID="_100698451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51,9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6,6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12,5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8,6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2 год по расходам имело социальную направленность. В общем объеме расходов бюджета расходы на социальную сферу составляют 1 803 308,6 тыс. рублей, или 65,2%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5 % (1 434 425,8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3,1% (236 659,0 тыс. 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65 927,7 тыс. 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7% (66 296,1 тыс. руб.). </w:t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08.1pt;height:329.6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914003650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0%, из них на выполнение муниципальных заданий – 86,8% (1 487 359,3 тыс. рублей), на иные цели – 13,2% (225 997,7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е хозяйство - 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ежотраслевая централизованная бухгалтерия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митет городского благоустройства – 1; 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9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10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TextBody"/>
        <w:ind w:right="-96" w:firstLine="709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z w:val="24"/>
          <w:szCs w:val="24"/>
          <w:highlight w:val="yellow"/>
          <w:lang w:val="ru-RU"/>
        </w:rPr>
      </w:pPr>
      <w:r>
        <w:rPr>
          <w:rFonts w:cs="Times New Roman"/>
          <w:b w:val="false"/>
          <w:i w:val="false"/>
          <w:iCs/>
          <w:color w:val="000000"/>
          <w:sz w:val="24"/>
          <w:szCs w:val="24"/>
          <w:highlight w:val="yellow"/>
          <w:lang w:val="ru-RU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8"/>
          <w:szCs w:val="28"/>
          <w:highlight w:val="yellow"/>
        </w:rPr>
      </w:pPr>
      <w:r>
        <w:rPr>
          <w:i w:val="false"/>
          <w:iCs/>
          <w:sz w:val="28"/>
          <w:szCs w:val="28"/>
          <w:highlight w:val="yellow"/>
        </w:rPr>
      </w:r>
    </w:p>
    <w:tbl>
      <w:tblPr>
        <w:tblW w:w="101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1120"/>
        <w:gridCol w:w="977"/>
      </w:tblGrid>
      <w:tr>
        <w:trPr>
          <w:trHeight w:val="779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муниципальной услуги (работы)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 xml:space="preserve">В стоимостном выражении, 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тыс. руб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ткло 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1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0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54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0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537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firstLine="12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7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39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10 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06 572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817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6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610  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5 903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20 60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 294,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50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128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2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9 577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92 125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7 452,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1 учащих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0 учащих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 375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 387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88,6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00 146 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5 192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9 942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1 508 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684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3 101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1 690,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234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410,7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5 936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9 834 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1 587 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48 306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 34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 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 139,4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 269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 776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70,0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786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 34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50,2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 248,7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42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,5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36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275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4,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3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86 44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кол. докумен 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43 кол. докумен 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 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 421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4 400   кол.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6 061   кол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 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 234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 626 предм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з.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 12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 500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102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02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965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7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1 060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4 019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1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3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ном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2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280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 час.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мин. 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3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сек.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 8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Cs/>
                <w:i w:val="false"/>
                <w:iCs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доступа к объектам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и проведение официальных физкультурных (физкультурно-оздоровительных) мероприятий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Организация и проведение спортивно-оздоровительной работы по развитию физической культуры и спорта среди различных групп насел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000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2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ед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 920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4 978,1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 645,8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291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общеразвивающих программ в области физической культуры и спор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0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09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9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чел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</w:t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 797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68</w:t>
            </w:r>
          </w:p>
          <w:p>
            <w:pPr>
              <w:pStyle w:val="TextBody"/>
              <w:ind w:left="-121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922,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i w:val="false"/>
                <w:iCs/>
                <w:sz w:val="22"/>
                <w:szCs w:val="22"/>
                <w:lang w:val="en-US" w:eastAsia="ru-RU"/>
              </w:rPr>
              <w:t>7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8,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9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Ведение бухгалтерского учета бюджетными учреждениями, формирование регистров бухгалтерского учета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Формирование финансовой (бухгалтерской) отчет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0 ед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6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0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17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630,6 тыс. рублей (81,9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284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3-04-28T14:11:00Z</cp:lastPrinted>
  <dcterms:modified xsi:type="dcterms:W3CDTF">2023-05-31T13:22:00Z</dcterms:modified>
  <cp:revision>309</cp:revision>
  <dc:subject/>
  <dc:title/>
</cp:coreProperties>
</file>