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ыс.рублей / %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1753489025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6,6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12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6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2 год по расходам имело социальную направленность. В общем объеме расходов бюджета расходы на социальную сферу составляют 1 803 308,6 тыс. рублей, или 65,2%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5 % (1 434 425,8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3,1% (236 659,0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65 927,7 тыс. 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7% (66 296,1 тыс. 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08.1pt;height:329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426980560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0%, из них на выполнение муниципальных заданий – 86,8% (1 487 359,3 тыс. рублей), на иные цели – 13,2% (225 997,7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е хозяйство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жотраслевая централизованная бухгалтерия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митет городского благоустройства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9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ru-RU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1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1120"/>
        <w:gridCol w:w="977"/>
      </w:tblGrid>
      <w:tr>
        <w:trPr>
          <w:trHeight w:val="779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В стоимостном выражении, 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firstLine="12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7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39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10 3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6 5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817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6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0  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 90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0 60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 294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50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28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9 5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2 1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 452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1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0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 37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38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88,6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0 146 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5 192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9 942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1 508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68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101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1 690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410,7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 936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9 834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1 587 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8 306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 34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 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139,4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269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70,0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786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34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50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48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,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3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7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 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43 кол. докумен 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4 400   кол.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6 061   кол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96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7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1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3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.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 92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9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9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Ведение бухгалтерского учета бюджетными учреждениями, формирование регистров бухгалтерского уче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Формирование финансовой (бухгалтерской) отчет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30,6 тыс. рублей (81,9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3-04-28T14:11:00Z</cp:lastPrinted>
  <dcterms:modified xsi:type="dcterms:W3CDTF">2023-05-31T13:22:00Z</dcterms:modified>
  <cp:revision>309</cp:revision>
  <dc:subject/>
  <dc:title/>
</cp:coreProperties>
</file>