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1088704610"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859388248"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610113719"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561511387"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1103263663"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759633392"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