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637258353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06588120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