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748328479"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1994687946"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291561622"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1823928574"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1973548697"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1128668874"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