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lang w:val="ru-RU"/>
        </w:rPr>
        <w:t xml:space="preserve">ВЫПИСКА из </w:t>
      </w:r>
      <w:r>
        <w:rPr/>
        <w:t>ПОЯСНИТЕЛЬН</w:t>
      </w:r>
      <w:r>
        <w:rPr>
          <w:lang w:val="ru-RU"/>
        </w:rPr>
        <w:t xml:space="preserve">ОЙ ЗАПИСКИ </w:t>
      </w:r>
    </w:p>
    <w:p>
      <w:pPr>
        <w:pStyle w:val="Heading"/>
        <w:rPr/>
      </w:pPr>
      <w:r>
        <w:rPr>
          <w:sz w:val="24"/>
          <w:szCs w:val="24"/>
          <w:lang w:val="ru-RU"/>
        </w:rPr>
        <w:t>К решению Совета депутатов</w:t>
      </w:r>
      <w:r>
        <w:rPr>
          <w:sz w:val="24"/>
          <w:szCs w:val="24"/>
        </w:rPr>
        <w:t xml:space="preserve"> Балахнинского муниципального </w:t>
      </w:r>
      <w:r>
        <w:rPr>
          <w:sz w:val="24"/>
          <w:szCs w:val="24"/>
          <w:lang w:val="ru-RU"/>
        </w:rPr>
        <w:t>округ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 исполнении  бюджета  Балахнинского муниципального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  <w:lang w:val="ru-RU"/>
        </w:rPr>
        <w:t>округа</w:t>
      </w:r>
      <w:r>
        <w:rPr>
          <w:sz w:val="24"/>
          <w:szCs w:val="24"/>
        </w:rPr>
        <w:t xml:space="preserve"> за 20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 xml:space="preserve"> год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Сведения о выполнении муниципальных заданий</w:t>
      </w:r>
    </w:p>
    <w:p>
      <w:pPr>
        <w:pStyle w:val="Heading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Heading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Расходы бюджета Балахнинского муниципального округ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i/>
          <w:color w:val="000000"/>
          <w:sz w:val="10"/>
          <w:szCs w:val="10"/>
        </w:rPr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тыс.рублей / %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bookmarkStart w:id="0" w:name="_1520159724"/>
      <w:bookmarkEnd w:id="0"/>
      <w:r>
        <w:rPr>
          <w:rFonts w:cs="Times New Roman" w:ascii="Times New Roman" w:hAnsi="Times New Roman"/>
          <w:lang w:val="en-US" w:eastAsia="en-US"/>
        </w:rPr>
        <w:object w:dxaOrig="10240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8.3pt;height:390.7pt" filled="f" o:ole="">
            <v:imagedata r:id="rId3" o:title=""/>
          </v:shape>
          <o:OLEObject Type="Embed" ProgID="Excel.Sheet.12" ShapeID="ole_rId2" DrawAspect="Content" ObjectID="_976219490" r:id="rId2"/>
        </w:object>
      </w:r>
    </w:p>
    <w:p>
      <w:pPr>
        <w:pStyle w:val="Style22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eastAsia="ru-RU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ьший удельный вес в расходах бюджета Балахнинского округа сложился по следующим отраслям: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разование – 51,9%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жилищно-коммунальное хозяйство – 16,6%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щегосударственные расходы – 12,5%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ультура – 8,6%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полнение бюджета Балахнинского муниципального округа за 2022 год по расходам имело социальную направленность. В общем объеме расходов бюджета расходы на социальную сферу составляют 1 803 308,6 тыс. рублей, или 65,2% в том числе: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бразование  79,5 % (1 434 425,8 тыс. руб.),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культура 13,1% (236 659,0 тыс. руб.),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циальная политика 3,7% (65 927,7 тыс. руб.),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изическая культура и спорт 3,7% (66 296,1 тыс. руб.). </w:t>
      </w:r>
    </w:p>
    <w:p>
      <w:pPr>
        <w:pStyle w:val="Style22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yellow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руктура расходов бюджета</w:t>
      </w:r>
    </w:p>
    <w:p>
      <w:pPr>
        <w:pStyle w:val="Style22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10"/>
          <w:szCs w:val="10"/>
        </w:rPr>
      </w:pPr>
      <w:r>
        <w:rPr>
          <w:rFonts w:cs="Times New Roman" w:ascii="Times New Roman" w:hAnsi="Times New Roman"/>
          <w:b/>
          <w:i/>
          <w:sz w:val="10"/>
          <w:szCs w:val="10"/>
        </w:rPr>
      </w:r>
    </w:p>
    <w:p>
      <w:pPr>
        <w:pStyle w:val="Style22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object w:dxaOrig="10240" w:dyaOrig="6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5pt;margin-top:16.05pt;width:508.1pt;height:329.6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Excel.Sheet.12" ShapeID="ole_rId4" DrawAspect="Content" ObjectID="_528755394" r:id="rId4"/>
        </w:objec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%</w:t>
      </w:r>
    </w:p>
    <w:p>
      <w:pPr>
        <w:pStyle w:val="Style22"/>
        <w:spacing w:before="0" w:after="0"/>
        <w:ind w:left="-284" w:firstLine="284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ьший удельный вес в структуре расходов бюджета составляют расходы на предоставление субсидий бюджетным и автономным учреждениям – 62,0%, из них на выполнение муниципальных заданий – 86,8% (1 487 359,3 тыс. рублей), на иные цели – 13,2% (225 997,7 тыс. рублей)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22 году были предоставлены субсидии на выполнение муниципальных заданий на оказание муниципальных услуг для 65 муниципальных бюджетных учреждений и 2 автономных учреждений, в том числе: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хотничье-рыболовное хозяйство - 1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бизнес-инкубатор – 1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ежотраслевая централизованная бухгалтерия – 1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комитет городского благоустройства – 1; 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разовательные учреждения – 49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чреждения культуры – 10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чреждения спорта -1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редства массовой информации – 1.</w:t>
      </w:r>
    </w:p>
    <w:p>
      <w:pPr>
        <w:pStyle w:val="TextBody"/>
        <w:ind w:right="-96" w:firstLine="709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z w:val="24"/>
          <w:szCs w:val="24"/>
          <w:highlight w:val="yellow"/>
          <w:lang w:val="ru-RU"/>
        </w:rPr>
      </w:pPr>
      <w:r>
        <w:rPr>
          <w:rFonts w:cs="Times New Roman"/>
          <w:b w:val="false"/>
          <w:i w:val="false"/>
          <w:iCs/>
          <w:color w:val="000000"/>
          <w:sz w:val="24"/>
          <w:szCs w:val="24"/>
          <w:highlight w:val="yellow"/>
          <w:lang w:val="ru-RU"/>
        </w:rPr>
      </w:r>
    </w:p>
    <w:p>
      <w:pPr>
        <w:pStyle w:val="TextBody"/>
        <w:ind w:right="-96" w:firstLine="709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Показатели оказанных муниципальных услуг</w:t>
      </w:r>
    </w:p>
    <w:p>
      <w:pPr>
        <w:pStyle w:val="TextBody"/>
        <w:ind w:right="-96" w:firstLine="709"/>
        <w:rPr>
          <w:i w:val="false"/>
          <w:i w:val="false"/>
          <w:iCs/>
          <w:sz w:val="28"/>
          <w:szCs w:val="28"/>
          <w:highlight w:val="yellow"/>
        </w:rPr>
      </w:pPr>
      <w:r>
        <w:rPr>
          <w:i w:val="false"/>
          <w:iCs/>
          <w:sz w:val="28"/>
          <w:szCs w:val="28"/>
          <w:highlight w:val="yellow"/>
        </w:rPr>
      </w:r>
    </w:p>
    <w:tbl>
      <w:tblPr>
        <w:tblW w:w="101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833"/>
        <w:gridCol w:w="863"/>
        <w:gridCol w:w="850"/>
        <w:gridCol w:w="851"/>
        <w:gridCol w:w="993"/>
        <w:gridCol w:w="1120"/>
        <w:gridCol w:w="977"/>
      </w:tblGrid>
      <w:tr>
        <w:trPr>
          <w:trHeight w:val="779" w:hRule="exac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 xml:space="preserve">№   </w:t>
            </w: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/п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 xml:space="preserve">Наименование 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муниципальной услуги (работы)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В натуральном выражении, ед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ткло нения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 xml:space="preserve">В стоимостном выражении, </w:t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тыс. руб.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2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ткло нения</w:t>
            </w:r>
          </w:p>
        </w:tc>
      </w:tr>
      <w:tr>
        <w:trPr>
          <w:trHeight w:val="284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i w:val="false"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Фак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ла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Факт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b w:val="false"/>
                <w:i w:val="false"/>
                <w:i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i w:val="false"/>
                <w:iCs/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9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ХРАНЫ ОБЪЕКТОВ РАСТИТЕЛЬНОГО И ЖИВОТНОГО МИРА И СРЕДЫ ИХ ОБИТАНИЯ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en-US" w:eastAsia="ru-RU"/>
              </w:rPr>
              <w:t>1</w:t>
            </w: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редупреждение чрезвычайных ситуац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0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0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54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54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en-US" w:eastAsia="ru-RU"/>
              </w:rPr>
              <w:t>1</w:t>
            </w: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Организация мероприятий межпоселенческого характера по охране окружающей сред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10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10 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 537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 537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i w:val="false"/>
                <w:iCs/>
                <w:sz w:val="22"/>
                <w:szCs w:val="22"/>
                <w:lang w:val="en-US" w:eastAsia="ru-RU"/>
              </w:rPr>
              <w:t>2</w:t>
            </w:r>
          </w:p>
        </w:tc>
        <w:tc>
          <w:tcPr>
            <w:tcW w:w="9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0" w:right="-96" w:firstLine="12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БРАЗОВА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617 воспитан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539 воспитан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10 389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06 572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3 817,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586 учащих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610   учащих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25 903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20 608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5 294,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 150 учащих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с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 128 учащих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2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99 577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92 125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7 452,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среднего (полного) обще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91 учащих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90 учащих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7 375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6 387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988,6</w:t>
            </w:r>
          </w:p>
        </w:tc>
      </w:tr>
      <w:tr>
        <w:trPr>
          <w:trHeight w:val="1543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общеобразовательных общеразвивающих програм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00 146 чел.час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55 192 чел.час.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99 942 чел.час.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51 508 чел.час.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04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3684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3 101,2</w:t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 234,7</w:t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1 690,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 234,7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 410,7</w:t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общеобразовательных предпрофессиональных програм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75 936 чел.час.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49 834 чел.час.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71 587 чел.час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48 306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.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4 349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 5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9 139,4</w:t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2 776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8 269,4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2 776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870,0</w:t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>
          <w:trHeight w:val="126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7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профессиональных образовательных программ повышения квалификаци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 000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.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8 786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 000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8 348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4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 250,2</w:t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542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 248,7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542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,5</w:t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8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отдыха детей и молодеж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0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0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369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122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275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94,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i w:val="false"/>
                <w:iCs/>
                <w:sz w:val="22"/>
                <w:szCs w:val="22"/>
                <w:lang w:val="en-US" w:eastAsia="ru-RU"/>
              </w:rPr>
              <w:t>3</w:t>
            </w:r>
          </w:p>
        </w:tc>
        <w:tc>
          <w:tcPr>
            <w:tcW w:w="9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КУЛЬТУР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3</w:t>
            </w: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Формирование, учет, изучение, обеспечение физического сохранения и безопасности фондов библиотек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286 440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кол. докумен 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8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243 кол. докумен 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5 1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5 421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5 421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>
          <w:trHeight w:val="102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существление библиотечного, библиографического и информационного обслуживания пользователей библиотек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54 400   кол.</w:t>
            </w:r>
          </w:p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осеще 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56 061   кол.</w:t>
            </w:r>
          </w:p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осеще 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6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3 234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3 234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>
          <w:trHeight w:val="12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Формирование, учет, изучение и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9 626 предм.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муз.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9 626 предм.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муз.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 122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 122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убличный показ музейных предметов, музейных коллекц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8 500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. посети 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8 500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. посети 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 10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 102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Создание экспозиций (выставок) музе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5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экспо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5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экспо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602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602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мероприят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965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мероп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767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мероп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81 06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81 060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7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клубных формирований и самодеятельного народного творче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0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8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4 019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4 019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i w:val="false"/>
                <w:iCs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9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СРЕДСТВ МАССОВОЙ ИНФОРМАЦИ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существление издательской деятельност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112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номе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35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номе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2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 280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 280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роизводство и распространение телепрограм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5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час. 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0 м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6 час.</w:t>
            </w:r>
          </w:p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00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мин. 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53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с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30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мин. 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53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сек.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 8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 85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 w:val="false"/>
                <w:iCs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ФИЗИЧЕСКОЙ КУЛЬТУРЫ И СПОРТ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беспечение доступа к объектам спорта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Организация и проведение официальных физкультурных (физкультурно-оздоровительных) мероприятий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 w:eastAsia="ru-RU"/>
              </w:rPr>
              <w:t>Организация и проведение спортивно-оздоровительной работы по развитию физической культуры и спорта среди различных групп насел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0</w:t>
            </w:r>
          </w:p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ед.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0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ед.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 000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1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ед.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2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ед.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 920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1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4 978,1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 645,8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 291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4 978,1</w:t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 645,8</w:t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 291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Реализация дополнительных общеразвивающих программ в области физической культуры и спорта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Реализация дополнительных предпрофессиональных программ в области физической культуры и спорт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00</w:t>
            </w:r>
          </w:p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чел.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00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чел.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09</w:t>
            </w:r>
          </w:p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чел.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95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чел.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9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 797,5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 797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 797,5</w:t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 797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9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НАЦИОНАЛЬНОЙ ЭКОНОМИК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Предоставление консультационной и информационной поддержки субъектам малого и среднего предприниматель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68</w:t>
            </w:r>
          </w:p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68</w:t>
            </w:r>
          </w:p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922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922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i w:val="false"/>
                <w:iCs/>
                <w:sz w:val="22"/>
                <w:szCs w:val="22"/>
                <w:lang w:val="en-US" w:eastAsia="ru-RU"/>
              </w:rPr>
              <w:t>7</w:t>
            </w:r>
          </w:p>
        </w:tc>
        <w:tc>
          <w:tcPr>
            <w:tcW w:w="9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БЛАГОУСТРОЙСТВ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7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12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78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78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9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БЩЕГОСУДАРСТВЕННЫХ ВОПРОС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/>
              </w:rPr>
              <w:t>Ведение бухгалтерского учета бюджетными учреждениями, формирование регистров бухгалтерского учета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/>
              </w:rPr>
              <w:t>Формирование финансовой (бухгалтерской) отчетност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0 ед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6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0 ед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6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12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5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</w:tbl>
    <w:p>
      <w:pPr>
        <w:pStyle w:val="Style22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рамках выполнения муниципальных заданий бюджетные и автономные учреждения направили на выплату заработной платы с начислениями работникам 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217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630,6 тыс. рублей (81,9% от общего объема субсидий).</w:t>
      </w:r>
    </w:p>
    <w:p>
      <w:pPr>
        <w:pStyle w:val="Style22"/>
        <w:spacing w:before="0" w:after="0"/>
        <w:ind w:left="-284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567" w:gutter="0" w:header="0" w:top="284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i/>
      <w:sz w:val="32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20">
    <w:name w:val="Абзац списка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ПолеТе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2">
    <w:name w:val="Нумерованный список 2"/>
    <w:basedOn w:val="Normal"/>
    <w:qFormat/>
    <w:pPr>
      <w:numPr>
        <w:ilvl w:val="0"/>
        <w:numId w:val="1"/>
      </w:num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1">
    <w:name w:val="Подпись1"/>
    <w:basedOn w:val="Normal"/>
    <w:qFormat/>
    <w:pPr>
      <w:tabs>
        <w:tab w:val="clear" w:pos="708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Поле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5:42:00Z</dcterms:created>
  <dc:creator>GEfimova</dc:creator>
  <dc:description/>
  <cp:keywords/>
  <dc:language>en-US</dc:language>
  <cp:lastModifiedBy>Марина Голубева</cp:lastModifiedBy>
  <cp:lastPrinted>2023-04-28T14:11:00Z</cp:lastPrinted>
  <dcterms:modified xsi:type="dcterms:W3CDTF">2023-05-31T13:22:00Z</dcterms:modified>
  <cp:revision>309</cp:revision>
  <dc:subject/>
  <dc:title/>
</cp:coreProperties>
</file>