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</w:rPr>
        <w:object w:dxaOrig="1133" w:dyaOrig="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15pt;height:45pt" filled="f" o:ole="">
            <v:imagedata r:id="rId3" o:title=""/>
          </v:shape>
          <o:OLEObject Type="Embed" ProgID="" ShapeID="ole_rId2" DrawAspect="Content" ObjectID="_546470502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«Кочергинский сельсовет»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Балахнинского муниципального района Ниже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cs="Arial" w:ascii="Arial" w:hAnsi="Arial"/>
          <w:b/>
          <w:bCs/>
          <w:kern w:val="2"/>
          <w:sz w:val="48"/>
          <w:szCs w:val="4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cs="Arial" w:ascii="Arial" w:hAnsi="Arial"/>
          <w:b/>
          <w:bCs/>
          <w:kern w:val="2"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01.2019</w:t>
        <w:tab/>
        <w:tab/>
        <w:tab/>
        <w:tab/>
        <w:tab/>
        <w:t>д.Трестьяны</w:t>
        <w:tab/>
        <w:tab/>
        <w:tab/>
        <w:tab/>
        <w:tab/>
        <w:t>№ 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0" w:name="sub_7"/>
      <w:bookmarkEnd w:id="0"/>
      <w:r>
        <w:rPr>
          <w:rFonts w:cs="Arial" w:ascii="Arial" w:hAnsi="Arial"/>
          <w:b/>
        </w:rPr>
        <w:t>О внесении изменений в постановление администрации муниципального образования «Кочергинский сельсовет» от 23.10.2017 № 23 «Об утверждении Порядка проведения общественного обсуждения проекта муниципальной программы «Формирование современной городской среды муниципального образования «Кочергинский сельсовет» на 2018-2022 годы» и Порядка организации деятельности общественной комиссии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с изменениями на 29.01.2018 г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существления участия заинтересованных лиц в процессе принятия решений и реализации проектов благоустройства дворовых территорий и  муниципальных территорий общего пользования, в соответствии с Федеральным законом от 6 октября 2003 года №131-ФЗ «Об общих принципах организации местного самоуправления в Российской Федерации», постановлением Правительства РФ от 10 февраля 2017 г. № 169 «Об утверждении Правил предоставления и распределения субсидий из федерального бюджета бюджетам субъектов Российской 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Нижегородской области от 01.09.2017 г. № 651 «Об утверждении государственной программы «Формирование современной городской среды на территории Нижегородской области на 2018-2022 годы», руководствуясь Уставом муниципального образования «Кочергинский сельсовет» администрация муниципального образования «Кочергинский сельсовет»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Наименование постановления администрации МО «Кочергинский сельсовет» от 23.10.2017 № 23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тверждении Порядка проведения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 и  Порядка организации деятельности общественной комисси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Внести в Порядок проведения общественного обсуждения проекта муниципальной программы «Формирование современной городской среды муниципального образования «Кочергинский сельсовет» на 2018-2022 годы» (далее – Порядок), утвержденный постановлением администрации МО «Кочергинский сельсовет» от 23.10.2017 № 23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1.Наименование Порядка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Порядок проведения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2.Изложить Порядок в следующей редакции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Порядок проведения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Настоящий Порядок определяет процедуру проведения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 (далее - Проект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Проект внесения изменений в муниципальную программу «Формирование современной городской среды муниципального образования «Кочергинский сельсовет» на 2018-2022 годы» (далее – Муниципальная программа) подлежит общественному обсуждению в следующих случа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перечня мероприят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сроков реализации мероприят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адресного перечня дворовых территорий, подлежащих благоустройству в рамках Муниципальной программ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 изменения адресного перечня общественных территорий, подлежащих благоустройству в рамках Муниципальной программ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наименования (видов) работ по благоустройству дворовых территор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Общественные обсуждения Проекта проводятся в целях информирования заинтересованных лиц о разработанном Проекте; выявления и учета мнения заинтересованных лиц о разработанном Проект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4.Общественное обсуждение Проекта организуется и проводится администрацией  муниципального образования «Кочергинский сельсовет» (далее - Администрация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предложений и замечаний, поступивших от заинтересованных лиц в ходе проведения общественных обсуждений осуществляется общественной комиссией, создаваемой при Администрации в целях организации реализации Муниципальной программы (далее – Общественная комисси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В общественных обсуждениях участвуют любые заинтересованные лиц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1.Примерный список участников общественных обсуждений проектов благоустройства наиболее посещаемой муниципальной территории общего пользования муниципального образов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тели прилегающих территор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ственники и арендаторы прилегающих земельных участков и территор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дельные группы пользователей территории (велосипедисты, спортсмены, лыжник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школьники, обучающиеся в соседних учебных заведения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ители бизнес-сообществ и местные предпринимател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едставители органов местного самоуправления муниципального образова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едставители общественных объединений и организац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едставители профессиональных городских сообществ: экологи, краеведы, градозащитники, архитекторы, биологи, кураторы творческих и культурных проектов, организаторы фестивалей, лидеры мнений, городские активист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азличные возрастные и социальные группы: дети, подростки, молодежь, мамы с маленькими детьми, люди среднего возраста, старшее поколение и пожилые люд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люди с ограниченными физическими возможностя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ругие потенциально заинтересованные стороны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.2.Примерный список участников общественных обсуждений проектов благоустройства дворовых территорий многоквартирных дом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ственники 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рендаторы 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ственники не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рендаторы не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ственники и арендаторы прилегающих земельных участков и территор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ители управляющих комп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ители товариществ собственников жилья, жилищных, жилищно-строительных кооперативов, советов многоквартирных домов, старшие по подъезд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личные возрастные и социальные группы: дети, подростки, молодежь, мамы с маленькими детьми, люди среднего возраста, старшее поколение и пожилые люд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ители органов местного самоуправления муниципального обра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ругие потенциально заинтересованные сторон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.Общественное обсуждение Проекта проводится путем реализации трех этапов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6.1.Размещение Проекта в информационно-телекоммуникационной сети «Интернет»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целях проведения общественного обсуждения Проекта Администрация размещает на официальном сайте Балахнинского муниципального района в информационно-телекоммуникационной сети «Интернет» </w:t>
      </w:r>
      <w:hyperlink r:id="rId4">
        <w:r>
          <w:rPr>
            <w:rStyle w:val="InternetLink"/>
            <w:rFonts w:cs="Arial" w:ascii="Arial" w:hAnsi="Arial"/>
          </w:rPr>
          <w:t>http://www.balakhna.nn.ru/?id=34026</w:t>
        </w:r>
      </w:hyperlink>
      <w:r>
        <w:rPr>
          <w:rFonts w:cs="Arial" w:ascii="Arial" w:hAnsi="Arial"/>
        </w:rPr>
        <w:t xml:space="preserve"> (далее - Официальный сайт района) следующие сведения и 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>- извещение о проведении общественного обсуждения проекта                                    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 по форме согласно Приложению № 2 к настоящему Порядку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роект постановления администрации МО «Кочергинский сельсовет» об утверждении муниципальной программы (о внесении изменений в Муниципальную программу) «Формирование современной городской среды муниципального образования «Кочергинский сельсовет» на 2018-2022 годы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.2.Непосредственно общественное обсуждение Проект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оведения общественного обсуждения Проекта не может составлять менее 30 календарных дней со дня размещения на Официальном сайте района информации, указанной в пункте 6.1 настоящего Поряд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ложения по Проекту от заинтересованных лиц могут быть поданы в электронном или письменном виде по форме согласно приложению № 1 к настоящему Порядк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длежат рассмотрени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ложения, направленные после окончания срока приема предлож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ложения, не касающиеся предмета общественного обсуж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Участникам общественного обсуждения (заинтересованным лицам) при направлении предложений к Проекту необходимо указывать фамилию, имя, отчество, дату рождения, место проживания (для физических лиц) либо наименование и местонахождение (для юридических лиц). В противном случае предложения к Проекту признаются анонимными, и к рассмотрению не приним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предоставления предложений заинтересованных лиц о включении в Муниципальную программу дворовых территорий, а также территорий общего пользования определяется постановлением Админ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се предложения по Проекту подлежат обязательной регистрации в журнале приема предложений по проекту муниципальной программы (проекту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предложения, поступившие в установленный срок, подлежат обязательному направлению  на рассмотрение  Общественной комисси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.3.Рассмотрение и оценка предложений по Проекту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общественного обсуждения Проекта Общественная комиссия осуществляет рассмотрение предложений и их оцен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Общественная комиссия осуществляет свою деятельность в соответствии с Положением по организации деятельности общественной комиссии для организации реализации муниципальной программы «Формирование современной городской среды муниципального образования «Кочергинский сельсовет» на 2018-2022 годы»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рассмотрения и оценки предложений заинтересованных лиц о включении в Муниципальную программу дворовых территорий, а также территорий общего пользования определяется постановлением Администр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По итогам рассмотрения и оценки предложений заинтересованных лиц по Проекту Общественной комиссией формируется протокол (отчет) рассмотрения и оценки предложений заинтересованных лиц по проекту муниципальной программы (проекту внесения изменений в муниципальную программу) ««Формирование современной городской среды муниципального образования «Кочергинский сельсовет» на 2018-2022 годы» (далее – Протокол) по форме согласно Приложению № 3 к настоящему Порядку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токоле указывается содержание всех предложений, поступивших в ходе общественного обсуждения Проекта, а также результаты рассмотрения предложений и рекомендации по изменению Проекта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токоле указывается, в том числе рекомендации Общественной комиссии по дополнению (уточнению) адресного перечня дворовых территорий,  общественных территорий, на которых предлагается благоустройство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окол подлежит размещению на Официальном сайте района в течение трех рабочих дней со дня подпис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7.По результатам проведенного общественного обсуждения Проекта, на основании Протокола, указанного в пункте 6.3. настоящего Порядка, Администрацией в течение пяти рабочих дней со дня размещения Протокола на Официальном сайте района, осуществляется подготовка постановления администрации муниципального образования «Кочергинский сельсовет» об утверждении муниципальной программы (о внесении изменений в муниципальную программу) «Формирование современной городской среды муниципального образования «Кочергинский сельсовет» на 2018-2022 годы»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3.По тексту Приложения № 1 к Порядку слова «Проект программы» в соответствующем падеже заменить словами «Проект муниципальной программы (проект внесения изменений в муниципальную программу)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4.Приложение № 2 к Порядку изложить в редакции согласно Приложению № 1 к настоящему постановлен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5.Приложение № 3 к Порядку изложить в редакции согласно Приложению №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Внести в Приложение № 2 к постановлению администрации МО «Кочергинский сельсовет» от 23.10.2017 № 23 следующие измен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3.1.Наименование Приложения № 2 к постановлению администрации МО «Кочергинский сельсовет» от 23.10.2017 № 23 изложить в следующей редакции: </w:t>
      </w:r>
    </w:p>
    <w:p>
      <w:pPr>
        <w:pStyle w:val="Normal"/>
        <w:jc w:val="both"/>
        <w:rPr/>
      </w:pPr>
      <w:r>
        <w:rPr>
          <w:rFonts w:cs="Arial" w:ascii="Arial" w:hAnsi="Arial"/>
        </w:rPr>
        <w:t>«СОСТАВ общественной комиссии для организации реализации муниципальной программы «Формирование современной городской среды муниципального образования «Кочергинский сельсовет» на 2018-2022 годы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Внести в Порядок организации деятельности общественной комиссии для организации общественного обсуждения муниципальной программы «Формирование современной городской среды муниципального образования «Кочергинский сельсовет» на 2018-2022 годы» (далее – Порядок организации деятельности общественной комиссии), утвержденное постановлением администрации МО «Кочергинский сельсовет» от 23.10.2017 № 23,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Наименование Порядка организации деятельности общественной комиссии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орядок организации деятельности общественной комиссии для организации реализации муниципальной программы «Формирование современной городской среды муниципального образования «Кочергинский сельсовет» на 2018-2022 годы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Изложить Порядок организации деятельности общественной комиссии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 xml:space="preserve">Порядок организации </w:t>
      </w:r>
      <w:r>
        <w:rPr>
          <w:rFonts w:cs="Arial" w:ascii="Arial" w:hAnsi="Arial"/>
          <w:b/>
        </w:rPr>
        <w:t>деятельности общественной комиссии для организации реализации муниципальной программы</w:t>
      </w:r>
      <w:r>
        <w:rPr>
          <w:rFonts w:cs="Arial" w:ascii="Arial" w:hAnsi="Arial"/>
          <w:b/>
          <w:bCs/>
        </w:rPr>
        <w:t xml:space="preserve"> «Формирование современной городской среды муниципального образования «Кочергинский сельсовет» на 2018-2022 годы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Общественная комиссия для организации реализации муниципальной программы «Формирование современной городской среды муниципального образования «Кочергинский сельсовет» на 2018-2022 годы» (далее – Общественная комиссия) создана для организации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 (далее – Проект), проведения комиссионной оценки предложений заинтересованных лиц, организации общественного обсуждения дизайн-проектов дворовых и общественных территорий, для осуществления контроля и координации реализации програм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Общественная комиссия в своей деятельности руководствуется федеральным законодательством, нормативными правовыми актами Нижегородской области, Балахнинского муниципального района, муниципального образования «Кочергинский сельсовет»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Общественная комиссия формируется из представителей администрации МО «Кочергинский сельсовет», сельского Совета МО «Кочергинский сельсовет», представителей политических партий и движений, а также общественных организаций в составе 6 челове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Общественная комиссия осуществляет свою деятельность в соответствии с настоящим порядк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.Руководство Общественной комиссией осуществляет председатель, а в его отсутствие заместитель председате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6.Организация подготовки и проведения заседания Общественной комиссии осуществляет секретар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7.Заседание Общественной комиссии правомочно, если на заседании присутствует более 50 процентов от общего числа ее членов. Каждый член Общественной комиссии имеет 1 голос. Члены Общественной комиссии участвуют в заседаниях лич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8.Решения Общественной комиссии принимаются простым большинством голосов членов общественной комиссии, принявших участие в ее заседании. При равенстве голосов голос председателя Общественной комиссии является решающи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9.Решения Общественной комиссии оформляются протоколом в день их принятия, который подписывают все члены Общественной комиссии. Протокол заседания ведет секретарь Общественной комиссии. Указанный протокол составляется в 2 экземплярах, один из которых остается в Общественной комисс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0.Протоколы Общественной комиссии подлежат размещению на официальном сайте Балахнинского муниципального района: http://www.balakhna.nn.ru в течение трех рабочих дней со дня подписания и утверждения протокол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1.Для достижения цели, указанной в п.1 настоящего Положения, Общественная комиссия осуществляет следующие фун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)контроль за соблюдением сроков и порядка проведения общественного обсуждения, в том числе направление для размещения на официальном сайте администрации Балахнинского муниципального района: </w:t>
      </w:r>
      <w:hyperlink r:id="rId5">
        <w:r>
          <w:rPr>
            <w:rStyle w:val="InternetLink"/>
            <w:rFonts w:cs="Arial" w:ascii="Arial" w:hAnsi="Arial"/>
          </w:rPr>
          <w:t>http://www.balakhna.nn.ru</w:t>
        </w:r>
      </w:hyperlink>
      <w:r>
        <w:rPr>
          <w:rFonts w:cs="Arial" w:ascii="Arial" w:hAnsi="Arial"/>
        </w:rPr>
        <w:t xml:space="preserve"> в разделе «Формирование комфортной городской среды» МО «Кочергинский сельсовет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извещения о проведении общественного обсуждения проекта                                               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проекта постановления администрации администрации МО «Кочергинский сельсовет» об утверждении муниципальной программы (о внесении изменений в Муниципальную программу) «Формирование современной городской среды муниципального образования «Кочергинский сельсовет» на 2018-2022 год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)оценка предложений заинтересованных лиц по Проекту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)контроль за реализацией муниципальной програм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2.Датой заседания Общественной комиссии для формирования протокола оценки (ранжирования) заявок заинтересованных лиц на включение в адресный перечень муниципальных территорий в Проект назначается второй рабочий день, следующий за датой окончания срока приема заяво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3.Организационное, финансовое и техническое обеспечение деятельности Общественной комиссии осуществляется администрацией муниципального образования «Кочергинский сельсовет».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5.Обнародовать настоящее постановление в порядке, установленном Уставом МО «Кочергинский сельсовет» и разместить его на официальном интернет-сайте Балахнинского муниципального района в разделе «Приоритетный проект «Формирование современной городской среды» МО «Кочергинский сельсовет» </w:t>
      </w:r>
      <w:hyperlink r:id="rId6">
        <w:r>
          <w:rPr>
            <w:rStyle w:val="InternetLink"/>
            <w:rFonts w:cs="Arial" w:ascii="Arial" w:hAnsi="Arial"/>
          </w:rPr>
          <w:t>http://www.balakhna.nn.ru/?id=35300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6.Постановление вступает в силу после его обнарод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7.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</w:t>
        <w:tab/>
        <w:tab/>
        <w:tab/>
        <w:tab/>
        <w:tab/>
        <w:tab/>
        <w:tab/>
        <w:tab/>
        <w:t>С.А.Перунин</w:t>
      </w:r>
      <w:r>
        <w:br w:type="page"/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ю администрации 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>«Кочергинский сельсовет»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Балахнинского муниципального района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от _________ №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к порядку проведения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ВЕЩ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проведении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Администрация муниципального образования «Кочергинский сельсовет» информирует граждан, организации, общественные объединения, политические партии и движения о проведении общественных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 (далее - Проект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ведения общественного обсуждения Проекта все заинтересованные лица (участники общественного обсуждения) могут направлять свои предложения по Проекту в электронном или письменном виде по адресам, указанным ниж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рок приема предложений по Проекту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с __ ____ч. «___» _______ по ___ ____ч. «___»_______</w:t>
      </w:r>
      <w:r>
        <w:rPr>
          <w:rFonts w:cs="Arial" w:ascii="Arial" w:hAnsi="Arial"/>
        </w:rPr>
        <w:t xml:space="preserve"> 201___ года</w:t>
      </w:r>
      <w:r>
        <w:rPr>
          <w:rFonts w:cs="Arial" w:ascii="Arial" w:hAnsi="Arial"/>
          <w:b/>
        </w:rPr>
        <w:t xml:space="preserve">.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рес для направления предложений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606410, Нижегородская область, Балахнинский район, д.Трестьяны, Администрация муниципального образования «Кочергинский сельсовет» (в рабочие дни с понедельника по пятницу с 08 часов 00 минут до 15 часов 00 минут, перерыв с 12 часов 00 минут до 13 часов 00 минут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Адрес электронной почты: kochergino@adm.bal.nnov.ru (с пометкой – «Общественное обсуждение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онтактные телефоны: 8 (831 44) 5-11-99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Информация о Проекте размещена на сайте Балахнинского муниципального района Нижегородской области в разделе «Приоритетный проект «Формирование комфортной городской среды»: </w:t>
      </w:r>
      <w:hyperlink r:id="rId7">
        <w:r>
          <w:rPr>
            <w:rStyle w:val="InternetLink"/>
            <w:rFonts w:cs="Arial" w:ascii="Arial" w:hAnsi="Arial"/>
          </w:rPr>
          <w:t>http://www.balakhna.nn.ru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248" w:firstLine="708"/>
        <w:rPr>
          <w:rFonts w:ascii="Arial" w:hAnsi="Arial" w:cs="Arial"/>
        </w:rPr>
      </w:pPr>
      <w:bookmarkStart w:id="1" w:name="sub_7"/>
      <w:bookmarkEnd w:id="1"/>
      <w:r>
        <w:rPr>
          <w:rFonts w:cs="Arial" w:ascii="Arial" w:hAnsi="Arial"/>
        </w:rPr>
        <w:t>Приложение № 2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ю администрации 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>«Кочергинский сельсовет»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Балахнинского муниципального района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от _________ №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ind w:left="4956" w:hanging="0"/>
        <w:rPr/>
      </w:pPr>
      <w:r>
        <w:rPr>
          <w:rFonts w:cs="Arial" w:ascii="Arial" w:hAnsi="Arial"/>
        </w:rPr>
        <w:t>к порядку проведения общественного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 (отчет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ассмотрения и оценке предложений заинтересованных лиц по проекту муниципальной программы (проекту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д.Трестьяны</w:t>
        <w:tab/>
        <w:tab/>
        <w:tab/>
        <w:tab/>
        <w:tab/>
        <w:tab/>
        <w:tab/>
        <w:t>«____» ____________ 20__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общественной комиссии, присутствующие на заседании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На заседании присутствуют _____ человек, что составляет ____ % от утвержденного численного состава. Кворум имеется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е проводится с использованием аудио и /или видеозаписи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В период с __ __ч «___» _________ 20__ года по __ ___ч.«___» _________ 20__ года проводились общественные обсуждения проекта муниципальной программы (проекта внесения изменений в муниципальную программу) «Формирование современной городской среды муниципального образования «Кочергинский сельсовет» на 2018-2022 годы» (далее – Проект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В администрацию МО «Кочергинский сельсовет» поступили следующие предложения по Проект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237"/>
        <w:gridCol w:w="3898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лож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лица/ наименование организации, индивидуального предпринимателя, внесшего предложение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редложения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Результаты рассмотрения и оценки предложений заинтересованных лиц о включении дворовых территорий многоквартирных домов, расположенных на территории МО «Кочергинский сельсовет» в муниципальную программу «Формирование современной городской среды муниципального образования «Кочергинский сельсовет» на 2018-2022 годы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рассмотрения предложений приняты следующие решения:</w:t>
      </w:r>
    </w:p>
    <w:tbl>
      <w:tblPr>
        <w:tblW w:w="9504" w:type="dxa"/>
        <w:jc w:val="left"/>
        <w:tblInd w:w="-1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07"/>
        <w:gridCol w:w="3261"/>
        <w:gridCol w:w="4536"/>
      </w:tblGrid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ло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принятии/отклонении предло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ы отклонения предложения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нятие решения по 1 вопросу: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комендовать администрации МО «Кочергинский сельсовет» включить в муниципальную программу «Формирование современной городской среды муниципального образования «Кочергинский сельсовет» на 2018-2022 годы» дворовые территории многоквартирных домов в зависимости от присвоенного порядкового номера в порядке возрастания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Результаты голосования: </w:t>
      </w:r>
      <w:r>
        <w:rPr>
          <w:rFonts w:cs="Arial" w:ascii="Arial" w:hAnsi="Arial"/>
        </w:rPr>
        <w:t>За – ___ чел.; Воздержались - ___ чел.; Против – ___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Результаты рассмотрения и оценки предложений заинтересованных лиц о включении общественных территорий, расположенных на территории муниципального образования «Кочергинский сельсовет» в муниципальную программу «Формирование современной городской среды муниципального образования «Кочергинский сельсовет» на 2018-2022 годы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рассмотрения предложений приняты следующие решения:</w:t>
      </w:r>
    </w:p>
    <w:tbl>
      <w:tblPr>
        <w:tblW w:w="9504" w:type="dxa"/>
        <w:jc w:val="left"/>
        <w:tblInd w:w="-1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07"/>
        <w:gridCol w:w="3261"/>
        <w:gridCol w:w="4536"/>
      </w:tblGrid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ло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принятии/отклонении предло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ы отклонения предложения</w:t>
            </w:r>
          </w:p>
        </w:tc>
      </w:tr>
      <w:tr>
        <w:trPr>
          <w:trHeight w:val="59" w:hRule="atLeast"/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нятие решения по 2 вопросу: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комендовать администрации МО «Кочергинский сельсовет» включить в муниципальную программу «Формирование современной городской среды муниципального образования «Кочергинский сельсовет» на 2018-2022 годы» общественные территории прошедших рассмотрение и оценку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Результаты голосования: </w:t>
      </w:r>
      <w:r>
        <w:rPr>
          <w:rFonts w:cs="Arial" w:ascii="Arial" w:hAnsi="Arial"/>
        </w:rPr>
        <w:t>За – ___ чел.; Воздержались - ___ чел.; Против – ___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комиссии ___________________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SansCT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2.1.%3."/>
      <w:lvlJc w:val="center"/>
      <w:pPr>
        <w:tabs>
          <w:tab w:val="num" w:pos="0"/>
        </w:tabs>
        <w:ind w:left="0" w:hanging="0"/>
      </w:pPr>
    </w:lvl>
    <w:lvl w:ilvl="3">
      <w:start w:val="1"/>
      <w:numFmt w:val="decimal"/>
      <w:lvlText w:val="%4%1.%2.%3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uppressAutoHyphens w:val="true"/>
      <w:spacing w:lineRule="auto" w:line="360"/>
      <w:jc w:val="center"/>
      <w:outlineLvl w:val="1"/>
    </w:pPr>
    <w:rPr>
      <w:rFonts w:ascii="JournalSansCTT;Times New Roman" w:hAnsi="JournalSansCTT;Times New Roman" w:cs="JournalSansCTT;Times New Roman"/>
      <w:b/>
      <w:b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0" w:after="240"/>
      <w:ind w:firstLine="709"/>
      <w:jc w:val="both"/>
      <w:outlineLvl w:val="3"/>
    </w:pPr>
    <w:rPr>
      <w:rFonts w:ascii="JournalSansCTT;Times New Roman" w:hAnsi="JournalSansCTT;Times New Roman" w:cs="JournalSansCTT;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firstLine="709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firstLine="709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firstLine="709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firstLine="709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firstLine="709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Aria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pacing w:val="0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JournalSansCTT;Times New Roman" w:hAnsi="JournalSansCTT;Times New Roman" w:cs="JournalSansCTT;Times New Roman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Arial" w:hAnsi="Arial" w:cs="Arial"/>
      <w:lang w:val="en-US" w:bidi="ar-SA"/>
    </w:rPr>
  </w:style>
  <w:style w:type="character" w:styleId="Style6">
    <w:name w:val="Текст сноски Знак"/>
    <w:qFormat/>
    <w:rPr>
      <w:i/>
      <w:color w:val="FF0000"/>
      <w:sz w:val="24"/>
      <w:szCs w:val="24"/>
      <w:lang w:val="en-US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Название объекта Знак"/>
    <w:qFormat/>
    <w:rPr>
      <w:b/>
      <w:bCs/>
      <w:color w:val="4F81BD"/>
      <w:spacing w:val="-5"/>
      <w:sz w:val="18"/>
      <w:szCs w:val="18"/>
      <w:lang w:val="en-US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1">
    <w:name w:val="Стиль Заголовок 1 + Красный Знак"/>
    <w:qFormat/>
    <w:rPr>
      <w:rFonts w:ascii="JournalSansCTT;Times New Roman" w:hAnsi="JournalSansCTT;Times New Roman" w:cs="JournalSansCTT;Times New Roman"/>
      <w:b/>
      <w:bCs/>
      <w:color w:val="FF0000"/>
      <w:kern w:val="2"/>
      <w:sz w:val="36"/>
      <w:szCs w:val="3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татья документа Знак"/>
    <w:qFormat/>
    <w:rPr>
      <w:sz w:val="24"/>
      <w:szCs w:val="24"/>
      <w:lang w:val="ru-RU"/>
    </w:rPr>
  </w:style>
  <w:style w:type="character" w:styleId="Style14">
    <w:name w:val="Не вступил в силу"/>
    <w:qFormat/>
    <w:rPr>
      <w:color w:val="008080"/>
      <w:sz w:val="18"/>
      <w:szCs w:val="1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Подпись1"/>
    <w:basedOn w:val="Normal"/>
    <w:qFormat/>
    <w:pPr>
      <w:tabs>
        <w:tab w:val="clear" w:pos="708"/>
        <w:tab w:val="right" w:pos="9072" w:leader="none"/>
      </w:tabs>
      <w:ind w:firstLine="567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73" w:after="0"/>
      <w:ind w:left="821" w:hanging="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  <w:ind w:firstLine="709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709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709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Footnote">
    <w:name w:val="Footnote Text"/>
    <w:basedOn w:val="Normal"/>
    <w:pPr>
      <w:jc w:val="both"/>
    </w:pPr>
    <w:rPr>
      <w:i/>
      <w:color w:val="FF0000"/>
      <w:lang w:val="en-US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before="0" w:after="200"/>
      <w:ind w:firstLine="567"/>
      <w:jc w:val="both"/>
    </w:pPr>
    <w:rPr>
      <w:b/>
      <w:bCs/>
      <w:color w:val="4F81BD"/>
      <w:spacing w:val="-5"/>
      <w:sz w:val="18"/>
      <w:szCs w:val="18"/>
      <w:lang w:val="en-US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2"/>
      </w:numPr>
      <w:spacing w:before="120" w:after="120"/>
      <w:ind w:left="714" w:hanging="357"/>
      <w:jc w:val="both"/>
    </w:pPr>
    <w:rPr>
      <w:spacing w:val="-5"/>
      <w:sz w:val="28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WPHeading1">
    <w:name w:val="WP Heading 1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WPHeading3">
    <w:name w:val="WP Heading 3"/>
    <w:basedOn w:val="Normal"/>
    <w:qFormat/>
    <w:pPr>
      <w:numPr>
        <w:ilvl w:val="0"/>
        <w:numId w:val="4"/>
      </w:numPr>
      <w:ind w:firstLine="709"/>
      <w:jc w:val="both"/>
    </w:pPr>
    <w:rPr>
      <w:sz w:val="28"/>
    </w:rPr>
  </w:style>
  <w:style w:type="paragraph" w:styleId="Style21">
    <w:name w:val="таблица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3">
    <w:name w:val="Стиль Заголовок 1 + Красный"/>
    <w:basedOn w:val="Heading1"/>
    <w:qFormat/>
    <w:pPr>
      <w:keepNext w:val="true"/>
      <w:keepLines/>
      <w:numPr>
        <w:ilvl w:val="0"/>
        <w:numId w:val="0"/>
      </w:numPr>
      <w:tabs>
        <w:tab w:val="clear" w:pos="708"/>
        <w:tab w:val="left" w:pos="926" w:leader="none"/>
        <w:tab w:val="left" w:pos="1080" w:leader="none"/>
      </w:tabs>
      <w:suppressAutoHyphens w:val="true"/>
      <w:spacing w:lineRule="auto" w:line="360"/>
      <w:ind w:left="926" w:hanging="360"/>
      <w:outlineLvl w:val="9"/>
    </w:pPr>
    <w:rPr>
      <w:rFonts w:ascii="JournalSansCTT;Times New Roman" w:hAnsi="JournalSansCTT;Times New Roman" w:cs="JournalSansCTT;Times New Roman"/>
      <w:b/>
      <w:bCs/>
      <w:color w:val="FF0000"/>
      <w:kern w:val="2"/>
      <w:sz w:val="36"/>
      <w:szCs w:val="36"/>
    </w:rPr>
  </w:style>
  <w:style w:type="paragraph" w:styleId="32">
    <w:name w:val="Стиль Заголовок 3 + влево"/>
    <w:basedOn w:val="Heading3"/>
    <w:qFormat/>
    <w:pPr>
      <w:numPr>
        <w:ilvl w:val="0"/>
        <w:numId w:val="0"/>
      </w:numPr>
      <w:jc w:val="left"/>
      <w:outlineLvl w:val="9"/>
    </w:pPr>
    <w:rPr>
      <w:rFonts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bullit">
    <w:name w:val="! L=bullit !"/>
    <w:basedOn w:val="Normal"/>
    <w:qFormat/>
    <w:pPr>
      <w:numPr>
        <w:ilvl w:val="0"/>
        <w:numId w:val="3"/>
      </w:numPr>
      <w:spacing w:before="60" w:after="60"/>
      <w:jc w:val="both"/>
    </w:pPr>
    <w:rPr>
      <w:color w:val="0000FF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26">
    <w:name w:val="xl26"/>
    <w:basedOn w:val="Normal"/>
    <w:qFormat/>
    <w:pPr>
      <w:spacing w:before="280" w:after="280"/>
    </w:pPr>
    <w:rPr>
      <w:rFonts w:ascii="Arial CYR" w:hAnsi="Arial CYR" w:cs="Arial CYR"/>
      <w:sz w:val="12"/>
      <w:szCs w:val="12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2"/>
      <w:szCs w:val="12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45">
    <w:name w:val="xl45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Xl48">
    <w:name w:val="xl48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55">
    <w:name w:val="xl5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4"/>
      <w:szCs w:val="14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4"/>
      <w:szCs w:val="1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4"/>
      <w:szCs w:val="1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4"/>
      <w:szCs w:val="1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9">
    <w:name w:val="xl89"/>
    <w:basedOn w:val="Normal"/>
    <w:qFormat/>
    <w:pP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92">
    <w:name w:val="xl92"/>
    <w:basedOn w:val="Normal"/>
    <w:qFormat/>
    <w:pPr>
      <w:pBdr>
        <w:bottom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5">
    <w:name w:val="xl95"/>
    <w:basedOn w:val="Normal"/>
    <w:qFormat/>
    <w:pPr>
      <w:pBdr>
        <w:top w:val="single" w:sz="8" w:space="0" w:color="000000"/>
      </w:pBdr>
      <w:shd w:fill="FF99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6">
    <w:name w:val="xl96"/>
    <w:basedOn w:val="Normal"/>
    <w:qFormat/>
    <w:pPr>
      <w:shd w:fill="FF99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99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hd w:fill="FF99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99">
    <w:name w:val="xl99"/>
    <w:basedOn w:val="Normal"/>
    <w:qFormat/>
    <w:pPr>
      <w:pBdr>
        <w:top w:val="single" w:sz="8" w:space="0" w:color="000000"/>
      </w:pBdr>
      <w:shd w:fill="FF99CC" w:val="clear"/>
      <w:spacing w:before="280" w:after="280"/>
    </w:pPr>
    <w:rPr/>
  </w:style>
  <w:style w:type="paragraph" w:styleId="Xl100">
    <w:name w:val="xl100"/>
    <w:basedOn w:val="Normal"/>
    <w:qFormat/>
    <w:pPr>
      <w:shd w:fill="FF99CC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2"/>
      <w:szCs w:val="12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2"/>
      <w:szCs w:val="12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4">
    <w:name w:val="xl114"/>
    <w:basedOn w:val="Normal"/>
    <w:qFormat/>
    <w:pP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7">
    <w:name w:val="xl117"/>
    <w:basedOn w:val="Normal"/>
    <w:qFormat/>
    <w:pPr>
      <w:pBdr>
        <w:top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/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/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left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hd w:fill="CCFFFF" w:val="clear"/>
      <w:spacing w:before="280" w:after="280"/>
    </w:pPr>
    <w:rPr/>
  </w:style>
  <w:style w:type="paragraph" w:styleId="Xl130">
    <w:name w:val="xl130"/>
    <w:basedOn w:val="Normal"/>
    <w:qFormat/>
    <w:pPr>
      <w:pBdr>
        <w:left w:val="single" w:sz="8" w:space="0" w:color="000000"/>
      </w:pBdr>
      <w:shd w:fill="CCFFFF" w:val="clear"/>
      <w:spacing w:before="280" w:after="280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2"/>
      <w:szCs w:val="12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33">
    <w:name w:val="xl133"/>
    <w:basedOn w:val="Normal"/>
    <w:qFormat/>
    <w:pPr>
      <w:shd w:fill="CCFFFF" w:val="clear"/>
      <w:spacing w:before="280" w:after="280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36">
    <w:name w:val="xl136"/>
    <w:basedOn w:val="Normal"/>
    <w:qFormat/>
    <w:pPr>
      <w:shd w:fill="CCFFFF" w:val="clear"/>
      <w:spacing w:before="280" w:after="280"/>
      <w:jc w:val="center"/>
    </w:pPr>
    <w:rPr>
      <w:rFonts w:ascii="Arial CYR" w:hAnsi="Arial CYR" w:cs="Arial CYR"/>
      <w:sz w:val="14"/>
      <w:szCs w:val="1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4"/>
      <w:szCs w:val="1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l0">
    <w:name w:val="bl0"/>
    <w:basedOn w:val="Normal"/>
    <w:qFormat/>
    <w:pPr>
      <w:spacing w:before="280" w:after="280"/>
    </w:pPr>
    <w:rPr>
      <w:b/>
      <w:bCs/>
      <w:sz w:val="15"/>
      <w:szCs w:val="15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b/>
      <w:bCs/>
      <w:sz w:val="28"/>
      <w:szCs w:val="28"/>
    </w:rPr>
  </w:style>
  <w:style w:type="paragraph" w:styleId="14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Для паспорта программы"/>
    <w:basedOn w:val="Normal"/>
    <w:qFormat/>
    <w:pPr>
      <w:widowControl w:val="false"/>
    </w:pPr>
    <w:rPr>
      <w:rFonts w:ascii="Calibri" w:hAnsi="Calibri" w:cs="Calibri"/>
      <w:spacing w:val="-5"/>
      <w:sz w:val="20"/>
      <w:szCs w:val="20"/>
    </w:rPr>
  </w:style>
  <w:style w:type="paragraph" w:styleId="Style25">
    <w:name w:val="Заголовок таблиц"/>
    <w:basedOn w:val="Style24"/>
    <w:next w:val="Style24"/>
    <w:qFormat/>
    <w:pPr>
      <w:jc w:val="center"/>
    </w:pPr>
    <w:rPr>
      <w:b/>
      <w:bCs/>
    </w:rPr>
  </w:style>
  <w:style w:type="paragraph" w:styleId="Style26">
    <w:name w:val="Тело таблицы"/>
    <w:basedOn w:val="Style24"/>
    <w:next w:val="TextBody"/>
    <w:qFormat/>
    <w:pPr>
      <w:jc w:val="right"/>
    </w:pPr>
    <w:rPr/>
  </w:style>
  <w:style w:type="paragraph" w:styleId="15">
    <w:name w:val="Для таблицы (приложения 1)"/>
    <w:basedOn w:val="Normal"/>
    <w:qFormat/>
    <w:pPr>
      <w:widowControl w:val="false"/>
      <w:spacing w:lineRule="atLeast" w:line="240"/>
    </w:pPr>
    <w:rPr>
      <w:rFonts w:ascii="Arial" w:hAnsi="Arial" w:cs="Arial"/>
      <w:bCs/>
      <w:color w:val="000000"/>
      <w:spacing w:val="-5"/>
      <w:sz w:val="18"/>
      <w:szCs w:val="22"/>
    </w:rPr>
  </w:style>
  <w:style w:type="paragraph" w:styleId="BodyText">
    <w:name w:val="Body Text"/>
    <w:basedOn w:val="Normal"/>
    <w:qFormat/>
    <w:pPr>
      <w:widowControl w:val="false"/>
      <w:snapToGrid w:val="false"/>
      <w:jc w:val="both"/>
    </w:pPr>
    <w:rPr>
      <w:szCs w:val="20"/>
    </w:rPr>
  </w:style>
  <w:style w:type="paragraph" w:styleId="16">
    <w:name w:val="Знак1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  <w:ind w:firstLine="709"/>
      <w:jc w:val="both"/>
    </w:pPr>
    <w:rPr>
      <w:sz w:val="16"/>
      <w:szCs w:val="16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17">
    <w:name w:val="Обычный марк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200" w:leader="none"/>
      </w:tabs>
      <w:spacing w:before="120" w:after="120"/>
      <w:ind w:left="0" w:firstLine="720"/>
      <w:jc w:val="both"/>
    </w:pPr>
    <w:rPr>
      <w:rFonts w:eastAsia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ПолеКому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alakhna.nn.ru/?id=34026" TargetMode="External"/><Relationship Id="rId5" Type="http://schemas.openxmlformats.org/officeDocument/2006/relationships/hyperlink" Target="http://www.balakhna.nn.ru/" TargetMode="External"/><Relationship Id="rId6" Type="http://schemas.openxmlformats.org/officeDocument/2006/relationships/hyperlink" Target="http://www.balakhna.nn.ru/?id=35300" TargetMode="External"/><Relationship Id="rId7" Type="http://schemas.openxmlformats.org/officeDocument/2006/relationships/hyperlink" Target="http://www.balakhna.nn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45:00Z</dcterms:created>
  <dc:creator>1</dc:creator>
  <dc:description/>
  <cp:keywords/>
  <dc:language>en-US</dc:language>
  <cp:lastModifiedBy>user</cp:lastModifiedBy>
  <cp:lastPrinted>2019-01-18T11:36:00Z</cp:lastPrinted>
  <dcterms:modified xsi:type="dcterms:W3CDTF">2019-01-18T08:37:00Z</dcterms:modified>
  <cp:revision>5</cp:revision>
  <dc:subject/>
  <dc:title> </dc:title>
</cp:coreProperties>
</file>