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4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 декабря 2016 года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-08/18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б утверждении документации по планировке территории - «Документация по планировке территории в составе проекта планировки и межевания территории по адресу: Нижегородская область, город Балахна, в районе ул. Нижегородская»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о статьями 8.2, 46 Градостроительного кодекса Российской Федерации, частью 2 статьи 2 Закона Нижегородской области от 23 декабря 2014 года № 197-З «О перераспределении отдельных полномочий между органами местного самоуправления муниципальных образований Нижегородской области и органами государственной власти Нижегородской области», пунктом 3.6.2 Положения о департаменте градостроительного развития территории Нижегородской области, утвержденного постановлением Правительства Нижегородской области от 25 июля 2007 года № 248, на основании распоряжения администрации Балахнинского муниципального района Нижегородской области от 20 февраля 2016 года № 229-р «О принятии решения о подготовке документации по планировке территории в составе проекта планировки и межевания территории по адресу: г. Балахна, ул. Нижегородская, д. № 18» (с изменениями от 19 октября 2016 года № 2156-р), с учетом протокола публичных слушаний от 21 декабря 2016 года № 16 и заключения комиссии по землепользованию и застройке муниципального образования «город Балахна» по результатам публичных слушаний по рассмотрению проекта планировки и межевания территории площадью 5,3 га по адресу: Нижегородская область, город Балахна, в районе ул. Нижегородская от 21 декабря 2016 года </w:t>
      </w:r>
      <w:r>
        <w:rPr>
          <w:b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прилагаемую </w:t>
      </w:r>
      <w:r>
        <w:rPr/>
        <w:t>документацию по планировке территории - «Документация по планировке территории в составе проекта планировки и межевания территории по адресу: Нижегородская область, город Балахна, в районе ул. Нижегородская»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 xml:space="preserve">Управлению территориального планирования департамента градостроительного развития территории Нижегородской области </w:t>
      </w:r>
      <w:r>
        <w:rPr>
          <w:szCs w:val="28"/>
        </w:rPr>
        <w:t xml:space="preserve">направить </w:t>
      </w:r>
      <w:r>
        <w:rPr/>
        <w:t>документацию по планировке территории - «Документация по планировке территории в составе проекта планировки и межевания территории по адресу: Нижегородская область, город Балахна, в районе ул. Нижегородская»</w:t>
      </w:r>
      <w:r>
        <w:rPr>
          <w:szCs w:val="28"/>
        </w:rPr>
        <w:t xml:space="preserve"> главе администрации города Балахны Балахнинского муниципального района Нижегородской области для его опубликования и размещения на официальном сайте муниципального образования в информационно-телекоммуникационной сети «Интернет»</w:t>
      </w:r>
      <w:r>
        <w:rPr/>
        <w:t xml:space="preserve"> в течение четырех дней со дня утвержд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  <w:lang w:val="ru-RU"/>
        </w:rPr>
        <w:t xml:space="preserve">3. Управлению экономического обеспечения градостроительной деятельности </w:t>
      </w:r>
      <w:r>
        <w:rPr/>
        <w:t xml:space="preserve">департамента градостроительного развития территории Нижегородской области </w:t>
      </w:r>
      <w:r>
        <w:rPr>
          <w:szCs w:val="28"/>
        </w:rPr>
        <w:t xml:space="preserve">обеспечить размещение настоящего </w:t>
      </w:r>
      <w:r>
        <w:rPr>
          <w:szCs w:val="28"/>
          <w:lang w:val="ru-RU"/>
        </w:rPr>
        <w:t>приказа</w:t>
      </w:r>
      <w:r>
        <w:rPr>
          <w:szCs w:val="28"/>
        </w:rPr>
        <w:t xml:space="preserve"> на официальном сайте </w:t>
      </w:r>
      <w:r>
        <w:rPr>
          <w:szCs w:val="28"/>
          <w:lang w:val="ru-RU"/>
        </w:rPr>
        <w:t>департамента градостроительного развития территории Нижегородской области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Рекомендовать администрации города</w:t>
      </w:r>
      <w:r>
        <w:rPr>
          <w:szCs w:val="28"/>
          <w:lang w:val="ru-RU"/>
        </w:rPr>
        <w:t xml:space="preserve"> </w:t>
      </w:r>
      <w:r>
        <w:rPr>
          <w:szCs w:val="28"/>
        </w:rPr>
        <w:t>Балахны Балахнинского муниципального района Нижегородской област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1. Обеспечить опубликование </w:t>
      </w:r>
      <w:r>
        <w:rPr/>
        <w:t>документации по планировке территории - «Документация по планировке территории в составе проекта планировки и межевания территории по адресу: Нижегородская область, город Балахна, в районе ул. Нижегородская»</w:t>
      </w:r>
      <w:r>
        <w:rPr>
          <w:lang w:val="ru-RU"/>
        </w:rPr>
        <w:t xml:space="preserve"> </w:t>
      </w:r>
      <w:r>
        <w:rPr>
          <w:szCs w:val="28"/>
        </w:rPr>
        <w:t>в порядке, установленном для официального опубликования муниципальных правовых актов, иной официальной информации, в течение семи дней со дня 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утвержд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2. Обеспечить размещение </w:t>
      </w:r>
      <w:r>
        <w:rPr/>
        <w:t>документации по планировке территории - «Документация по планировке территории в составе проекта планировки и межевания территории по адресу: Нижегородская область, город Балахна, в районе ул. Нижегородская»</w:t>
      </w:r>
      <w:r>
        <w:rPr>
          <w:lang w:val="ru-RU"/>
        </w:rPr>
        <w:t xml:space="preserve"> </w:t>
      </w:r>
      <w:r>
        <w:rPr>
          <w:szCs w:val="28"/>
        </w:rPr>
        <w:t>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Директор департамента                                                                    А.В. Бодриевский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590165</wp:posOffset>
              </wp:positionV>
              <wp:extent cx="3959225" cy="52705"/>
              <wp:effectExtent l="3810" t="4445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3.9pt;width:311.75pt;height:4.15pt" coordorigin="1722,4078" coordsize="6235,83">
              <v:shape id="shape_0" coordsize="82,83" path="m82,83l82,0l0,0e" stroked="t" o:allowincell="f" style="position:absolute;left:7878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857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85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Департамент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градостроительного развития территории 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25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Департамент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градостроительного развития территории 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590165</wp:posOffset>
              </wp:positionV>
              <wp:extent cx="3959225" cy="52705"/>
              <wp:effectExtent l="3810" t="4445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3.9pt;width:311.75pt;height:4.15pt" coordorigin="1722,4078" coordsize="6235,83">
              <v:shape id="shape_0" coordsize="82,83" path="m82,83l82,0l0,0e" stroked="t" o:allowincell="f" style="position:absolute;left:7878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8575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85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Департамент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градостроительного развития территории 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25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Департамент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градостроительного развития территории 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13:00Z</dcterms:created>
  <dc:creator>s</dc:creator>
  <dc:description/>
  <cp:keywords>Бланки шаблоны</cp:keywords>
  <dc:language>en-US</dc:language>
  <cp:lastModifiedBy>Жолудева Мария Анатольевна</cp:lastModifiedBy>
  <cp:lastPrinted>2017-02-03T10:53:00Z</cp:lastPrinted>
  <dcterms:modified xsi:type="dcterms:W3CDTF">2017-02-16T13:13:00Z</dcterms:modified>
  <cp:revision>2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