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5529"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22 года № 342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 за 2021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80"/>
        <w:gridCol w:w="496"/>
        <w:gridCol w:w="567"/>
        <w:gridCol w:w="1701"/>
        <w:gridCol w:w="708"/>
        <w:gridCol w:w="1418"/>
        <w:gridCol w:w="1417"/>
        <w:gridCol w:w="709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й план        на 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.</w:t>
            </w:r>
          </w:p>
        </w:tc>
      </w:tr>
      <w:tr>
        <w:trPr>
          <w:trHeight w:val="1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5" w:righ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8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2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6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9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нформационной системы управления муниципальными финансам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ого орган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язательств, по компенсации части платежа граждан по полученным ими льготным ипотечным жилищным кредитам, в рамках ранее действовавших областных целевых программ по улучшению жилищных условий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язательств, принятых в рамках областной целевой программы "Молодой семье -доступное жилье" на 2004-2010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вышение эффективности бюджетных расходов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балансированности и устойчивости бюджет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и социально-правовой защиты детства администрации Балахнинского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роизводства</w:t>
            </w:r>
            <w:r>
              <w:rPr>
                <w:rFonts w:cs="Times New Roman" w:ascii="Times New Roman" w:hAnsi="Times New Roman"/>
                <w:bCs/>
              </w:rPr>
              <w:t>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траслей агропромышленного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3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производителям, осуществляющим разведение и (или) содержание молочного крупного рогатого скота, части затрат на приобретение кормов для молочного крупного рогатого ск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R6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R6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2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беспечение реализа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т депутатов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 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55 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39 2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7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3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3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 0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системы социально-правовой защиты дет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1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1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 9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5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выборов в представительный орган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6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9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тиводействие коррупци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4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4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05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 05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социальной рекламы антикоррупционной направленности. Размещение социальной рекламы антикоррупционной направленности в СМИ, в местах массового посещения гражд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0 13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13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жение муниципальным имуществом и земельными ресурс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демонтажу рекламных конструкций и визуального мусора, установленных без разреш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8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1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выплаты по обязательства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латы по обязательствам администрац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формированием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обеспечением информационной безопас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вязанные с обеспечением органов местного самоуправления лицензионным программным обеспечение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1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6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2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онирования системы вызова экстренных оперативных служб по единому номеру "112"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совершенствование технических средств и технологий повышения защиты населения и территорий от опасностей, обусловленных возникновением ЧС, а также средств и технологий ликвидации чрезвычайных ситу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уководящего состава, специалистов и населения в области гражданской обороны, защиты населения и территорий от чрезвычайных ситуаций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ание необходимого количества финансовых средств в целевом финансовом резерве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выполнение мероприятий по созданию, хранению и восполнению резерво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еспечение безопас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 в особый пери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журства и патрулирования территорий населенных пунктов, непосредственно прилегающих к лесам на территории Балахнинского муниципального округа Нижегородской области чрезвычайных ситуаций природного и техногенного характера, в условиях особого противопожарного режи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рганизацию дежурства и патрулирования территорий населенных пун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людей на водных объектах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еспечение безопасности людей на водных объекта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5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первичных мер пожарной безопасности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овышению уровня противопожарной защиты населенных пунктов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повышение уровня противопожарной защиты населенных пунктов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рганизации противопожарной пропага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рганизацию противопожарной пропаган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материально-техническое обеспечение муниципальной пожарной охраны и ДП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и материально-техническое обеспечение муниципальной пожарной охраны и ДП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закупку пожарных извещателей для многодетных малообеспеченных семе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филактика правонарушений и укрепление системы общественной безопасно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повышение уровня антитеррористической защищенности потенциальных объектов террористических посягательств и мест массового пребывания людей, находящихся в муниципальной собственности или в ведени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 9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 5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работ, связанных с осуществлением регулярных перевозок по регулируемым тарифам по муниципальным маршрутам регулярных перевоз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 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8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дорожного движения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 4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0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организации движения транспорта и пеше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вершенствование организации движения транспорта и пеше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действующей сети автомобильных дорог общего пользования местного значения, в т.ч. искусственных дорожных соору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7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капитальный ремонт и ремонт автомобильных дорог общего пользования за счет средств дорожного фонда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мероприятия по реализации инициативных проектов без участия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4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реализации на территории Нижегородской области проекта инициативного бюджетирования "Вам решать!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5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Фрунзе, сельский поселок Костене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участка дороги ул.Железнодорожная, рабочий поселок Большое Коз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Чапаева, сельский поселок Ляхо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пер.Полевой, сельский поселок Ляхов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S2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участка дороги ул.Горького, рабочий поселок Гидроторф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деревня Трестьяны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 дороги ул.Железнодорожная, рабочий поселок Лук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ул.Горького рабочий поселок Лукино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асфальтобетонного покрытия дороги деревня Шеляухово,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7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, ремонт, кап.ремонт и реконструкция автом.дорог общего пользования собственности Балахнинского муниципального округа, ремонт и кап.ремонт дворовых территорий многоквартирных домов, проездов к дворовым территориям многоквартирных домов Балахнинского муниципального округа за счет средств дорожного фон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ирования и оповещения населения на территории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региональной автоматизированной системы централизованного оповещения гражданской обороны Балахнинского муниципального округа Нижегородской области и расходы на ее функцион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5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окументации по планировке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документации территориального планирования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предпринимательств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малого и среднего предпринимательства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рганизаций инфраструктуры поддержки субъектов МС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БУ "Бизнес-инкубатор Балахнинского муниципального округ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удаленных населенных пунктов Балахнинского муниципального округа Нижегородской области товарами первой необходимости (проект "Автолавки в село"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и проведение конкурса на лучшее новогоднее оформ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9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мероприя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8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 на оплату труда работ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 на оплату коммунальных услу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самозанятых граждан, пострадавших от распространения новой коронавирусной инфекции (COVID-19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 4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 4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 9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8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мущества муниципальной каз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ереселение граждан из аварийного жилищного фонда на территории Балахнинского муниципального округа Нижегородской области на 2021 - 2025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 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 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финансирование разницы стоимости приобретения 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 8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9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ходы на проведение мероприятий по переселению граждан из аварийного жилищного фонда за счет средств государственной корпорации - Фонда содействия реформированию </w:t>
            </w:r>
            <w:r>
              <w:rPr>
                <w:rFonts w:cs="Times New Roman" w:ascii="Times New Roman" w:hAnsi="Times New Roman"/>
                <w:bCs/>
              </w:rPr>
              <w:t>жилищно-коммуналь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 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9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6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6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переселению граждан из аварийного жилищного фонда за счет средств бюджета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- Фонда содействия реформированию ЖК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.ч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 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4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 5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1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5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финансовое обеспечение (возмещение)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из бюджета Балахнинского муниципального округа Нижегородской области на финансовое возмещение затрат организациям, предоставляющим потребителям услуги ба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7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6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Благоустройство и озеленение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 7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9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елиоративной системы и водоотведения ливневых и талых в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служивание мелиоративной системы и водоотведения ливневых и талых в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1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сетей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обслуживание сетей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2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зеленых наса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одержание зеленых наса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3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3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социально значимых м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2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благоустройство социально значимых ме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по реализации на территории Нижегородской области проекта инициативного бюджетирования "Вам решать!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5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ой территории многоквартирных домов №72,74,76 по ул.Энгельса и многоквартирного дома №6А по ул.Мазурова, город Балахна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60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детской площадки, сельский поселок Совхозный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4 S26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60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е содержание территории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санитарное содержание территории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0 05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5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Формирование комфортной городской среды на территории Балахнинского муниципального округа Нижегородской области на 2021-2024 го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реализацию лучших проектов создания комфортной городской среды в малом городе Балах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5 2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0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2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развитие современной городской среды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8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расходы, направленные на развитие современной городской среды за счет средств ме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 F2 5555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F2 5555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услуг в сфере похоронного дела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ых кладби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мероприятия по содержанию муниципальных кладби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9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одержание и обслуживание уличного освещ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5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 по благоустройству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общественно-значимых прое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6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02 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0 7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 6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2 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 6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2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 2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 6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 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 3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3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 3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3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дошкольной образовательной организации на ул.Мазуро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0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8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3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P2 5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бот в образовательных организац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9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9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 0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 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 9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0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 0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3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 3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2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1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7 6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6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4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4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E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4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образования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S2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питание как основа здоровьесбережения учащихс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7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2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7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8 01 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1 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 зданий общеобразовательных организац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S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2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8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дополнительного образования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4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2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2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2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3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3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4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атриотическое воспитание и подготовка граждан в Балахнинском муниципальном округе к военной служб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кружных мероприятий по патриотическому воспитанию, по духовно-нравственному и семейному воспитанию подрастающего поко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едоставление мер государственной поддержки в виде грантов Губернатора Нижегородской области муниципальным организациям дополнительного образования Нижегородской области, внедряющим инновационные образовательные программы, находящимся в ведении органов, осуществляющих управление в сфере образования, органов по делам молодеж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74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74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 8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информационной антинаркотической политики в С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2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2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ощрение муниципальных управленческих команд в 202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1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1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 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бюджет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4 4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4 9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 9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 7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5 8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 7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проведение противопожарных мероприятий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пожарной безопасности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 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атериально-технической оснащенности, проведение ремонтных работ и строительство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укрепление материально-технической базы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1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в рамках адресной инвестиционной программы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к знаменательным и памятным дат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финансирование обеспечение выполнения муниципального задания на оказание муниципальной услуг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3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3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8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401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0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0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полномочий органов местного самоуправления по решению вопросов местного знач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1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ессионального образования в возрасте от 18 до 20 лет, ищущих работу впервые)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2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2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3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общественного порядка и противодействия преступности в Балахнинском муниципальном округе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Противодействие злоупотреблению наркотиками и их незаконному обороту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е, нормативно-правовое и ресурсное обеспечение антинаркотическ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4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7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8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8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2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почетным граждан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4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4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социальной выплаты для исполнения государственных обязательств по обеспечению жильем инвалидов, ветеранов боевых действий и иных приравненных к указанной категории граждан, ветеранов Великой Отечественной войны и членов их сем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ам от 12 января 1995 года №5-ФЗ «О ветеранах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2 5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2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2 5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 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7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6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правовая защита детей в Балахнинском муниципальном округе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27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7 02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Государственная поддержка граждан по обеспечению жильем на территории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5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Выполнение государственных обязательств по обеспечению жильем категорий граждан, установленных законодательством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14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оциальных выплат молодым семьям, нуждающимся в жилых помещениях, при приобретении (строительстве) отдельного благоустроенного жил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циально-значимые мероприятия для населения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активному участию пожилых граждан, ветеранов, инвалидов и детей-инвалидов в жизни обще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в поддержку общественных ветеранских движ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3 2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7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1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физической культуры, массового и школьного спорта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 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учреждений физической культуры и спорта на основе муниципального зад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ведения мероприятий по обеспечению Всероссийского физкультурно-спортивного комплекса "Готов к труду и обороне" (ГТО) среди различных категорий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2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комплекса массовых физкультурно-спортивных мероприятий для всех категорий на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91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3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"Спорт-норма жизни"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, физической культур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1 04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4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спортивного инвентаря и спортивного оборуд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физической культуры и спорта Балахнинского муниципального округа Нижегородской области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Укрепление материально-технической базы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и капитальный ремонт объектов физической культуры и спорта, находящихся на территории Балахнинского муниципального о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текущий и капитальный ремонт объектов физической культуры и спор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Энергосбережение и повышение энергетической эффективности МБУ "ФОК "Олимпийский"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и установка электро-, тепло- и водо-сберегающего оборуд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направленные на 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Балахнинского муниципального округа Нижегородской обл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38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онтрольно-счетной палаты Балахнинского муниципального округа и его замести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80" w:hanging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118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95" w:hanging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18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95" w:hanging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21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10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03 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40:00Z</dcterms:created>
  <dc:creator>OMitronina</dc:creator>
  <dc:description/>
  <cp:keywords/>
  <dc:language>en-US</dc:language>
  <cp:lastModifiedBy>Елетина Надежда Николаевна</cp:lastModifiedBy>
  <cp:lastPrinted>2021-07-05T14:46:00Z</cp:lastPrinted>
  <dcterms:modified xsi:type="dcterms:W3CDTF">2022-06-01T11:32:00Z</dcterms:modified>
  <cp:revision>78</cp:revision>
  <dc:subject/>
  <dc:title/>
</cp:coreProperties>
</file>