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 15 декабря 2022 года № 415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 4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 27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 587,1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3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</w:tr>
      <w:tr>
        <w:trPr>
          <w:trHeight w:val="148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 5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 53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 503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4</w:t>
            </w:r>
          </w:p>
        </w:tc>
      </w:tr>
      <w:tr>
        <w:trPr>
          <w:trHeight w:val="121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54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8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1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1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66,7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5,4</w:t>
            </w:r>
          </w:p>
        </w:tc>
      </w:tr>
      <w:tr>
        <w:trPr>
          <w:trHeight w:val="11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</w:tr>
      <w:tr>
        <w:trPr>
          <w:trHeight w:val="86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4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 0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116,3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1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 4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627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 3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78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 918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4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4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8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1,7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 6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 0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061,6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1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0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1 65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06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6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6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68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5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0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 420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 1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 1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122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8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8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87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90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90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651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 3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 3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11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 6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7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22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4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3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42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8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84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84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3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46 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07 2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459 477,1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Елетина Надежда Николаевна</cp:lastModifiedBy>
  <cp:lastPrinted>2021-11-14T15:23:00Z</cp:lastPrinted>
  <dcterms:modified xsi:type="dcterms:W3CDTF">2022-12-22T17:37:00Z</dcterms:modified>
  <cp:revision>46</cp:revision>
  <dc:subject/>
  <dc:title/>
</cp:coreProperties>
</file>