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ind w:left="453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иложение 8</w:t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 решению Совета депутатов</w:t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алахнинского муниципального округа</w:t>
      </w:r>
    </w:p>
    <w:p>
      <w:pPr>
        <w:pStyle w:val="ConsPlusTitle"/>
        <w:widowControl/>
        <w:ind w:left="4536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Нижегородской области</w:t>
      </w:r>
    </w:p>
    <w:p>
      <w:pPr>
        <w:pStyle w:val="Normal"/>
        <w:spacing w:before="0" w:after="0"/>
        <w:ind w:left="4536" w:hanging="0"/>
        <w:rPr>
          <w:bCs/>
          <w:sz w:val="28"/>
          <w:szCs w:val="28"/>
        </w:rPr>
      </w:pPr>
      <w:r>
        <w:rPr>
          <w:sz w:val="28"/>
          <w:szCs w:val="28"/>
        </w:rPr>
        <w:t>от 15 декабря 2022 года № 415</w:t>
      </w:r>
    </w:p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>Балахнинского муниципального округа Нижегородской области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2023 год и на плановый период 2024 и 2025 годов</w:t>
      </w:r>
    </w:p>
    <w:p>
      <w:pPr>
        <w:pStyle w:val="Normal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062" w:type="dxa"/>
        <w:jc w:val="left"/>
        <w:tblInd w:w="-6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425"/>
        <w:gridCol w:w="1699"/>
        <w:gridCol w:w="1699"/>
        <w:gridCol w:w="1663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Перечень муниципальных внутренних заимствов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023 год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024 год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025 год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Муниципальные внутренние заимствования,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3 173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b/>
              </w:rPr>
              <w:t>в том числе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Кредиты, полученные от кредитных организац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43 173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5 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олуч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3 173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 17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8 173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ельный срок погаш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года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 года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огаш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0 00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93 173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3 173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>Бюджетные кредиты, привлеченные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</w:rPr>
              <w:t>-15 00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1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олуч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редельный срок погаш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5 л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5 лет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до 5 лет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2.</w:t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Объем погаш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 000,0</w:t>
            </w:r>
          </w:p>
        </w:tc>
      </w:tr>
      <w:tr>
        <w:trPr>
          <w:trHeight w:val="86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в том числе бюджетные кредиты на частичное покрытие дефицита бюджета Балахнинского муниципального округа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5 000,0</w:t>
            </w:r>
          </w:p>
        </w:tc>
      </w:tr>
    </w:tbl>
    <w:p>
      <w:pPr>
        <w:pStyle w:val="Normal"/>
        <w:spacing w:before="0" w:after="0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тыс. рублей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spacing w:before="0" w:after="12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4:33:00Z</dcterms:created>
  <dc:creator>Садретдинов Ренат Саидович</dc:creator>
  <dc:description/>
  <cp:keywords/>
  <dc:language>en-US</dc:language>
  <cp:lastModifiedBy>Елетина Надежда Николаевна</cp:lastModifiedBy>
  <cp:lastPrinted>2020-11-14T17:35:00Z</cp:lastPrinted>
  <dcterms:modified xsi:type="dcterms:W3CDTF">2022-12-23T07:08:00Z</dcterms:modified>
  <cp:revision>16</cp:revision>
  <dc:subject/>
  <dc:title/>
</cp:coreProperties>
</file>