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5 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 решению Совета депутатов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Балахнинского муниципального округа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жегородской области</w:t>
      </w:r>
    </w:p>
    <w:p>
      <w:pPr>
        <w:pStyle w:val="Header"/>
        <w:tabs>
          <w:tab w:val="clear" w:pos="4677"/>
          <w:tab w:val="clear" w:pos="9355"/>
          <w:tab w:val="center" w:pos="5670" w:leader="none"/>
          <w:tab w:val="righ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т______________ №______</w:t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6237" w:leader="none"/>
        </w:tabs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 40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 27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 587,1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7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7,3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039,2</w:t>
            </w:r>
          </w:p>
        </w:tc>
      </w:tr>
      <w:tr>
        <w:trPr>
          <w:trHeight w:val="148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 5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 53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 503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4</w:t>
            </w:r>
          </w:p>
        </w:tc>
      </w:tr>
      <w:tr>
        <w:trPr>
          <w:trHeight w:val="121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 435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00,0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 1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54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 8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1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6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1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666,7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 384,4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35,4</w:t>
            </w:r>
          </w:p>
        </w:tc>
      </w:tr>
      <w:tr>
        <w:trPr>
          <w:trHeight w:val="1142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45,5</w:t>
            </w:r>
          </w:p>
        </w:tc>
      </w:tr>
      <w:tr>
        <w:trPr>
          <w:trHeight w:val="86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3,5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40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 0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116,3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41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 6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 4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627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34,9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 3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 78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 918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3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36,4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41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86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01,7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 6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 0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061,6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1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1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8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2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0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1 65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4 06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6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6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680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5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 0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 420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 12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 1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122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8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8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87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34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90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90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 651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 3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 3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110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 60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75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220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1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4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3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19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42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05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84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 84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841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3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3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38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00,0</w:t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00,0</w:t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46 57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07 26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459 477,1 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Марина Голубева</cp:lastModifiedBy>
  <cp:lastPrinted>2021-11-14T15:23:00Z</cp:lastPrinted>
  <dcterms:modified xsi:type="dcterms:W3CDTF">2022-11-14T11:42:00Z</dcterms:modified>
  <cp:revision>44</cp:revision>
  <dc:subject/>
  <dc:title/>
</cp:coreProperties>
</file>