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С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Отчет по муниципальным ценным бумагам на 01.08.2022г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3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 Отчет по кредитам, привлеченным в Балахнинский муниципальный округ от кредитных организаций в валюте Российской 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8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.....………..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Отчет по муниципальным гарантиям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8.2022 г </w:t>
      </w:r>
      <w:r>
        <w:rPr>
          <w:rFonts w:cs="Times New Roman" w:ascii="Times New Roman" w:hAnsi="Times New Roman"/>
          <w:sz w:val="28"/>
          <w:szCs w:val="28"/>
        </w:rPr>
        <w:t>…..…………………………………..…………….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 Отчет по бюджетным кредитам, привлеченным в валюте Российской Федерации в бюджет Балахнинского муниципального округа от других бюджетов бюджетной системы Российской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8.2022 г. </w:t>
      </w:r>
      <w:r>
        <w:rPr>
          <w:rFonts w:cs="Times New Roman" w:ascii="Times New Roman" w:hAnsi="Times New Roman"/>
          <w:sz w:val="28"/>
          <w:szCs w:val="28"/>
          <w:lang w:val="en-US"/>
        </w:rPr>
        <w:t>…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..………...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дный отчет о состоянии муниципального долга и расходах на его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луживание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8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…………………………………..…...…….…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6. Платежный календарь предстоящих платежей погаш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лга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08.2022 г</w:t>
      </w:r>
      <w:r>
        <w:rPr>
          <w:rFonts w:cs="Times New Roman" w:ascii="Times New Roman" w:hAnsi="Times New Roman"/>
          <w:sz w:val="24"/>
          <w:szCs w:val="24"/>
        </w:rPr>
        <w:t xml:space="preserve"> …..………………………………………………………………………………………….…………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dcterms:modified xsi:type="dcterms:W3CDTF">2022-08-04T06:39:00Z</dcterms:modified>
  <cp:revision>23</cp:revision>
  <dc:subject/>
  <dc:title/>
</cp:coreProperties>
</file>