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993220881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20300290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