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1</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1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округа на 2021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96 от 17 декабря 2020 года по до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1 года подготовлено 8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478 337,4 тыс.рублей, расходам 2 533 269,0 тыс.рублей, дефицит в сумме 54 931,6 тыс.рублей.</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pPr>
      <w:r>
        <w:rPr>
          <w:rFonts w:eastAsia="Calibri"/>
          <w:lang w:eastAsia="en-US"/>
        </w:rPr>
        <w:t>- формирование распоряжений на акцепт и распоряжений на перечисление средств с текущих счетов (за 2021 год сформировано 4 585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1 году сформировано 19 037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в 2021 году -1 235 выписок)</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1 год:</w:t>
      </w:r>
    </w:p>
    <w:p>
      <w:pPr>
        <w:pStyle w:val="Formattext"/>
        <w:spacing w:before="280" w:after="280"/>
        <w:ind w:firstLine="709"/>
        <w:contextualSpacing/>
        <w:jc w:val="both"/>
        <w:rPr/>
      </w:pPr>
      <w:r>
        <w:rPr>
          <w:rFonts w:eastAsia="Calibri"/>
          <w:lang w:eastAsia="en-US"/>
        </w:rPr>
        <w:t>- проверено и обработано 72 328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69 87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937 заявок на сумму 1 4980,0 млн. руб., сформировано и отправлено в УФК по Нижегородской области посредством ППО СУФД  4 812 платежных поручений на сумму 1 451,1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8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1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МО:</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на основании федеральных стандартов внутреннего государственного (муниципального) контроля, утвержденных постановлениями Прави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с 01.01.2021 по 31.12.2021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5 контрольных мероприятий, объем проверенных средств составил 99 423,3 тыс. рублей. Выдано 5 представлений.</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1 год проверено на соответствие действующему законодательству 1 190 планов-графиков закупок, 1 045 договоров контрактов органов местного самоуправления и муниципальных предприятий в двух системах: региональной информационной системе в сфере закупок товаров, работ, услуг для обеспечения нужд Нижегородской области «Автоматизированный Центр Контроля «Государственные закупки» (АЦК – Госзаказ) и на официальном сайте единой информационной системы в сфере закупок (ЕИС).</w:t>
      </w:r>
    </w:p>
    <w:p>
      <w:pPr>
        <w:pStyle w:val="Normal"/>
        <w:spacing w:lineRule="auto" w:line="240" w:before="0" w:after="0"/>
        <w:ind w:firstLine="709"/>
        <w:jc w:val="both"/>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4. Рассмотрено 19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выдано 19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за 2021 год проверено 86 пакетов документов: по 3 пакетам подготовлены мотивированные отказы в предоставлении субсидии, по 83 пакетам документов подготовлены 83 мотивированные заключения, 83 проекта распоряжения главы местного самоуправления БМО и 83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202 протокола об административных правонарушениях за нарушение правил благоустройства, на сумму 2 859 100 руб. Оплачено 1 037 600 руб.</w:t>
      </w:r>
    </w:p>
    <w:p>
      <w:pPr>
        <w:pStyle w:val="Normal"/>
        <w:spacing w:lineRule="auto" w:line="240" w:before="0" w:after="0"/>
        <w:ind w:firstLine="709"/>
        <w:jc w:val="both"/>
        <w:rPr/>
      </w:pPr>
      <w:r>
        <w:rPr>
          <w:rFonts w:cs="Times New Roman" w:ascii="Times New Roman" w:hAnsi="Times New Roman"/>
          <w:sz w:val="24"/>
          <w:szCs w:val="24"/>
        </w:rPr>
        <w:t>Объявлено 80 предостережений о недопустимости наруш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98 разрешений на производство земляны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по ч. 1 ст. 2.5 КоАП НО «Торговля в неотведенных местах» составлено 21 протокол об административных правонарушениях из них 20 на физических лиц и 1 на индивидуального предпринимателя. Наложено штрафов на сумму 66 000 руб., оплачено 36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1 предостережение о недопустимости нарушений обязательных требований действующего законодательства в области торг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в соответствии с планом проведения плановых проверок юридических лиц и индивидуальных предпринимателей на 2021 г. запланировано и согласовано с Балахнинской городской прокуратурой проведение 4 плановых проверок юридических лиц. Все  плановые проверки проведены. Нарушения не выявлены. Информация по проведенным проверкам размещена в едином реестре проверок на официальном сайте генеральной прокуратуры РФ.</w:t>
      </w:r>
    </w:p>
    <w:p>
      <w:pPr>
        <w:pStyle w:val="Style25"/>
        <w:ind w:right="68" w:firstLine="709"/>
        <w:jc w:val="both"/>
        <w:rPr/>
      </w:pPr>
      <w:r>
        <w:rPr>
          <w:szCs w:val="24"/>
        </w:rPr>
        <w:t>Проведено 5 внеплановых проверок в отношении физических лиц. По 2 проверкам нарушений земельного законодательства не выявлено. По 1 проверке выявлено нарушение, выдано предписание. Материалы проверки направлены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Вышеуказанным надзорным органом составлен протокол, назначен штраф 5000 руб. Штраф физическим лицом оплачен. По 2 проверкам земельных участков: физическими лицами не предоставлен доступ к земельным участкам. Составлены протоколы, которые направлены в суд для рассмотрения. Постановлениями суда двум физическим лицам назначены административные наказания в виде административных штрафов по 500 рублей каждому.</w:t>
      </w:r>
    </w:p>
    <w:p>
      <w:pPr>
        <w:pStyle w:val="Normal"/>
        <w:spacing w:lineRule="auto" w:line="240" w:before="0" w:after="0"/>
        <w:ind w:firstLine="709"/>
        <w:jc w:val="both"/>
        <w:rPr/>
      </w:pPr>
      <w:r>
        <w:rPr>
          <w:rFonts w:cs="Times New Roman" w:ascii="Times New Roman" w:hAnsi="Times New Roman"/>
          <w:sz w:val="24"/>
          <w:szCs w:val="24"/>
        </w:rPr>
        <w:t>Проведено 134 комиссионных выездов по осмотру земельных участков, принадлежащих физическим лицам. По факту осмотров гражданам подготовлены и направлены разъяснения земельного законодательства. По итогам осмотра земельных участков выдано 19 предостережений физическим лицам о недопустимости нарушений обязательных требований земельного законодательства. Всего за 2021 год всего обследовано 1 985 500 тыс.кв.м. по Балахнинскому муниципальному округу, в том числе 1 440 300 тыс.кв.м. земель сельхоз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жилищного контрол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вязи с введением режима повышенной готовности из-за распространения новой коронавирусной инфекции на территории Балахнинского муниципального округа плановые и внеплановые проверки юридических лиц не проводи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о 108 комиссионных выездов. Выдано всего 45 предостережений о недопустимости нарушений обязательных требований жилищного законодательства, в т.ч. 42 - юридическим лицам, 3 – физическим лиц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1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1 год исполнен по доходам в сумме 2 325 652,4 тыс.рублей или 94,3 % к уточненному годовому назначению, по расходам в сумме 2 303 219,9 тыс.рублей или на 91,4%</w:t>
      </w:r>
      <w:r>
        <w:rPr/>
        <w:t xml:space="preserve"> </w:t>
      </w:r>
      <w:r>
        <w:rPr>
          <w:rFonts w:cs="Times New Roman" w:ascii="Times New Roman" w:hAnsi="Times New Roman"/>
          <w:sz w:val="24"/>
          <w:szCs w:val="24"/>
        </w:rPr>
        <w:t xml:space="preserve"> к уточненному годовому назначению, с профицитом  в сумме 22 432,5</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округа за 2021 год, тыс.рублей</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1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66 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25 6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 45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 9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28 61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10 7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 </w:t>
            </w:r>
            <w:r>
              <w:rPr>
                <w:rFonts w:cs="Times New Roman" w:ascii="Times New Roman" w:hAnsi="Times New Roman"/>
                <w:b/>
                <w:bCs/>
                <w:sz w:val="24"/>
                <w:szCs w:val="24"/>
              </w:rPr>
              <w:t>521 0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9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4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округа 2021 года в сравнении с 2020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265pt" filled="f" o:ole="">
            <v:imagedata r:id="rId3" o:title=""/>
          </v:shape>
          <o:OLEObject Type="Embed" ProgID="Excel.Sheet.12" ShapeID="ole_rId2" DrawAspect="Content" ObjectID="_517102926"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 xml:space="preserve">К уточненному годовому плану 2021 года доходная часть бюджета Балахнинского муниципального округа исполнена на 94,3%, в том числе по налоговым и неналоговым доходам исполнение составило 97,3%, из них по налоговым доходам – 99,8%, по неналоговым доходам – 79,2%.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1 году составил 31,6%  (в 2020 – 27,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5,5% (в 2020 – 5,7%), безвозмездных поступлений  65,0%  (в 2020 – 67,5%).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округ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color w:val="FF0000"/>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1pt;height:315.9pt" filled="f" o:ole="">
            <v:imagedata r:id="rId5" o:title=""/>
          </v:shape>
          <o:OLEObject Type="Embed" ProgID="Excel.Sheet.12" ShapeID="ole_rId4" DrawAspect="Content" ObjectID="_1027010142" r:id="rId4"/>
        </w:object>
      </w:r>
      <w:r>
        <w:rPr>
          <w:rFonts w:cs="Times New Roman" w:ascii="Times New Roman" w:hAnsi="Times New Roman"/>
          <w:color w:val="FF0000"/>
          <w:sz w:val="24"/>
          <w:szCs w:val="24"/>
          <w:highlight w:val="yellow"/>
        </w:rPr>
        <w:t xml:space="preserve">     </w:t>
      </w:r>
    </w:p>
    <w:p>
      <w:pPr>
        <w:pStyle w:val="Heading"/>
        <w:ind w:firstLine="709"/>
        <w:jc w:val="both"/>
        <w:rPr>
          <w:rFonts w:ascii="Times New Roman" w:hAnsi="Times New Roman" w:cs="Times New Roman"/>
          <w:b w:val="false"/>
          <w:b w:val="false"/>
          <w:bCs w:val="false"/>
          <w:color w:val="FF0000"/>
          <w:sz w:val="24"/>
          <w:szCs w:val="24"/>
          <w:highlight w:val="yellow"/>
        </w:rPr>
      </w:pPr>
      <w:r>
        <w:rPr>
          <w:rFonts w:cs="Times New Roman"/>
          <w:b w:val="false"/>
          <w:bCs w:val="false"/>
          <w:color w:val="FF0000"/>
          <w:sz w:val="24"/>
          <w:szCs w:val="24"/>
          <w:highlight w:val="yellow"/>
        </w:rPr>
      </w:r>
    </w:p>
    <w:p>
      <w:pPr>
        <w:pStyle w:val="Heading"/>
        <w:ind w:firstLine="709"/>
        <w:jc w:val="both"/>
        <w:rPr>
          <w:b w:val="false"/>
          <w:b w:val="false"/>
          <w:bCs w:val="false"/>
          <w:sz w:val="24"/>
          <w:szCs w:val="24"/>
        </w:rPr>
      </w:pPr>
      <w:r>
        <w:rPr>
          <w:b w:val="false"/>
          <w:bCs w:val="false"/>
          <w:sz w:val="24"/>
          <w:szCs w:val="24"/>
        </w:rPr>
        <w:t>Темп роста налоговых и неналоговых доходов 20</w:t>
      </w:r>
      <w:r>
        <w:rPr>
          <w:b w:val="false"/>
          <w:bCs w:val="false"/>
          <w:sz w:val="24"/>
          <w:szCs w:val="24"/>
          <w:lang w:val="ru-RU"/>
        </w:rPr>
        <w:t>21</w:t>
      </w:r>
      <w:r>
        <w:rPr>
          <w:b w:val="false"/>
          <w:bCs w:val="false"/>
          <w:sz w:val="24"/>
          <w:szCs w:val="24"/>
        </w:rPr>
        <w:t xml:space="preserve"> года к исполнению</w:t>
      </w:r>
      <w:r>
        <w:rPr>
          <w:b w:val="false"/>
          <w:bCs w:val="false"/>
          <w:sz w:val="24"/>
          <w:szCs w:val="24"/>
          <w:lang w:val="ru-RU"/>
        </w:rPr>
        <w:t xml:space="preserve"> </w:t>
      </w:r>
      <w:r>
        <w:rPr>
          <w:b w:val="false"/>
          <w:bCs w:val="false"/>
          <w:sz w:val="24"/>
          <w:szCs w:val="24"/>
        </w:rPr>
        <w:t xml:space="preserve"> 20</w:t>
      </w:r>
      <w:r>
        <w:rPr>
          <w:b w:val="false"/>
          <w:bCs w:val="false"/>
          <w:sz w:val="24"/>
          <w:szCs w:val="24"/>
          <w:lang w:val="ru-RU"/>
        </w:rPr>
        <w:t>20</w:t>
      </w:r>
      <w:r>
        <w:rPr>
          <w:b w:val="false"/>
          <w:bCs w:val="false"/>
          <w:sz w:val="24"/>
          <w:szCs w:val="24"/>
        </w:rPr>
        <w:t xml:space="preserve"> года</w:t>
      </w:r>
      <w:r>
        <w:rPr>
          <w:b w:val="false"/>
          <w:bCs w:val="false"/>
          <w:sz w:val="24"/>
          <w:szCs w:val="24"/>
          <w:lang w:val="ru-RU"/>
        </w:rPr>
        <w:t xml:space="preserve"> (консолидированного бюджета)</w:t>
      </w:r>
      <w:r>
        <w:rPr>
          <w:b w:val="false"/>
          <w:bCs w:val="false"/>
          <w:sz w:val="24"/>
          <w:szCs w:val="24"/>
        </w:rPr>
        <w:t xml:space="preserve"> составил </w:t>
      </w:r>
      <w:r>
        <w:rPr>
          <w:b w:val="false"/>
          <w:bCs w:val="false"/>
          <w:sz w:val="24"/>
          <w:szCs w:val="24"/>
          <w:lang w:val="ru-RU"/>
        </w:rPr>
        <w:t>111,5</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83 873,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ог на доходы физических лиц 73,9% или 543 438,7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налог 9,3% или 68 993,9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ощенная система налогообложения 4,9% или 35 848,9 тыс.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both"/>
        <w:rPr>
          <w:b/>
          <w:b/>
          <w:bCs/>
          <w:sz w:val="24"/>
          <w:szCs w:val="24"/>
        </w:rPr>
      </w:pPr>
      <w:r>
        <w:rPr>
          <w:rFonts w:cs="Times New Roman" w:ascii="Times New Roman" w:hAnsi="Times New Roman"/>
          <w:bCs/>
          <w:sz w:val="24"/>
          <w:szCs w:val="24"/>
        </w:rPr>
        <w:t>Увеличение поступлений по НДФЛ в 2021 году к уровню 2020 года (консолидированного бюджета) составил 124,0% или увеличился на 105 105,6 тыс.рублей. Основной причиной увеличения поступлений НДФЛ является у</w:t>
      </w:r>
      <w:r>
        <w:rPr>
          <w:rFonts w:cs="Times New Roman" w:ascii="Times New Roman" w:hAnsi="Times New Roman"/>
          <w:sz w:val="24"/>
          <w:szCs w:val="24"/>
        </w:rPr>
        <w:t>величение в 2021 году дополнительного норматива отчислений от налога на доходы физических лиц взамен дотации из областного фонда финансовой поддержки муниципальных округов на выравнивание бюджетной обеспеченности муниципальных округов с 23,1% в 2020 году до 30,7% в 2021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30,1% или 23 896,5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20,2% или 16 008,8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16,5% или 13 121,6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округа за 2021 год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Исполнено (конс.)</w:t>
            </w:r>
          </w:p>
          <w:p>
            <w:pPr>
              <w:pStyle w:val="Heading"/>
              <w:rPr>
                <w:bCs w:val="false"/>
                <w:sz w:val="24"/>
                <w:szCs w:val="24"/>
                <w:lang w:val="ru-RU" w:eastAsia="ru-RU"/>
              </w:rPr>
            </w:pPr>
            <w:r>
              <w:rPr>
                <w:bCs w:val="false"/>
                <w:sz w:val="24"/>
                <w:szCs w:val="24"/>
                <w:lang w:val="ru-RU" w:eastAsia="ru-RU"/>
              </w:rPr>
              <w:t xml:space="preserve">за 2020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1</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highlight w:val="yellow"/>
                <w:lang w:val="ru-RU" w:eastAsia="ru-RU"/>
              </w:rPr>
            </w:pPr>
            <w:r>
              <w:rPr>
                <w:bCs w:val="false"/>
                <w:sz w:val="24"/>
                <w:szCs w:val="24"/>
                <w:lang w:val="ru-RU" w:eastAsia="ru-RU"/>
              </w:rPr>
              <w:t>Темп роста к 2020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1 0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37 4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1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606 9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7 4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1,2</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 3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0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2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1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3,6</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3</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5</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 раз</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5 72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5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39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3</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1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3</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7</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4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9</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24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12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lang w:val="en-US"/>
              </w:rPr>
            </w:pPr>
            <w:r>
              <w:rPr>
                <w:rFonts w:cs="Times New Roman" w:ascii="Times New Roman" w:hAnsi="Times New Roman"/>
                <w:bCs/>
                <w:color w:val="000000"/>
                <w:sz w:val="24"/>
                <w:szCs w:val="24"/>
                <w:lang w:val="en-US"/>
              </w:rPr>
              <w:t>85</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3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5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7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2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7,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5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7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0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2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9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47,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в 17 659 раз</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 515 347,7</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 628 61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72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20 2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32 8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8,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 3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3,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2 9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6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в 41 387,5 раз</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47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0,6</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246 4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466 07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 отдельным доходным источникам исполнение за 2021 год составляет  более 105 % или менее 9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03</w:t>
      </w:r>
      <w:r>
        <w:rPr>
          <w:rFonts w:cs="Times New Roman" w:ascii="Times New Roman" w:hAnsi="Times New Roman"/>
          <w:sz w:val="24"/>
          <w:szCs w:val="24"/>
        </w:rPr>
        <w:t xml:space="preserve"> </w:t>
      </w:r>
      <w:r>
        <w:rPr>
          <w:rFonts w:cs="Times New Roman" w:ascii="Times New Roman" w:hAnsi="Times New Roman"/>
          <w:b/>
          <w:sz w:val="24"/>
          <w:szCs w:val="24"/>
        </w:rPr>
        <w:t>«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8% или при уточненном плане 18 247,6 тыс.руб. поступило доходов от акцизов на нефтепродукты в сумме 19 679,4  тыс.руб.</w:t>
      </w:r>
    </w:p>
    <w:p>
      <w:pPr>
        <w:pStyle w:val="Normal"/>
        <w:spacing w:lineRule="auto" w:line="240" w:before="0" w:after="0"/>
        <w:ind w:firstLine="709"/>
        <w:jc w:val="both"/>
        <w:rPr/>
      </w:pPr>
      <w:r>
        <w:rPr>
          <w:rFonts w:cs="Times New Roman" w:ascii="Times New Roman" w:hAnsi="Times New Roman"/>
          <w:b/>
          <w:sz w:val="24"/>
          <w:szCs w:val="24"/>
        </w:rPr>
        <w:t>по коду доходов 105</w:t>
      </w:r>
      <w:r>
        <w:rPr>
          <w:rFonts w:cs="Times New Roman" w:ascii="Times New Roman" w:hAnsi="Times New Roman"/>
          <w:sz w:val="24"/>
          <w:szCs w:val="24"/>
        </w:rPr>
        <w:t xml:space="preserve"> </w:t>
      </w:r>
      <w:r>
        <w:rPr>
          <w:rFonts w:cs="Times New Roman" w:ascii="Times New Roman" w:hAnsi="Times New Roman"/>
          <w:b/>
          <w:sz w:val="24"/>
          <w:szCs w:val="24"/>
        </w:rPr>
        <w:t>«НАЛОГИ НА СОВОКУПНЫЙ ДОХОД»</w:t>
      </w:r>
      <w:r>
        <w:rPr>
          <w:rFonts w:cs="Times New Roman" w:ascii="Times New Roman" w:hAnsi="Times New Roman"/>
          <w:sz w:val="24"/>
          <w:szCs w:val="24"/>
        </w:rPr>
        <w:t xml:space="preserve"> при плане 49 383,6 тыс.руб. исполнение составило 52 693,7 тыс.руб. или 106,7%, в том числе по налогу, взимаемого в связи с применением патентной системы налогообложения исполнение составило 10 843,2 тыс.руб. при плане 8 181,5 тыс.руб. или 132,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роста поступления по налогу, взимаемому в связи с применением патентной системы налогообложения, связан с изменениями в налоговом законодательстве (отмена ЕНВД) и переходом налогоплательщиков на патентную систему налогообложения. Средства поступили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по коду доходов 106</w:t>
      </w:r>
      <w:r>
        <w:rPr>
          <w:rFonts w:cs="Times New Roman" w:ascii="Times New Roman" w:hAnsi="Times New Roman"/>
          <w:sz w:val="24"/>
          <w:szCs w:val="24"/>
        </w:rPr>
        <w:t xml:space="preserve"> </w:t>
      </w:r>
      <w:r>
        <w:rPr>
          <w:rFonts w:cs="Times New Roman" w:ascii="Times New Roman" w:hAnsi="Times New Roman"/>
          <w:b/>
          <w:sz w:val="24"/>
          <w:szCs w:val="24"/>
        </w:rPr>
        <w:t>«НАЛОГИ НА ИМУЩЕСТВО»</w:t>
      </w:r>
      <w:r>
        <w:rPr>
          <w:rFonts w:cs="Times New Roman" w:ascii="Times New Roman" w:hAnsi="Times New Roman"/>
          <w:sz w:val="24"/>
          <w:szCs w:val="24"/>
        </w:rPr>
        <w:t xml:space="preserve"> при плане 115 715,1 тыс.руб. исполнение составило 108 391,6 тыс.руб. или 93,7%, в том числе по земельному налогу исполнение составило 68 993,9 тыс.руб. при плане 75 158,4 тыс.руб. или 91,8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ыполнение  плана произошло в результате снижения поступлений от задолженности, а также снизился коэффициент собираемости, на 31.12.2021 – 63,08% (на 31.12.2020 – 68,4%)</w:t>
      </w:r>
    </w:p>
    <w:p>
      <w:pPr>
        <w:pStyle w:val="Normal"/>
        <w:spacing w:lineRule="auto" w:line="240" w:before="0" w:after="0"/>
        <w:ind w:firstLine="708"/>
        <w:jc w:val="both"/>
        <w:rPr/>
      </w:pPr>
      <w:r>
        <w:rPr>
          <w:rFonts w:cs="Times New Roman" w:ascii="Times New Roman" w:hAnsi="Times New Roman"/>
          <w:b/>
          <w:sz w:val="24"/>
          <w:szCs w:val="24"/>
        </w:rPr>
        <w:t>по коду доходов 111</w:t>
      </w:r>
      <w:r>
        <w:rPr>
          <w:rFonts w:cs="Times New Roman" w:ascii="Times New Roman" w:hAnsi="Times New Roman"/>
          <w:sz w:val="24"/>
          <w:szCs w:val="24"/>
        </w:rPr>
        <w:t xml:space="preserve"> </w:t>
      </w:r>
      <w:r>
        <w:rPr>
          <w:rFonts w:cs="Times New Roman" w:ascii="Times New Roman" w:hAnsi="Times New Roman"/>
          <w:b/>
          <w:sz w:val="24"/>
          <w:szCs w:val="24"/>
        </w:rPr>
        <w:t>«ДОХОДЫ ОТ ИСПОЛЬЗОВАНИЯ МУНИЦИПАЛЬНОГО ИМУЩЕСТВА»</w:t>
      </w:r>
      <w:r>
        <w:rPr>
          <w:rFonts w:cs="Times New Roman" w:ascii="Times New Roman" w:hAnsi="Times New Roman"/>
          <w:sz w:val="24"/>
          <w:szCs w:val="24"/>
        </w:rPr>
        <w:t xml:space="preserve"> исполнение составило 32 694,7 тыс.руб. или  77,8% при плане 41 910,2 тыс. руб., в том числе:</w:t>
      </w:r>
    </w:p>
    <w:p>
      <w:pPr>
        <w:pStyle w:val="Style24"/>
        <w:ind w:left="0" w:firstLine="709"/>
        <w:jc w:val="both"/>
        <w:rPr>
          <w:lang w:val="ru-RU"/>
        </w:rPr>
      </w:pPr>
      <w:r>
        <w:rPr/>
        <w:t xml:space="preserve">- </w:t>
      </w:r>
      <w:r>
        <w:rPr>
          <w:b/>
        </w:rPr>
        <w:t>по коду 11105010</w:t>
      </w:r>
      <w:r>
        <w:rPr/>
        <w:t xml:space="preserve"> «Доходы, получаемые в виде арендной платы за земельные участки, государственная собственность на которые не разграничена» при плане 28 043,0 тыс. руб. исполнено 23 896,5 тыс.руб. или 85,2%,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63,9% или 8 971,2 тыс.руб. при плане 14 043,0 тыс.руб.</w:t>
      </w:r>
      <w:r>
        <w:rP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коду 11105020</w:t>
      </w:r>
      <w:r>
        <w:rPr>
          <w:rFonts w:cs="Times New Roman" w:ascii="Times New Roman" w:hAnsi="Times New Roman"/>
          <w:sz w:val="24"/>
          <w:szCs w:val="24"/>
        </w:rPr>
        <w:t xml:space="preserve"> «Доходы, получаемые в виде арендной платы за земли после разграничения государственной собственности на землю» при плане 82,1 тыс.руб. исполнено 92,6 тыс.руб. или 112,8%.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Style24"/>
        <w:ind w:left="0" w:firstLine="709"/>
        <w:jc w:val="both"/>
        <w:rPr>
          <w:highlight w:val="yellow"/>
          <w:lang w:val="ru-RU"/>
        </w:rPr>
      </w:pPr>
      <w:r>
        <w:rPr/>
        <w:t xml:space="preserve">- </w:t>
      </w:r>
      <w:r>
        <w:rPr>
          <w:b/>
        </w:rPr>
        <w:t xml:space="preserve">по коду 11105030 </w:t>
      </w:r>
      <w:r>
        <w:rPr/>
        <w:t>«Доходы от сдачи в аренду имущества, находящегося в оперативном управлении органов управления муниципальных округов» при плане 1 800,0 тыс.руб. исполнено 1 605,5 тыс.руб. или 89,2%. Причиной невыполнения плановых показателей является: 1</w:t>
      </w:r>
      <w:r>
        <w:rPr>
          <w:shd w:fill="FFFFFF" w:val="clear"/>
        </w:rPr>
        <w:t>)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r>
        <w:rPr>
          <w:shd w:fill="FFFFFF" w:val="clear"/>
          <w:lang w:val="ru-RU"/>
        </w:rPr>
        <w:t>;</w:t>
      </w:r>
    </w:p>
    <w:p>
      <w:pPr>
        <w:pStyle w:val="Style24"/>
        <w:ind w:left="0" w:firstLine="709"/>
        <w:jc w:val="both"/>
        <w:rPr>
          <w:highlight w:val="yellow"/>
        </w:rPr>
      </w:pPr>
      <w:r>
        <w:rPr/>
        <w:t xml:space="preserve">- </w:t>
      </w:r>
      <w:r>
        <w:rPr>
          <w:b/>
        </w:rPr>
        <w:t>по коду 11105070</w:t>
      </w:r>
      <w:r>
        <w:rPr/>
        <w:t xml:space="preserve"> «Доходы от сдачи в аренду имущества, составляющего государственную (муниципальную) казну» при плане 7 748,6 тыс.руб. исполнено 2 625,3 тыс.руб. или 33,9%. Причиной невыполнения плановых показателей является: </w:t>
      </w:r>
      <w:r>
        <w:rPr>
          <w:shd w:fill="FFFFFF" w:val="clear"/>
        </w:rPr>
        <w:t>1)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p>
    <w:p>
      <w:pPr>
        <w:pStyle w:val="Normal"/>
        <w:spacing w:lineRule="auto" w:line="240" w:before="0" w:after="0"/>
        <w:ind w:firstLine="709"/>
        <w:jc w:val="both"/>
        <w:rPr/>
      </w:pPr>
      <w:r>
        <w:rPr>
          <w:rFonts w:cs="Times New Roman" w:ascii="Times New Roman" w:hAnsi="Times New Roman"/>
          <w:b/>
          <w:sz w:val="24"/>
          <w:szCs w:val="24"/>
        </w:rPr>
        <w:t>по коду доходов 112</w:t>
      </w:r>
      <w:r>
        <w:rPr>
          <w:rFonts w:cs="Times New Roman" w:ascii="Times New Roman" w:hAnsi="Times New Roman"/>
          <w:sz w:val="24"/>
          <w:szCs w:val="24"/>
        </w:rPr>
        <w:t xml:space="preserve"> </w:t>
      </w:r>
      <w:r>
        <w:rPr>
          <w:rFonts w:cs="Times New Roman" w:ascii="Times New Roman" w:hAnsi="Times New Roman"/>
          <w:b/>
          <w:sz w:val="24"/>
          <w:szCs w:val="24"/>
        </w:rPr>
        <w:t>«ПЛАТЕЖИ ПРИ ПОЛЬЗОВАНИИ ПРИРОДНЫМИ РЕСУРСАМИ»</w:t>
      </w:r>
      <w:r>
        <w:rPr>
          <w:rFonts w:cs="Times New Roman" w:ascii="Times New Roman" w:hAnsi="Times New Roman"/>
          <w:sz w:val="24"/>
          <w:szCs w:val="24"/>
        </w:rPr>
        <w:t xml:space="preserve">  исполнение составило 58,8 %, при плане  27 243,1 тыс. руб. исполнено 16 008,8 тыс.руб. Причиной невыполнения плановых показателей является возврат налогоплательщиками излишне уплаченных денежных средств в 2021 за 2020 отчетный год. План по доходам от НВОС на 2021 год согласован исходя из факта 2020 года. (факт за 2020 год – 27,8 млн.руб. – поступление разовых крупных платежей от промышленных предприятий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по коду доходов 114</w:t>
      </w:r>
      <w:r>
        <w:rPr>
          <w:rFonts w:cs="Times New Roman" w:ascii="Times New Roman" w:hAnsi="Times New Roman"/>
          <w:sz w:val="24"/>
          <w:szCs w:val="24"/>
        </w:rPr>
        <w:t xml:space="preserve"> </w:t>
      </w:r>
      <w:r>
        <w:rPr>
          <w:rFonts w:cs="Times New Roman" w:ascii="Times New Roman" w:hAnsi="Times New Roman"/>
          <w:b/>
          <w:sz w:val="24"/>
          <w:szCs w:val="24"/>
        </w:rPr>
        <w:t>«ДОХОДЫ ОТ ПРОДАЖИ МАТЕРИАЛЬНЫХ И НЕМАТЕРИАЛЬНЫХ АКТИВОВ»</w:t>
      </w:r>
      <w:r>
        <w:rPr>
          <w:rFonts w:cs="Times New Roman" w:ascii="Times New Roman" w:hAnsi="Times New Roman"/>
          <w:sz w:val="24"/>
          <w:szCs w:val="24"/>
        </w:rPr>
        <w:t xml:space="preserve">  исполнение составило 88,3 %, при плане  9 386,1 тыс. руб. исполнено 8 285,7 тыс.руб. в том числе:</w:t>
      </w:r>
    </w:p>
    <w:p>
      <w:pPr>
        <w:pStyle w:val="Style24"/>
        <w:ind w:left="0" w:firstLine="709"/>
        <w:jc w:val="both"/>
        <w:rPr>
          <w:highlight w:val="yellow"/>
          <w:lang w:val="ru-RU"/>
        </w:rPr>
      </w:pPr>
      <w:r>
        <w:rPr/>
        <w:t xml:space="preserve">- </w:t>
      </w:r>
      <w:r>
        <w:rPr>
          <w:b/>
        </w:rPr>
        <w:t xml:space="preserve">по коду доходов 11406 </w:t>
      </w:r>
      <w:r>
        <w:rPr/>
        <w:t xml:space="preserve"> «Доходы от продажи земельных участков, находящихся в государственной и муниципальной собственности»  при плане 7 054,8 тыс.руб. исполнено 5 670,0 тыс.руб. или 80,4%. Причиной невыполнения плановых обязательств от продажи земельных участков  является : </w:t>
      </w:r>
      <w:r>
        <w:rPr>
          <w:shd w:fill="FFFFFF" w:val="clear"/>
        </w:rPr>
        <w:t>1) Отсутствие земельных  участков, расположенных  вне  зоны  подтопления, затопления 1% паводком. 2) Земельным  кодексом  РФ  установлен заявительный порядок подачи заявлений. 3)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 Запрет оспорен 13.01.2022 г.</w:t>
      </w:r>
      <w:r>
        <w:rPr>
          <w:shd w:fill="FFFFFF" w:val="clea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06312 </w:t>
      </w:r>
      <w:r>
        <w:rPr>
          <w:rFonts w:cs="Times New Roman" w:ascii="Times New Roman" w:hAnsi="Times New Roman"/>
          <w:sz w:val="24"/>
          <w:szCs w:val="24"/>
        </w:rPr>
        <w:t xml:space="preserve"> «Плата за увеличение площади земельных участков, находящихся в частной собственности, в результате перераспределения таких земельных участков» при плане 2 204,3 тыс.руб. исполнено 2 488,6 тыс.руб. или 112,9%. 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 xml:space="preserve">по коду доходов 116 «ШТРАФЫ, САНКЦИИ, ВОЗМЕЩЕНИЕ УЩЕРБА»  </w:t>
      </w:r>
      <w:r>
        <w:rPr>
          <w:rFonts w:cs="Times New Roman" w:ascii="Times New Roman" w:hAnsi="Times New Roman"/>
          <w:sz w:val="24"/>
          <w:szCs w:val="24"/>
        </w:rPr>
        <w:t xml:space="preserve">исполнение составило 105,7 %, при уточненном плане  12 417,1 тыс.руб. факт – 13 121,6 тыс.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1715 «Инициативные платежи»</w:t>
      </w:r>
      <w:r>
        <w:rPr>
          <w:rFonts w:cs="Times New Roman" w:ascii="Times New Roman" w:hAnsi="Times New Roman"/>
          <w:sz w:val="24"/>
          <w:szCs w:val="24"/>
        </w:rPr>
        <w:t xml:space="preserve"> исполнение составило 114,1%, при уточненном плане  1 515,7 тыс.руб. факт – 1 729,8 тыс.руб. В соответствии с решением Совета Депутатов Балахнинского муниципального округа от 17.06.2021 № 222 запланировано поступление платежей от граждан в целях реализации 11 проектов инициативного бюджетирования «Вам решать» и 1 инициативного проекта, отобранного и реализуемого в соответствии с Порядком, утвержденным решением Совета депутатов Балахнинского муниципального округа от 24.02.2021 №138 в сумме 1 515,7 тыс. руб.</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1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46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79 34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71 88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7,6</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 346,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 148,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 91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 68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97,9</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69,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6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8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 10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 17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92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496,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 0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 964,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21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9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99,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2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1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жбюджетные трансферты, передаваемые бюджетам муниципальных округов для компенсации дополнительных расходов, возникших в результате решений, принятых органами власти другого уровн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 76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2 76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2 составила  36 643,5</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144,7% к недоимке на 01.01.2021 (увеличение на                  11 320,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1 457,0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 ИП Шутов Н.В. в сумме 1 046,5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32 741,0 тыс.рублей (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630,2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5 186,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804,6 тыс.рублей (Направлена претензия. Договор не расторгнут. Ведется исполнительное производство);</w:t>
      </w:r>
    </w:p>
    <w:p>
      <w:pPr>
        <w:pStyle w:val="Normal"/>
        <w:spacing w:lineRule="auto" w:line="240" w:before="0" w:after="0"/>
        <w:ind w:firstLine="709"/>
        <w:jc w:val="both"/>
        <w:rPr/>
      </w:pPr>
      <w:r>
        <w:rPr>
          <w:rFonts w:cs="Times New Roman" w:ascii="Times New Roman" w:hAnsi="Times New Roman"/>
          <w:bCs/>
          <w:sz w:val="24"/>
          <w:szCs w:val="24"/>
        </w:rPr>
        <w:t>- ООО «ЭнергоСервис» в сумме 2 634,5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1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303 219,9 тыс.рублей, что составляет 91,4% к уточненному годовому плану на 2021 год.  Исполнение  к 2020 году составило 104,6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1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w:t>
      </w:r>
      <w:r>
        <w:rPr/>
        <w:t>рублей)</w:t>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0</w:t>
            </w:r>
            <w:r>
              <w:rPr>
                <w:b w:val="false"/>
                <w:i w:val="false"/>
                <w:sz w:val="20"/>
                <w:lang w:val="ru-RU" w:eastAsia="ru-RU"/>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w:t>
            </w:r>
            <w:r>
              <w:rPr>
                <w:b w:val="false"/>
                <w:i w:val="false"/>
                <w:sz w:val="20"/>
                <w:lang w:val="en-US" w:eastAsia="ru-RU"/>
              </w:rPr>
              <w:t>1</w:t>
            </w:r>
            <w:r>
              <w:rPr>
                <w:b w:val="false"/>
                <w:i w:val="false"/>
                <w:sz w:val="20"/>
                <w:lang w:val="ru-RU"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w:t>
            </w:r>
            <w:r>
              <w:rPr>
                <w:b w:val="false"/>
                <w:i w:val="false"/>
                <w:sz w:val="20"/>
                <w:lang w:val="en-US" w:eastAsia="ru-RU"/>
              </w:rPr>
              <w:t>1</w:t>
            </w:r>
            <w:r>
              <w:rPr>
                <w:b w:val="false"/>
                <w:i w:val="false"/>
                <w:sz w:val="20"/>
                <w:lang w:val="ru-RU"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0</w:t>
            </w:r>
            <w:r>
              <w:rPr>
                <w:b w:val="false"/>
                <w:i w:val="false"/>
                <w:sz w:val="20"/>
                <w:lang w:val="ru-RU" w:eastAsia="ru-RU"/>
              </w:rPr>
              <w:t xml:space="preserve">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73 950</w:t>
            </w:r>
            <w:r>
              <w:rPr>
                <w:rFonts w:cs="Times New Roman" w:ascii="Times New Roman" w:hAnsi="Times New Roman"/>
                <w:b/>
                <w:bCs/>
                <w:sz w:val="24"/>
                <w:szCs w:val="24"/>
              </w:rPr>
              <w:t>,</w:t>
            </w:r>
            <w:r>
              <w:rPr>
                <w:rFonts w:cs="Times New Roman" w:ascii="Times New Roman" w:hAnsi="Times New Roman"/>
                <w:b/>
                <w:bCs/>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66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4,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2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4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168,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1 2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 317,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19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 5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 27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0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16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9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1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9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5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4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5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9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101,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8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24,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39,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7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58,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9 55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 51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44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55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15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48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19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 93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7 667,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8 08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3 678,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 7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747,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0,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02 4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7,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2 82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9 26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34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3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8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4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4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5 51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5 95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81,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47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1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0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581,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2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43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79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58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64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7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1,7</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редств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6,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02 8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1 0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6</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43 562,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54 931,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округ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9pt;height:390.7pt" filled="f" o:ole="">
            <v:imagedata r:id="rId7" o:title=""/>
          </v:shape>
          <o:OLEObject Type="Embed" ProgID="Excel.Sheet.12" ShapeID="ole_rId6" DrawAspect="Content" ObjectID="_909930499"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5,2%;</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4,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7,9%.</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7,8% (1 562 628,2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1,3 % (1 270 920,1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5% (194 951,8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2,9% (45 390,7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3% (51 365,6 тыс.руб.). </w:t>
      </w:r>
    </w:p>
    <w:p>
      <w:pPr>
        <w:pStyle w:val="Style2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jc w:val="center"/>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highlight w:val="yellow"/>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101127323"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8%, из них на выполнение муниципальных заданий – 91,1% (1 317 922,0 тыс.рублей), на иные цели – 8,9% (129 026,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1 году были предоставлены субсидии на выполнение муниципальных заданий на оказание  муниципальных услуг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pPr>
      <w:r>
        <w:rPr>
          <w:rFonts w:cs="Times New Roman" w:ascii="Times New Roman" w:hAnsi="Times New Roman"/>
          <w:color w:val="000000"/>
          <w:sz w:val="24"/>
          <w:szCs w:val="24"/>
        </w:rPr>
        <w:t>- образовательных учреждений – 4</w:t>
      </w: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10;</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реждений спорта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en-US"/>
        </w:rPr>
      </w:pPr>
      <w:r>
        <w:rPr>
          <w:rFonts w:cs="Times New Roman"/>
          <w:b w:val="false"/>
          <w:i w:val="false"/>
          <w:iCs/>
          <w:color w:val="000000"/>
          <w:sz w:val="24"/>
          <w:szCs w:val="24"/>
          <w:highlight w:val="yellow"/>
          <w:lang w:val="en-US"/>
        </w:rPr>
      </w:r>
    </w:p>
    <w:p>
      <w:pPr>
        <w:pStyle w:val="TextBody"/>
        <w:ind w:right="-96" w:firstLine="709"/>
        <w:rPr>
          <w:b w:val="false"/>
          <w:b w:val="false"/>
          <w:i w:val="false"/>
          <w:i w:val="false"/>
          <w:iCs/>
          <w:sz w:val="24"/>
          <w:szCs w:val="24"/>
          <w:highlight w:val="yellow"/>
          <w:lang w:val="en-US"/>
        </w:rPr>
      </w:pPr>
      <w:r>
        <w:rPr>
          <w:b w:val="false"/>
          <w:i w:val="false"/>
          <w:iCs/>
          <w:sz w:val="24"/>
          <w:szCs w:val="24"/>
          <w:highlight w:val="yellow"/>
          <w:lang w:val="en-US"/>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 xml:space="preserve">.2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719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70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78 01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66 3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11 660,0</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21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0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 57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90 59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 979</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9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69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2</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4 37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70 2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14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9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3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0 1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 0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 004,8</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3 60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61 473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7 148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57 523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 54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95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0 446,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8 552,2</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894,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47 36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jc w:val="left"/>
              <w:rPr/>
            </w:pPr>
            <w:r>
              <w:rPr>
                <w:b w:val="false"/>
                <w:i w:val="false"/>
                <w:iCs/>
                <w:sz w:val="20"/>
                <w:lang w:val="ru-RU" w:eastAsia="ru-RU"/>
              </w:rPr>
              <w:t>343 670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43 459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ru-RU" w:eastAsia="ru-RU"/>
              </w:rPr>
            </w:pPr>
            <w:r>
              <w:rPr>
                <w:b w:val="false"/>
                <w:i w:val="false"/>
                <w:iCs/>
                <w:sz w:val="20"/>
                <w:lang w:val="ru-RU" w:eastAsia="ru-RU"/>
              </w:rPr>
              <w:t>338 365</w:t>
            </w:r>
          </w:p>
          <w:p>
            <w:pPr>
              <w:pStyle w:val="TextBody"/>
              <w:ind w:right="-96" w:hanging="0"/>
              <w:jc w:val="left"/>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9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 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742,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144,8</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597,5</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0 79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93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 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91,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1 5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88,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0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9</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20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14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286 440</w:t>
            </w:r>
            <w:r>
              <w:rPr>
                <w:b w:val="false"/>
                <w:i w:val="false"/>
                <w:iCs/>
                <w:sz w:val="20"/>
                <w:lang w:val="ru-RU" w:eastAsia="ru-RU"/>
              </w:rPr>
              <w:t xml:space="preserve">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w:t>
            </w:r>
            <w:r>
              <w:rPr>
                <w:b w:val="false"/>
                <w:i w:val="false"/>
                <w:iCs/>
                <w:sz w:val="20"/>
                <w:lang w:val="en-US" w:eastAsia="ru-RU"/>
              </w:rPr>
              <w:t>85</w:t>
            </w:r>
            <w:r>
              <w:rPr>
                <w:b w:val="false"/>
                <w:i w:val="false"/>
                <w:iCs/>
                <w:sz w:val="20"/>
                <w:lang w:val="ru-RU" w:eastAsia="ru-RU"/>
              </w:rPr>
              <w:t xml:space="preserve"> 7</w:t>
            </w:r>
            <w:r>
              <w:rPr>
                <w:b w:val="false"/>
                <w:i w:val="false"/>
                <w:iCs/>
                <w:sz w:val="20"/>
                <w:lang w:val="en-US" w:eastAsia="ru-RU"/>
              </w:rPr>
              <w:t>86</w:t>
            </w:r>
            <w:r>
              <w:rPr>
                <w:b w:val="false"/>
                <w:i w:val="false"/>
                <w:iCs/>
                <w:sz w:val="20"/>
                <w:lang w:val="ru-RU" w:eastAsia="ru-RU"/>
              </w:rPr>
              <w:t xml:space="preserve">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en-US" w:eastAsia="ru-RU"/>
              </w:rPr>
            </w:pPr>
            <w:r>
              <w:rPr>
                <w:b w:val="false"/>
                <w:i w:val="false"/>
                <w:iCs/>
                <w:sz w:val="20"/>
                <w:lang w:val="en-US" w:eastAsia="ru-RU"/>
              </w:rPr>
              <w:t>13 397</w:t>
            </w:r>
            <w:r>
              <w:rPr>
                <w:b w:val="false"/>
                <w:i w:val="false"/>
                <w:iCs/>
                <w:sz w:val="20"/>
                <w:lang w:val="ru-RU" w:eastAsia="ru-RU"/>
              </w:rPr>
              <w:t>,</w:t>
            </w:r>
            <w:r>
              <w:rPr>
                <w:b w:val="false"/>
                <w:i w:val="false"/>
                <w:iCs/>
                <w:sz w:val="20"/>
                <w:lang w:val="en-US" w:eastAsia="ru-RU"/>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39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0 985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3 859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8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52</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1</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0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5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w:t>
            </w:r>
            <w:r>
              <w:rPr>
                <w:b w:val="false"/>
                <w:i w:val="false"/>
                <w:iCs/>
                <w:sz w:val="20"/>
                <w:lang w:val="en-US" w:eastAsia="ru-RU"/>
              </w:rPr>
              <w:t>8</w:t>
            </w:r>
            <w:r>
              <w:rPr>
                <w:b w:val="false"/>
                <w:i w:val="false"/>
                <w:iCs/>
                <w:sz w:val="20"/>
                <w:lang w:val="ru-RU" w:eastAsia="ru-RU"/>
              </w:rPr>
              <w:t xml:space="preserve">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3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7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21 час. 38 мин. 34 сек.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3 час.    8 мин. 34 сек.</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Cs/>
                <w:i w:val="false"/>
                <w:i w:val="false"/>
                <w:iCs/>
                <w:sz w:val="22"/>
                <w:szCs w:val="22"/>
                <w:lang w:val="ru-RU" w:eastAsia="ru-RU"/>
              </w:rPr>
            </w:pPr>
            <w:r>
              <w:rPr>
                <w:bCs/>
                <w:i w:val="false"/>
                <w:iCs/>
                <w:sz w:val="22"/>
                <w:szCs w:val="22"/>
                <w:lang w:val="ru-RU" w:eastAsia="ru-RU"/>
              </w:rPr>
              <w:t>5</w:t>
            </w:r>
          </w:p>
        </w:tc>
        <w:tc>
          <w:tcPr>
            <w:tcW w:w="937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и проведение официальных физкультурных (физкультурно-оздоровительных) мероприятий</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0 27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9 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91,3</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8</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7</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056 712,1 тыс.рублей (80,2%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1 году было направлено 225 024,7 тыс.рублей (2020 год – 138 320,9 тыс.рублей) при плане финансирования  357 434,7 тыс.рублей или 9,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18 170,0 тыс.руб. (45,7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66 717,4 тыс.руб. (38,1 % к плану);</w:t>
      </w:r>
    </w:p>
    <w:p>
      <w:pPr>
        <w:pStyle w:val="Normal"/>
        <w:spacing w:lineRule="auto" w:line="240" w:before="0" w:after="0"/>
        <w:ind w:firstLine="709"/>
        <w:jc w:val="both"/>
        <w:rPr/>
      </w:pPr>
      <w:r>
        <w:rPr>
          <w:rFonts w:cs="Times New Roman" w:ascii="Times New Roman" w:hAnsi="Times New Roman"/>
          <w:sz w:val="24"/>
          <w:szCs w:val="24"/>
        </w:rPr>
        <w:t>- федерального бюджета 140 137,3 тыс.руб. (98,3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временных объездных путей с устройством искусственного сооружения САРМ (средний автомобильный ремонтный мо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распределительных газопроводов высокого и низкого давления д.Липовки, д.Галк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2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31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0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 17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Возврат стоимости фактически выполненных работ согласно акта проверки строительства школы в р.п.Гидроторф Федеральным казначейством (представление от 25.11.2020 №32-11-32/19-868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7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второй этап реализации программы</w:t>
            </w:r>
          </w:p>
          <w:p>
            <w:pPr>
              <w:pStyle w:val="Normal"/>
              <w:spacing w:lineRule="auto" w:line="240" w:before="0" w:after="0"/>
              <w:rPr/>
            </w:pPr>
            <w:r>
              <w:rPr>
                <w:rFonts w:eastAsia="Times New Roman" w:cs="Times New Roman" w:ascii="Times New Roman" w:hAnsi="Times New Roman"/>
                <w:sz w:val="24"/>
                <w:szCs w:val="24"/>
              </w:rPr>
              <w:t>Постановление Правительства Нижегородской области от 29.03.2019 №168 (ред.от 31.03.2020 №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7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 6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 8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 (Постановление правительства НО от 19 июня 2013 года № 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жилищного фонда, признанного аварийным после 1 января 2017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67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0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9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99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 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 7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0 1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5 024,7</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7 478,2 тыс. рублей, что составляет 1,6%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8 387,7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округа» 220,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326,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740,0 тыс.рублей, за счет средств резервного фонда администрации Балахнинского округа 326,7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24,2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2 молодые семьи ) на приобретение жилья  2 510,2 тыс.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81-ФЗ  «О социальной защите инвалидов в РФ» ( 3 человека) 2 854,0 тыс.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2 246,7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выплаты материальной помощи бывшим работникам администрации 36,0 тыс.руб.; пособия, выплачиваемые работодателями, нанимателями бывшим работникам 1 699,1 тыс.руб.; компенсация расходов нанимателю жилого помещения 7,1 тыс.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1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1 918 818,7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19 муниципальных программ, что составляет 83,3%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219 161,1</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255 755,7</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5 годы» – 129 886,7 тыс.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02 043,1</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Федеральных проект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80,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действие занятости женщин - создание условий дошкольного образования для детей в возрасте до трех лет"</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 (реконструкция) дошкольных образовательных организаций (детский сад по ул.Мазуров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8,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377,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 070,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отрасли культуры (ДХШ №2)</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0,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947,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5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755,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63,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5 643,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3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3,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447,1</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1,4%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8,8% от плановых назначений - в</w:t>
      </w:r>
      <w:r>
        <w:rPr>
          <w:rFonts w:eastAsia="Times New Roman" w:cs="Times New Roman" w:ascii="Times New Roman" w:hAnsi="Times New Roman"/>
          <w:sz w:val="24"/>
          <w:szCs w:val="24"/>
          <w:lang w:eastAsia="ru-RU"/>
        </w:rPr>
        <w:t xml:space="preserve"> связи с неблагоприятными погодными условиями произвести инженерно-геологические изыскания (обследование площадок домов, примыкающих к провалу грунта по адресу г.Балахна, ул.Пушкина, д.54) в 4 квартале 2021 не представлялось возможны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Cs/>
          <w:color w:val="000000"/>
          <w:sz w:val="24"/>
          <w:szCs w:val="24"/>
        </w:rPr>
        <w:t>исполнено 92,0%</w:t>
      </w:r>
      <w:r>
        <w:rPr>
          <w:rFonts w:eastAsia="Arial" w:cs="Times New Roman" w:ascii="Times New Roman" w:hAnsi="Times New Roman"/>
          <w:b/>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57,0% - неисполнение в сумме 440,7 тыс.рублей по техническому и аварийному обслуживанию газопроводов, электрооборудования из-за отсутствия потребности</w:t>
      </w:r>
      <w:r>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орожное хозяйство (дорожные фонды)» - исполнение 90,2%:</w:t>
            </w:r>
          </w:p>
          <w:p>
            <w:pPr>
              <w:pStyle w:val="Normal"/>
              <w:spacing w:lineRule="auto" w:line="24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оплата за содержание дорог по муниципальным контрактам МК 01-ЭА/2021, МК10-ЭА/2021, МК12-ЭА/2021, МК13-ЭА/2021 в сумме 3 862,5 тыс.рублей в  январе 2022 года. На сумму в размере 4 912,6 тыс.рублей заключены соглашения о расторжении;</w:t>
            </w:r>
          </w:p>
          <w:p>
            <w:pPr>
              <w:pStyle w:val="Normal"/>
              <w:spacing w:lineRule="auto" w:line="240" w:before="0" w:after="0"/>
              <w:jc w:val="both"/>
              <w:rPr>
                <w:sz w:val="24"/>
                <w:szCs w:val="24"/>
                <w:lang w:eastAsia="ru-RU"/>
              </w:rPr>
            </w:pPr>
            <w:r>
              <w:rPr>
                <w:rFonts w:eastAsia="Arial" w:cs="Times New Roman" w:ascii="Times New Roman" w:hAnsi="Times New Roman"/>
                <w:color w:val="000000"/>
                <w:sz w:val="24"/>
                <w:szCs w:val="24"/>
              </w:rPr>
              <w:t>-в</w:t>
            </w:r>
            <w:r>
              <w:rPr>
                <w:rFonts w:cs="Times New Roman" w:ascii="Times New Roman" w:hAnsi="Times New Roman"/>
                <w:sz w:val="24"/>
                <w:szCs w:val="24"/>
              </w:rPr>
              <w:t xml:space="preserve"> результате проведения конкурентных процедур на реализацию мероприятий по поддержке местных инициатив цена контракта снизилась, что послужило причиной остатка средств на конец года в сумме 3 025,9 тыс. рублей.</w:t>
            </w:r>
          </w:p>
        </w:tc>
      </w:tr>
    </w:tbl>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при реализации мероприятий  по переселению граждан из аварийного жилого фонда образовалась экономия в сумме 7 338,1 тыс.рублей в результате приобретения жилых помещений на вторичном рынке жилья и выплаты компенс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я за счет средств резервного фонда Правительства Нижегородской области (расп. №1136-р от 09.11.2021) на погашение задолженности МУП "МП "БРКК" за предоставленные услуги  по водоснабжению и водоотведению перечислена по факту на основании актов сверки,  2 исковых заявления от АО «НОКК» к МУП «БРКК» на сумму 35 416 108,98 рублей на рассмотрении в суде Нижегородской области, рассмотрение перенесено на 2022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рамках муниципальной программы "Формирование комфортной городской среды на территории Балахнинского муниципального округа Нижегородской области на 2021-2024 годы" документы на оплату муниципальных контрактов за разработку проекта благоустройства общественных территорий в сумме 2 159,8 тыс.рублей, за проект обеспечения сохранности объекта археологического культурного наследия в сумме 250,0 тыс.рублей в отдел бухгалтерского учета администрации не поступал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68,6%:</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расторжение муниципального контракта с АО «СЗ НО «Дирекция по строительству» ввиду отказа подрядчика от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циальная политика»</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1,1% -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федерального и областного бюджетов не исполнено 10 226,0 тыс.рублей по причинам:</w:t>
      </w:r>
    </w:p>
    <w:p>
      <w:pPr>
        <w:pStyle w:val="Normal"/>
        <w:spacing w:lineRule="auto" w:line="240" w:before="0" w:after="0"/>
        <w:ind w:firstLine="709"/>
        <w:jc w:val="both"/>
        <w:rPr/>
      </w:pPr>
      <w:r>
        <w:rPr>
          <w:rFonts w:cs="Times New Roman" w:ascii="Times New Roman" w:hAnsi="Times New Roman"/>
          <w:color w:val="000000"/>
          <w:sz w:val="24"/>
          <w:szCs w:val="24"/>
        </w:rPr>
        <w:t>1) Имеющиеся на рынке жилья помещения не соответствуют требованиям технического задания. Например, высота потолков, несоответствие площад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достаток квартир на рынке жилья в округе. Наряду с реализацией программы обеспечения детей – сирот квартирами, действует национальный проект «Переселение граждан из аварийного жилого фонда». В рамках данной программы Администрация приобрела в 2021 году 47 однокомнатных квартир.</w:t>
        <w:tab/>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0 годом исполнение по расходам за 2021 год составило 104,6% за счет роста расходов по следующим отраслям: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на 4,5% за счет увеличения расходов на содержание аппарата управления администрации округа ввиду принятия новой структуры администрации в результате преобразования муниципальных образований Балахнинского  муниципального района в муниципальный округ. Новая структура администрации округа была утверждена решением Совета депутатов №88 от 17 декабря 2020 года.</w:t>
      </w:r>
    </w:p>
    <w:p>
      <w:pPr>
        <w:pStyle w:val="Normal"/>
        <w:spacing w:lineRule="auto" w:line="240" w:before="0" w:after="0"/>
        <w:ind w:firstLine="567"/>
        <w:jc w:val="both"/>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рост на 20,2% в связи с увеличением расходов на гражданскую оборону в 1,6 раза ввиду выделения средств из резервного фонда Правительства Нижегородской области на ликвидацию последствий ЧС -провала грунта по адресу: г.Балахна, ул.Пушкина, д.54.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экономика» - </w:t>
      </w:r>
      <w:r>
        <w:rPr>
          <w:rFonts w:cs="Times New Roman" w:ascii="Times New Roman" w:hAnsi="Times New Roman"/>
          <w:bCs/>
          <w:sz w:val="24"/>
          <w:szCs w:val="24"/>
        </w:rPr>
        <w:t>рост на 1,6%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по отрасли «Сельское хозяйство и рыболовство» увеличение расходов на 20% за счет увеличения объема субвенций из областного и федерального бюджетов на поддержку сельскохозяйственного производ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увеличение расходов на дорожное хозяйство на 15,7%  с 109 555,6 тыс.рублей в 2020 году  до 126 815,2 тыс.рублей в 2021 году на содержание автомобильных дорог общего пользования местного значения, на реализацию проектов инициативного бюджетирования «Вам решать!», </w:t>
      </w:r>
      <w:r>
        <w:rPr>
          <w:rFonts w:cs="Times New Roman" w:ascii="Times New Roman" w:hAnsi="Times New Roman"/>
          <w:sz w:val="24"/>
          <w:szCs w:val="24"/>
        </w:rPr>
        <w:t>на капитальный ремонт и ремонт автомобильных дорог общего пользования населенных пунктов за счет средств областного бюджета. На строительство моста в г.Балахна ул.Елизарова за счет средств резервного фонда Правительства Нижегородской области в 2021 году проведены расходы в сумме 20 954,1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на 2,5% за счет увеличения расходов в области жилищного хозяйства в 2 раза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круга,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произошло уменьшение расходов в среднем на 20% на коммунальное хозяйство и благоустройство. По отрасли «Коммунальное хозяйство» расходы за счет средств резервного фонда Правительства Нижегородской области в 2021 году составили 73 162,2 тыс.рублей, в 2020 году 92 624,2 тыс.рублей. По отрасли «Благоустройство» в 2020 году в сумме 25 901,7 тыс.рублей осуществлены расходы на реализацию общественно-значимых проек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7,3%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ходов на строительство детского сада в г.Балахна ул.Мазурова (2021 год – 44 177,0 тыс.рублей, 2020 год – 30 698,7 тыс.рублей).</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1 года  бюджет муниципального округа исполнен с профицитом в сумме 22 432,5 тысяч рублей. Источники финансирования дефицита бюджета: кредиты коммерческих банков   «60 000,0» тыс.рублей, бюджетные кредиты «-76 500,0» тыс.рублей, изменение остатков средств на счете бюджета   «-5 932,5»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2 года составил  210 000,0 тыс.рублей. За отчетный период объем долга муниципального округа уменьшился на 16 500,0 тыс.рублей или 7,3%.</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муниципального долга полностью состоит из кредитов коммерческих банков. Бюджетные кредиты отсутствуют.</w:t>
      </w:r>
    </w:p>
    <w:p>
      <w:pPr>
        <w:pStyle w:val="Normal"/>
        <w:spacing w:lineRule="auto" w:line="240" w:before="0" w:after="0"/>
        <w:ind w:firstLine="709"/>
        <w:jc w:val="both"/>
        <w:rPr/>
      </w:pPr>
      <w:r>
        <w:rPr>
          <w:rFonts w:cs="Times New Roman" w:ascii="Times New Roman" w:hAnsi="Times New Roman"/>
          <w:sz w:val="24"/>
          <w:szCs w:val="24"/>
        </w:rPr>
        <w:t>В целях эффективного и рационального управления муниципальным долгом в 2021 году были привлечены кредитные продукты двух видов:</w:t>
      </w:r>
    </w:p>
    <w:p>
      <w:pPr>
        <w:pStyle w:val="Normal"/>
        <w:numPr>
          <w:ilvl w:val="0"/>
          <w:numId w:val="1"/>
        </w:numPr>
        <w:spacing w:lineRule="auto" w:line="240" w:before="0" w:after="0"/>
        <w:contextualSpacing/>
        <w:jc w:val="both"/>
        <w:rPr/>
      </w:pPr>
      <w:r>
        <w:rPr>
          <w:rFonts w:cs="Times New Roman" w:ascii="Times New Roman" w:hAnsi="Times New Roman"/>
          <w:sz w:val="24"/>
          <w:szCs w:val="24"/>
        </w:rPr>
        <w:t>Невозобновляемая кредитная линия в размере 150 000,0 тыс.рублей сроком на 730 дней (Муниципальный контракт  с ПАО «Промсвязьбанк»);</w:t>
      </w:r>
    </w:p>
    <w:p>
      <w:pPr>
        <w:pStyle w:val="Normal"/>
        <w:numPr>
          <w:ilvl w:val="0"/>
          <w:numId w:val="1"/>
        </w:numPr>
        <w:spacing w:lineRule="auto" w:line="240" w:before="0" w:after="0"/>
        <w:contextualSpacing/>
        <w:jc w:val="both"/>
        <w:rPr/>
      </w:pPr>
      <w:r>
        <w:rPr>
          <w:rFonts w:cs="Times New Roman" w:ascii="Times New Roman" w:hAnsi="Times New Roman"/>
          <w:sz w:val="24"/>
          <w:szCs w:val="24"/>
        </w:rPr>
        <w:t>Возобновляемая кредитная линия в размере 60 000,0 тыс.рублей сроком на 365 дней (Муниципальный контракт с ПАО «Промсвязьбанк»).</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1 год составило 10 504,0 тыс.рублей, в том числе кредитов коммерческих банков 10 488,1 тыс.рублей, бюджетного кредита  15,9 тыс.рубле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45pt;height:210.4pt" filled="f" o:ole="">
            <v:imagedata r:id="rId11" o:title=""/>
          </v:shape>
          <o:OLEObject Type="Embed" ProgID="Excel.Sheet.12" ShapeID="ole_rId10" DrawAspect="Content" ObjectID="_1113341816" r:id="rId10"/>
        </w:object>
      </w:r>
    </w:p>
    <w:p>
      <w:pPr>
        <w:pStyle w:val="Normal"/>
        <w:spacing w:lineRule="auto" w:line="240" w:before="0" w:after="0"/>
        <w:jc w:val="center"/>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b/>
          <w:b/>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2 г. составила 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380,2 тыс.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начислениям на выплаты по оплате труда в сумме 7,6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29,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951,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897,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1 353,9 тыс. рублей;</w:t>
      </w:r>
    </w:p>
    <w:p>
      <w:pPr>
        <w:pStyle w:val="Normal"/>
        <w:spacing w:lineRule="auto" w:line="240" w:before="0" w:after="0"/>
        <w:ind w:firstLine="709"/>
        <w:jc w:val="both"/>
        <w:rPr/>
      </w:pPr>
      <w:r>
        <w:rPr>
          <w:rFonts w:cs="Times New Roman" w:ascii="Times New Roman" w:hAnsi="Times New Roman"/>
          <w:sz w:val="24"/>
          <w:szCs w:val="24"/>
        </w:rPr>
        <w:t>- по приобретению основных средств в сумме 3 681,3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358,8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величение кредиторской задолженности к уровню 2020 года на 3 258,3 тыс.рублей (на 1 января 2021 года кредиторская задолженность консолидированного бюджета  имелась в сумме 4 121,9 тыс.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8" w:name="_1491291582"/>
      <w:bookmarkEnd w:id="8"/>
      <w:r>
        <w:rPr>
          <w:lang w:val="en-US" w:eastAsia="en-US"/>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4pt;height:259.9pt" filled="f" o:ole="">
            <v:imagedata r:id="rId13" o:title=""/>
          </v:shape>
          <o:OLEObject Type="Embed" ProgID="Excel.Sheet.12" ShapeID="ole_rId12" DrawAspect="Content" ObjectID="_1737402553" r:id="rId12"/>
        </w:object>
      </w:r>
    </w:p>
    <w:p>
      <w:pPr>
        <w:pStyle w:val="Normal"/>
        <w:ind w:left="-567" w:firstLine="567"/>
        <w:jc w:val="both"/>
        <w:rPr>
          <w:highlight w:val="yellow"/>
        </w:rPr>
      </w:pPr>
      <w:r>
        <w:rPr>
          <w:rFonts w:cs="Calibri"/>
          <w:highlight w:val="yellow"/>
        </w:rPr>
        <w:t xml:space="preserve">    </w:t>
      </w:r>
    </w:p>
    <w:p>
      <w:pPr>
        <w:pStyle w:val="Normal"/>
        <w:ind w:left="-567" w:firstLine="567"/>
        <w:jc w:val="both"/>
        <w:rPr>
          <w:highlight w:val="yellow"/>
        </w:rPr>
      </w:pPr>
      <w:r>
        <w:rPr>
          <w:highlight w:val="yellow"/>
        </w:rPr>
      </w:r>
    </w:p>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1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44,3%). Администрация Балахнинского муниципального округ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округа  уменьшился на 16 500 тыс. рублей или 7,3%.</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2 по штатному расписанию - 196 человек,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before="0" w:after="200"/>
        <w:jc w:val="center"/>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2"/>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2-04-28T15:35:00Z</cp:lastPrinted>
  <dcterms:modified xsi:type="dcterms:W3CDTF">2022-04-28T12:37:00Z</dcterms:modified>
  <cp:revision>952</cp:revision>
  <dc:subject/>
  <dc:title/>
</cp:coreProperties>
</file>